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am1"/>
        <w:ind w:left="0" w:hanging="0"/>
        <w:jc w:val="left"/>
        <w:rPr>
          <w:sz w:val="36"/>
          <w:szCs w:val="36"/>
        </w:rPr>
      </w:pPr>
      <w:r>
        <w:rPr>
          <w:sz w:val="36"/>
          <w:szCs w:val="36"/>
        </w:rPr>
        <w:t>Upthrust</w:t>
      </w:r>
    </w:p>
    <w:p>
      <w:pPr>
        <w:pStyle w:val="Exam1a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jc w:val="left"/>
        <w:rPr>
          <w:rFonts w:cs="Arial"/>
          <w:u w:val="single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0025</wp:posOffset>
                </wp:positionH>
                <wp:positionV relativeFrom="paragraph">
                  <wp:posOffset>122555</wp:posOffset>
                </wp:positionV>
                <wp:extent cx="272415" cy="194945"/>
                <wp:effectExtent l="762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520" cy="19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6" h="542">
                              <a:moveTo>
                                <a:pt x="9759" y="4504"/>
                              </a:moveTo>
                              <a:cubicBezTo>
                                <a:pt x="9755" y="4517"/>
                                <a:pt x="9752" y="4524"/>
                                <a:pt x="9752" y="4540"/>
                              </a:cubicBezTo>
                              <a:cubicBezTo>
                                <a:pt x="9753" y="4542"/>
                                <a:pt x="9753" y="4545"/>
                                <a:pt x="9754" y="4547"/>
                              </a:cubicBezTo>
                              <a:cubicBezTo>
                                <a:pt x="9746" y="4531"/>
                                <a:pt x="9741" y="4513"/>
                                <a:pt x="9738" y="4495"/>
                              </a:cubicBezTo>
                              <a:cubicBezTo>
                                <a:pt x="9733" y="4461"/>
                                <a:pt x="9726" y="4426"/>
                                <a:pt x="9722" y="4392"/>
                              </a:cubicBezTo>
                              <a:cubicBezTo>
                                <a:pt x="9717" y="4349"/>
                                <a:pt x="9716" y="4305"/>
                                <a:pt x="9711" y="4262"/>
                              </a:cubicBezTo>
                              <a:cubicBezTo>
                                <a:pt x="9706" y="4217"/>
                                <a:pt x="9705" y="4172"/>
                                <a:pt x="9702" y="4127"/>
                              </a:cubicBezTo>
                              <a:cubicBezTo>
                                <a:pt x="9700" y="4095"/>
                                <a:pt x="9697" y="4061"/>
                                <a:pt x="9702" y="4029"/>
                              </a:cubicBezTo>
                              <a:cubicBezTo>
                                <a:pt x="9706" y="4017"/>
                                <a:pt x="9708" y="4012"/>
                                <a:pt x="9715" y="4006"/>
                              </a:cubicBezTo>
                              <a:cubicBezTo>
                                <a:pt x="9737" y="4017"/>
                                <a:pt x="9753" y="4035"/>
                                <a:pt x="9757" y="4061"/>
                              </a:cubicBezTo>
                              <a:cubicBezTo>
                                <a:pt x="9760" y="4084"/>
                                <a:pt x="9754" y="4109"/>
                                <a:pt x="9743" y="4129"/>
                              </a:cubicBezTo>
                              <a:cubicBezTo>
                                <a:pt x="9729" y="4155"/>
                                <a:pt x="9707" y="4180"/>
                                <a:pt x="9686" y="4200"/>
                              </a:cubicBezTo>
                              <a:cubicBezTo>
                                <a:pt x="9668" y="4217"/>
                                <a:pt x="9646" y="4231"/>
                                <a:pt x="9628" y="4248"/>
                              </a:cubicBezTo>
                              <a:cubicBezTo>
                                <a:pt x="9625" y="4251"/>
                                <a:pt x="9622" y="4254"/>
                                <a:pt x="9619" y="4257"/>
                              </a:cubicBezTo>
                              <a:cubicBezTo>
                                <a:pt x="9635" y="4262"/>
                                <a:pt x="9649" y="4265"/>
                                <a:pt x="9667" y="4266"/>
                              </a:cubicBezTo>
                              <a:cubicBezTo>
                                <a:pt x="9694" y="4267"/>
                                <a:pt x="9720" y="4268"/>
                                <a:pt x="9747" y="4268"/>
                              </a:cubicBezTo>
                              <a:cubicBezTo>
                                <a:pt x="9769" y="4268"/>
                                <a:pt x="9792" y="4270"/>
                                <a:pt x="9814" y="4271"/>
                              </a:cubicBezTo>
                              <a:cubicBezTo>
                                <a:pt x="9843" y="4273"/>
                                <a:pt x="9835" y="4274"/>
                                <a:pt x="9841" y="4250"/>
                              </a:cubicBezTo>
                            </a:path>
                            <a:path w="756" h="542">
                              <a:moveTo>
                                <a:pt x="9853" y="4040"/>
                              </a:moveTo>
                              <a:cubicBezTo>
                                <a:pt x="9854" y="4061"/>
                                <a:pt x="9853" y="4085"/>
                                <a:pt x="9855" y="4104"/>
                              </a:cubicBezTo>
                              <a:cubicBezTo>
                                <a:pt x="9859" y="4138"/>
                                <a:pt x="9861" y="4172"/>
                                <a:pt x="9862" y="4207"/>
                              </a:cubicBezTo>
                              <a:cubicBezTo>
                                <a:pt x="9864" y="4280"/>
                                <a:pt x="9856" y="4354"/>
                                <a:pt x="9864" y="4426"/>
                              </a:cubicBezTo>
                              <a:cubicBezTo>
                                <a:pt x="9864" y="4429"/>
                                <a:pt x="9874" y="4501"/>
                                <a:pt x="9867" y="4463"/>
                              </a:cubicBezTo>
                            </a:path>
                            <a:path w="756" h="542">
                              <a:moveTo>
                                <a:pt x="9924" y="4316"/>
                              </a:moveTo>
                              <a:cubicBezTo>
                                <a:pt x="9931" y="4339"/>
                                <a:pt x="9930" y="4359"/>
                                <a:pt x="9933" y="4383"/>
                              </a:cubicBezTo>
                              <a:cubicBezTo>
                                <a:pt x="9936" y="4407"/>
                                <a:pt x="9938" y="4436"/>
                                <a:pt x="9947" y="4458"/>
                              </a:cubicBezTo>
                              <a:cubicBezTo>
                                <a:pt x="9954" y="4469"/>
                                <a:pt x="9956" y="4472"/>
                                <a:pt x="9961" y="4479"/>
                              </a:cubicBezTo>
                              <a:cubicBezTo>
                                <a:pt x="9977" y="4479"/>
                                <a:pt x="9988" y="4471"/>
                                <a:pt x="9997" y="4456"/>
                              </a:cubicBezTo>
                              <a:cubicBezTo>
                                <a:pt x="10013" y="4431"/>
                                <a:pt x="10024" y="4405"/>
                                <a:pt x="10034" y="4378"/>
                              </a:cubicBezTo>
                              <a:cubicBezTo>
                                <a:pt x="10041" y="4360"/>
                                <a:pt x="10047" y="4342"/>
                                <a:pt x="10052" y="4323"/>
                              </a:cubicBezTo>
                              <a:cubicBezTo>
                                <a:pt x="10063" y="4350"/>
                                <a:pt x="10066" y="4374"/>
                                <a:pt x="10069" y="4403"/>
                              </a:cubicBezTo>
                              <a:cubicBezTo>
                                <a:pt x="10072" y="4431"/>
                                <a:pt x="10072" y="4460"/>
                                <a:pt x="10078" y="4488"/>
                              </a:cubicBezTo>
                              <a:cubicBezTo>
                                <a:pt x="10083" y="4510"/>
                                <a:pt x="10084" y="4507"/>
                                <a:pt x="10094" y="4495"/>
                              </a:cubicBezTo>
                            </a:path>
                            <a:path w="756" h="542">
                              <a:moveTo>
                                <a:pt x="10151" y="4355"/>
                              </a:moveTo>
                              <a:cubicBezTo>
                                <a:pt x="10146" y="4376"/>
                                <a:pt x="10149" y="4396"/>
                                <a:pt x="10147" y="4417"/>
                              </a:cubicBezTo>
                              <a:cubicBezTo>
                                <a:pt x="10146" y="4428"/>
                                <a:pt x="10144" y="4440"/>
                                <a:pt x="10142" y="4451"/>
                              </a:cubicBezTo>
                            </a:path>
                            <a:path w="756" h="542">
                              <a:moveTo>
                                <a:pt x="10147" y="4195"/>
                              </a:moveTo>
                              <a:cubicBezTo>
                                <a:pt x="10144" y="4212"/>
                                <a:pt x="10142" y="4210"/>
                                <a:pt x="10158" y="4202"/>
                              </a:cubicBezTo>
                            </a:path>
                            <a:path w="756" h="542">
                              <a:moveTo>
                                <a:pt x="10346" y="4047"/>
                              </a:moveTo>
                              <a:cubicBezTo>
                                <a:pt x="10349" y="4075"/>
                                <a:pt x="10352" y="4103"/>
                                <a:pt x="10351" y="4131"/>
                              </a:cubicBezTo>
                              <a:cubicBezTo>
                                <a:pt x="10349" y="4170"/>
                                <a:pt x="10352" y="4209"/>
                                <a:pt x="10353" y="4248"/>
                              </a:cubicBezTo>
                              <a:cubicBezTo>
                                <a:pt x="10354" y="4283"/>
                                <a:pt x="10355" y="4318"/>
                                <a:pt x="10355" y="4353"/>
                              </a:cubicBezTo>
                              <a:cubicBezTo>
                                <a:pt x="10355" y="4373"/>
                                <a:pt x="10356" y="4392"/>
                                <a:pt x="10353" y="4412"/>
                              </a:cubicBezTo>
                              <a:cubicBezTo>
                                <a:pt x="10352" y="4416"/>
                                <a:pt x="10352" y="4420"/>
                                <a:pt x="10351" y="4424"/>
                              </a:cubicBezTo>
                              <a:cubicBezTo>
                                <a:pt x="10344" y="4408"/>
                                <a:pt x="10337" y="4392"/>
                                <a:pt x="10330" y="4376"/>
                              </a:cubicBezTo>
                              <a:cubicBezTo>
                                <a:pt x="10322" y="4359"/>
                                <a:pt x="10315" y="4347"/>
                                <a:pt x="10300" y="4337"/>
                              </a:cubicBezTo>
                              <a:cubicBezTo>
                                <a:pt x="10277" y="4348"/>
                                <a:pt x="10268" y="4364"/>
                                <a:pt x="10263" y="4392"/>
                              </a:cubicBezTo>
                              <a:cubicBezTo>
                                <a:pt x="10256" y="4428"/>
                                <a:pt x="10255" y="4471"/>
                                <a:pt x="10268" y="4506"/>
                              </a:cubicBezTo>
                              <a:cubicBezTo>
                                <a:pt x="10277" y="4530"/>
                                <a:pt x="10293" y="4550"/>
                                <a:pt x="10321" y="4540"/>
                              </a:cubicBezTo>
                              <a:cubicBezTo>
                                <a:pt x="10348" y="4530"/>
                                <a:pt x="10359" y="4506"/>
                                <a:pt x="10374" y="44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619,4006" coordsize="756,542" path="m9759,4504c9755,4517,9752,4524,9752,4540c9753,4542,9753,4545,9754,4547c9746,4531,9741,4513,9738,4495c9733,4461,9726,4426,9722,4392c9717,4349,9716,4305,9711,4262c9706,4217,9705,4172,9702,4127c9700,4095,9697,4061,9702,4029c9706,4017,9708,4012,9715,4006c9737,4017,9753,4035,9757,4061c9760,4084,9754,4109,9743,4129c9729,4155,9707,4180,9686,4200c9668,4217,9646,4231,9628,4248c9625,4251,9622,4254,9619,4257c9635,4262,9649,4265,9667,4266c9694,4267,9720,4268,9747,4268c9769,4268,9792,4270,9814,4271c9843,4273,9835,4274,9841,4250em9853,4040c9854,4061,9853,4085,9855,4104c9859,4138,9861,4172,9862,4207c9864,4280,9856,4354,9864,4426c9864,4429,9874,4501,9867,4463em9924,4316c9931,4339,9930,4359,9933,4383c9936,4407,9938,4436,9947,4458c9954,4469,9956,4472,9961,4479c9977,4479,9988,4471,9997,4456c10013,4431,10024,4405,10034,4378c10041,4360,10047,4342,10052,4323c10063,4350,10066,4374,10069,4403c10072,4431,10072,4460,10078,4488c10083,4510,10084,4507,10094,4495em10151,4355c10146,4376,10149,4396,10147,4417c10146,4428,10144,4440,10142,4451em10147,4195c10144,4212,10142,4210,10158,4202em10346,4047c10349,4075,10352,4103,10351,4131c10349,4170,10352,4209,10353,4248c10354,4283,10355,4318,10355,4353c10355,4373,10356,4392,10353,4412c10352,4416,10352,4420,10351,4424c10344,4408,10337,4392,10330,4376c10322,4359,10315,4347,10300,4337c10277,4348,10268,4364,10263,4392c10256,4428,10255,4471,10268,4506c10277,4530,10293,4550,10321,4540c10348,4530,10359,4506,10374,4485e" stroked="t" o:allowincell="f" style="position:absolute;margin-left:215.75pt;margin-top:9.65pt;width:21.4pt;height:15.3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54780</wp:posOffset>
                </wp:positionH>
                <wp:positionV relativeFrom="paragraph">
                  <wp:posOffset>149225</wp:posOffset>
                </wp:positionV>
                <wp:extent cx="239395" cy="295910"/>
                <wp:effectExtent l="6985" t="6985" r="5715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295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823">
                              <a:moveTo>
                                <a:pt x="13091" y="4545"/>
                              </a:moveTo>
                              <a:cubicBezTo>
                                <a:pt x="13088" y="4552"/>
                                <a:pt x="13084" y="4574"/>
                                <a:pt x="13078" y="4579"/>
                              </a:cubicBezTo>
                              <a:cubicBezTo>
                                <a:pt x="13075" y="4579"/>
                                <a:pt x="13071" y="4579"/>
                                <a:pt x="13068" y="4579"/>
                              </a:cubicBezTo>
                              <a:cubicBezTo>
                                <a:pt x="13067" y="4560"/>
                                <a:pt x="13065" y="4541"/>
                                <a:pt x="13064" y="4522"/>
                              </a:cubicBezTo>
                              <a:cubicBezTo>
                                <a:pt x="13063" y="4477"/>
                                <a:pt x="13059" y="4432"/>
                                <a:pt x="13059" y="4387"/>
                              </a:cubicBezTo>
                              <a:cubicBezTo>
                                <a:pt x="13059" y="4347"/>
                                <a:pt x="13057" y="4306"/>
                                <a:pt x="13057" y="4266"/>
                              </a:cubicBezTo>
                              <a:cubicBezTo>
                                <a:pt x="13057" y="4216"/>
                                <a:pt x="13053" y="4164"/>
                                <a:pt x="13059" y="4115"/>
                              </a:cubicBezTo>
                              <a:cubicBezTo>
                                <a:pt x="13061" y="4100"/>
                                <a:pt x="13067" y="4072"/>
                                <a:pt x="13089" y="4079"/>
                              </a:cubicBezTo>
                              <a:cubicBezTo>
                                <a:pt x="13103" y="4083"/>
                                <a:pt x="13115" y="4104"/>
                                <a:pt x="13119" y="4118"/>
                              </a:cubicBezTo>
                              <a:cubicBezTo>
                                <a:pt x="13124" y="4133"/>
                                <a:pt x="13123" y="4148"/>
                                <a:pt x="13121" y="4163"/>
                              </a:cubicBezTo>
                              <a:cubicBezTo>
                                <a:pt x="13118" y="4190"/>
                                <a:pt x="13106" y="4199"/>
                                <a:pt x="13089" y="4218"/>
                              </a:cubicBezTo>
                              <a:cubicBezTo>
                                <a:pt x="13068" y="4241"/>
                                <a:pt x="13048" y="4253"/>
                                <a:pt x="13020" y="4266"/>
                              </a:cubicBezTo>
                              <a:cubicBezTo>
                                <a:pt x="13011" y="4270"/>
                                <a:pt x="13002" y="4274"/>
                                <a:pt x="12993" y="4278"/>
                              </a:cubicBezTo>
                              <a:cubicBezTo>
                                <a:pt x="13013" y="4281"/>
                                <a:pt x="13035" y="4285"/>
                                <a:pt x="13055" y="4284"/>
                              </a:cubicBezTo>
                              <a:cubicBezTo>
                                <a:pt x="13077" y="4283"/>
                                <a:pt x="13099" y="4284"/>
                                <a:pt x="13121" y="4284"/>
                              </a:cubicBezTo>
                              <a:cubicBezTo>
                                <a:pt x="13136" y="4284"/>
                                <a:pt x="13152" y="4284"/>
                                <a:pt x="13167" y="4284"/>
                              </a:cubicBezTo>
                            </a:path>
                            <a:path w="664" h="823">
                              <a:moveTo>
                                <a:pt x="13197" y="4316"/>
                              </a:moveTo>
                              <a:cubicBezTo>
                                <a:pt x="13197" y="4336"/>
                                <a:pt x="13198" y="4356"/>
                                <a:pt x="13199" y="4376"/>
                              </a:cubicBezTo>
                              <a:cubicBezTo>
                                <a:pt x="13200" y="4400"/>
                                <a:pt x="13204" y="4424"/>
                                <a:pt x="13206" y="4449"/>
                              </a:cubicBezTo>
                              <a:cubicBezTo>
                                <a:pt x="13208" y="4470"/>
                                <a:pt x="13210" y="4492"/>
                                <a:pt x="13215" y="4513"/>
                              </a:cubicBezTo>
                              <a:cubicBezTo>
                                <a:pt x="13218" y="4523"/>
                                <a:pt x="13220" y="4527"/>
                                <a:pt x="13227" y="4531"/>
                              </a:cubicBezTo>
                              <a:cubicBezTo>
                                <a:pt x="13243" y="4516"/>
                                <a:pt x="13250" y="4501"/>
                                <a:pt x="13259" y="4481"/>
                              </a:cubicBezTo>
                              <a:cubicBezTo>
                                <a:pt x="13271" y="4453"/>
                                <a:pt x="13278" y="4425"/>
                                <a:pt x="13286" y="4396"/>
                              </a:cubicBezTo>
                              <a:cubicBezTo>
                                <a:pt x="13291" y="4376"/>
                                <a:pt x="13298" y="4357"/>
                                <a:pt x="13302" y="4337"/>
                              </a:cubicBezTo>
                              <a:cubicBezTo>
                                <a:pt x="13301" y="4359"/>
                                <a:pt x="13300" y="4381"/>
                                <a:pt x="13300" y="4403"/>
                              </a:cubicBezTo>
                              <a:cubicBezTo>
                                <a:pt x="13300" y="4431"/>
                                <a:pt x="13299" y="4472"/>
                                <a:pt x="13314" y="4497"/>
                              </a:cubicBezTo>
                              <a:cubicBezTo>
                                <a:pt x="13323" y="4506"/>
                                <a:pt x="13325" y="4508"/>
                                <a:pt x="13332" y="4513"/>
                              </a:cubicBezTo>
                              <a:cubicBezTo>
                                <a:pt x="13357" y="4502"/>
                                <a:pt x="13360" y="4490"/>
                                <a:pt x="13371" y="4463"/>
                              </a:cubicBezTo>
                              <a:cubicBezTo>
                                <a:pt x="13373" y="4457"/>
                                <a:pt x="13376" y="4450"/>
                                <a:pt x="13378" y="4444"/>
                              </a:cubicBezTo>
                            </a:path>
                            <a:path w="664" h="823">
                              <a:moveTo>
                                <a:pt x="13394" y="4143"/>
                              </a:moveTo>
                              <a:cubicBezTo>
                                <a:pt x="13393" y="4162"/>
                                <a:pt x="13391" y="4184"/>
                                <a:pt x="13392" y="4202"/>
                              </a:cubicBezTo>
                              <a:cubicBezTo>
                                <a:pt x="13394" y="4234"/>
                                <a:pt x="13399" y="4266"/>
                                <a:pt x="13399" y="4298"/>
                              </a:cubicBezTo>
                              <a:cubicBezTo>
                                <a:pt x="13399" y="4331"/>
                                <a:pt x="13398" y="4363"/>
                                <a:pt x="13396" y="4396"/>
                              </a:cubicBezTo>
                              <a:cubicBezTo>
                                <a:pt x="13395" y="4414"/>
                                <a:pt x="13395" y="4432"/>
                                <a:pt x="13399" y="4449"/>
                              </a:cubicBezTo>
                              <a:cubicBezTo>
                                <a:pt x="13402" y="4438"/>
                                <a:pt x="13403" y="4429"/>
                                <a:pt x="13403" y="4417"/>
                              </a:cubicBezTo>
                            </a:path>
                            <a:path w="664" h="823">
                              <a:moveTo>
                                <a:pt x="13481" y="4129"/>
                              </a:moveTo>
                              <a:cubicBezTo>
                                <a:pt x="13490" y="4147"/>
                                <a:pt x="13490" y="4165"/>
                                <a:pt x="13490" y="4186"/>
                              </a:cubicBezTo>
                              <a:cubicBezTo>
                                <a:pt x="13490" y="4222"/>
                                <a:pt x="13490" y="4258"/>
                                <a:pt x="13490" y="4294"/>
                              </a:cubicBezTo>
                              <a:cubicBezTo>
                                <a:pt x="13490" y="4352"/>
                                <a:pt x="13490" y="4409"/>
                                <a:pt x="13493" y="4467"/>
                              </a:cubicBezTo>
                              <a:cubicBezTo>
                                <a:pt x="13494" y="4489"/>
                                <a:pt x="13506" y="4552"/>
                                <a:pt x="13500" y="4531"/>
                              </a:cubicBezTo>
                              <a:cubicBezTo>
                                <a:pt x="13496" y="4518"/>
                                <a:pt x="13499" y="4508"/>
                                <a:pt x="13500" y="4495"/>
                              </a:cubicBezTo>
                            </a:path>
                            <a:path w="664" h="823">
                              <a:moveTo>
                                <a:pt x="13566" y="4348"/>
                              </a:moveTo>
                              <a:cubicBezTo>
                                <a:pt x="13572" y="4369"/>
                                <a:pt x="13572" y="4387"/>
                                <a:pt x="13573" y="4408"/>
                              </a:cubicBezTo>
                              <a:cubicBezTo>
                                <a:pt x="13574" y="4431"/>
                                <a:pt x="13575" y="4453"/>
                                <a:pt x="13578" y="4476"/>
                              </a:cubicBezTo>
                              <a:cubicBezTo>
                                <a:pt x="13581" y="4497"/>
                                <a:pt x="13583" y="4505"/>
                                <a:pt x="13598" y="4520"/>
                              </a:cubicBezTo>
                              <a:cubicBezTo>
                                <a:pt x="13619" y="4500"/>
                                <a:pt x="13624" y="4488"/>
                                <a:pt x="13633" y="4460"/>
                              </a:cubicBezTo>
                              <a:cubicBezTo>
                                <a:pt x="13641" y="4435"/>
                                <a:pt x="13647" y="4409"/>
                                <a:pt x="13651" y="4383"/>
                              </a:cubicBezTo>
                              <a:cubicBezTo>
                                <a:pt x="13653" y="4373"/>
                                <a:pt x="13654" y="4363"/>
                                <a:pt x="13656" y="4353"/>
                              </a:cubicBezTo>
                              <a:cubicBezTo>
                                <a:pt x="13655" y="4373"/>
                                <a:pt x="13654" y="4392"/>
                                <a:pt x="13653" y="4412"/>
                              </a:cubicBezTo>
                              <a:cubicBezTo>
                                <a:pt x="13650" y="4456"/>
                                <a:pt x="13645" y="4501"/>
                                <a:pt x="13644" y="4545"/>
                              </a:cubicBezTo>
                              <a:cubicBezTo>
                                <a:pt x="13643" y="4599"/>
                                <a:pt x="13643" y="4653"/>
                                <a:pt x="13644" y="4707"/>
                              </a:cubicBezTo>
                              <a:cubicBezTo>
                                <a:pt x="13645" y="4750"/>
                                <a:pt x="13647" y="4792"/>
                                <a:pt x="13644" y="4835"/>
                              </a:cubicBezTo>
                              <a:cubicBezTo>
                                <a:pt x="13642" y="4860"/>
                                <a:pt x="13641" y="4875"/>
                                <a:pt x="13626" y="4894"/>
                              </a:cubicBezTo>
                              <a:cubicBezTo>
                                <a:pt x="13615" y="4908"/>
                                <a:pt x="13591" y="4900"/>
                                <a:pt x="13578" y="4894"/>
                              </a:cubicBezTo>
                              <a:cubicBezTo>
                                <a:pt x="13561" y="4884"/>
                                <a:pt x="13555" y="4881"/>
                                <a:pt x="13543" y="48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93,4079" coordsize="664,823" path="m13091,4545c13088,4552,13084,4574,13078,4579c13075,4579,13071,4579,13068,4579c13067,4560,13065,4541,13064,4522c13063,4477,13059,4432,13059,4387c13059,4347,13057,4306,13057,4266c13057,4216,13053,4164,13059,4115c13061,4100,13067,4072,13089,4079c13103,4083,13115,4104,13119,4118c13124,4133,13123,4148,13121,4163c13118,4190,13106,4199,13089,4218c13068,4241,13048,4253,13020,4266c13011,4270,13002,4274,12993,4278c13013,4281,13035,4285,13055,4284c13077,4283,13099,4284,13121,4284c13136,4284,13152,4284,13167,4284em13197,4316c13197,4336,13198,4356,13199,4376c13200,4400,13204,4424,13206,4449c13208,4470,13210,4492,13215,4513c13218,4523,13220,4527,13227,4531c13243,4516,13250,4501,13259,4481c13271,4453,13278,4425,13286,4396c13291,4376,13298,4357,13302,4337c13301,4359,13300,4381,13300,4403c13300,4431,13299,4472,13314,4497c13323,4506,13325,4508,13332,4513c13357,4502,13360,4490,13371,4463c13373,4457,13376,4450,13378,4444em13394,4143c13393,4162,13391,4184,13392,4202c13394,4234,13399,4266,13399,4298c13399,4331,13398,4363,13396,4396c13395,4414,13395,4432,13399,4449c13402,4438,13403,4429,13403,4417em13481,4129c13490,4147,13490,4165,13490,4186c13490,4222,13490,4258,13490,4294c13490,4352,13490,4409,13493,4467c13494,4489,13506,4552,13500,4531c13496,4518,13499,4508,13500,4495em13566,4348c13572,4369,13572,4387,13573,4408c13574,4431,13575,4453,13578,4476c13581,4497,13583,4505,13598,4520c13619,4500,13624,4488,13633,4460c13641,4435,13647,4409,13651,4383c13653,4373,13654,4363,13656,4353c13655,4373,13654,4392,13653,4412c13650,4456,13645,4501,13644,4545c13643,4599,13643,4653,13644,4707c13645,4750,13647,4792,13644,4835c13642,4860,13641,4875,13626,4894c13615,4908,13591,4900,13578,4894c13561,4884,13555,4881,13543,4874e" stroked="t" o:allowincell="f" style="position:absolute;margin-left:311.4pt;margin-top:11.75pt;width:18.8pt;height:23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  <w:r>
        <w:rPr>
          <w:rFonts w:cs="Arial"/>
          <w:u w:val="single"/>
          <w:lang w:val="en-US"/>
        </w:rPr>
        <w:t>Definition of Upthrust</w:t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075</wp:posOffset>
                </wp:positionH>
                <wp:positionV relativeFrom="paragraph">
                  <wp:posOffset>53975</wp:posOffset>
                </wp:positionV>
                <wp:extent cx="238125" cy="118745"/>
                <wp:effectExtent l="6985" t="6985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1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" h="329">
                              <a:moveTo>
                                <a:pt x="3346" y="4358"/>
                              </a:moveTo>
                              <a:cubicBezTo>
                                <a:pt x="3331" y="4358"/>
                                <a:pt x="3337" y="4364"/>
                                <a:pt x="3337" y="4380"/>
                              </a:cubicBezTo>
                              <a:cubicBezTo>
                                <a:pt x="3337" y="4403"/>
                                <a:pt x="3332" y="4428"/>
                                <a:pt x="3330" y="4451"/>
                              </a:cubicBezTo>
                              <a:cubicBezTo>
                                <a:pt x="3328" y="4471"/>
                                <a:pt x="3326" y="4491"/>
                                <a:pt x="3326" y="4511"/>
                              </a:cubicBezTo>
                              <a:cubicBezTo>
                                <a:pt x="3326" y="4520"/>
                                <a:pt x="3326" y="4523"/>
                                <a:pt x="3323" y="4529"/>
                              </a:cubicBezTo>
                              <a:cubicBezTo>
                                <a:pt x="3321" y="4508"/>
                                <a:pt x="3322" y="4490"/>
                                <a:pt x="3323" y="4469"/>
                              </a:cubicBezTo>
                              <a:cubicBezTo>
                                <a:pt x="3324" y="4441"/>
                                <a:pt x="3328" y="4415"/>
                                <a:pt x="3335" y="4387"/>
                              </a:cubicBezTo>
                              <a:cubicBezTo>
                                <a:pt x="3339" y="4370"/>
                                <a:pt x="3344" y="4346"/>
                                <a:pt x="3360" y="4335"/>
                              </a:cubicBezTo>
                              <a:cubicBezTo>
                                <a:pt x="3364" y="4334"/>
                                <a:pt x="3367" y="4333"/>
                                <a:pt x="3371" y="4332"/>
                              </a:cubicBezTo>
                              <a:cubicBezTo>
                                <a:pt x="3387" y="4347"/>
                                <a:pt x="3396" y="4360"/>
                                <a:pt x="3406" y="4380"/>
                              </a:cubicBezTo>
                              <a:cubicBezTo>
                                <a:pt x="3416" y="4401"/>
                                <a:pt x="3425" y="4426"/>
                                <a:pt x="3429" y="4449"/>
                              </a:cubicBezTo>
                              <a:cubicBezTo>
                                <a:pt x="3433" y="4471"/>
                                <a:pt x="3439" y="4493"/>
                                <a:pt x="3443" y="4515"/>
                              </a:cubicBezTo>
                              <a:cubicBezTo>
                                <a:pt x="3446" y="4531"/>
                                <a:pt x="3446" y="4546"/>
                                <a:pt x="3452" y="4561"/>
                              </a:cubicBezTo>
                              <a:cubicBezTo>
                                <a:pt x="3458" y="4576"/>
                                <a:pt x="3460" y="4554"/>
                                <a:pt x="3470" y="4540"/>
                              </a:cubicBezTo>
                            </a:path>
                            <a:path w="662" h="329">
                              <a:moveTo>
                                <a:pt x="3562" y="4483"/>
                              </a:moveTo>
                              <a:cubicBezTo>
                                <a:pt x="3581" y="4474"/>
                                <a:pt x="3593" y="4468"/>
                                <a:pt x="3608" y="4453"/>
                              </a:cubicBezTo>
                              <a:cubicBezTo>
                                <a:pt x="3620" y="4441"/>
                                <a:pt x="3633" y="4424"/>
                                <a:pt x="3638" y="4408"/>
                              </a:cubicBezTo>
                              <a:cubicBezTo>
                                <a:pt x="3643" y="4392"/>
                                <a:pt x="3641" y="4378"/>
                                <a:pt x="3628" y="4367"/>
                              </a:cubicBezTo>
                              <a:cubicBezTo>
                                <a:pt x="3624" y="4365"/>
                                <a:pt x="3621" y="4362"/>
                                <a:pt x="3617" y="4360"/>
                              </a:cubicBezTo>
                              <a:cubicBezTo>
                                <a:pt x="3598" y="4371"/>
                                <a:pt x="3587" y="4392"/>
                                <a:pt x="3582" y="4417"/>
                              </a:cubicBezTo>
                              <a:cubicBezTo>
                                <a:pt x="3576" y="4447"/>
                                <a:pt x="3574" y="4483"/>
                                <a:pt x="3578" y="4513"/>
                              </a:cubicBezTo>
                              <a:cubicBezTo>
                                <a:pt x="3581" y="4538"/>
                                <a:pt x="3587" y="4561"/>
                                <a:pt x="3608" y="4577"/>
                              </a:cubicBezTo>
                              <a:cubicBezTo>
                                <a:pt x="3627" y="4592"/>
                                <a:pt x="3658" y="4592"/>
                                <a:pt x="3681" y="4590"/>
                              </a:cubicBezTo>
                              <a:cubicBezTo>
                                <a:pt x="3705" y="4588"/>
                                <a:pt x="3725" y="4572"/>
                                <a:pt x="3745" y="4561"/>
                              </a:cubicBezTo>
                            </a:path>
                            <a:path w="662" h="329">
                              <a:moveTo>
                                <a:pt x="3771" y="4383"/>
                              </a:moveTo>
                              <a:cubicBezTo>
                                <a:pt x="3769" y="4386"/>
                                <a:pt x="3768" y="4389"/>
                                <a:pt x="3766" y="4392"/>
                              </a:cubicBezTo>
                              <a:cubicBezTo>
                                <a:pt x="3780" y="4385"/>
                                <a:pt x="3795" y="4383"/>
                                <a:pt x="3810" y="4380"/>
                              </a:cubicBezTo>
                              <a:cubicBezTo>
                                <a:pt x="3830" y="4376"/>
                                <a:pt x="3851" y="4372"/>
                                <a:pt x="3871" y="4369"/>
                              </a:cubicBezTo>
                              <a:cubicBezTo>
                                <a:pt x="3894" y="4366"/>
                                <a:pt x="3915" y="4359"/>
                                <a:pt x="3938" y="4355"/>
                              </a:cubicBezTo>
                              <a:cubicBezTo>
                                <a:pt x="3953" y="4352"/>
                                <a:pt x="3967" y="4353"/>
                                <a:pt x="3982" y="4351"/>
                              </a:cubicBezTo>
                              <a:cubicBezTo>
                                <a:pt x="3979" y="4338"/>
                                <a:pt x="3977" y="4333"/>
                                <a:pt x="3965" y="4332"/>
                              </a:cubicBezTo>
                            </a:path>
                            <a:path w="662" h="329">
                              <a:moveTo>
                                <a:pt x="3867" y="4262"/>
                              </a:moveTo>
                              <a:cubicBezTo>
                                <a:pt x="3852" y="4271"/>
                                <a:pt x="3861" y="4283"/>
                                <a:pt x="3858" y="4303"/>
                              </a:cubicBezTo>
                              <a:cubicBezTo>
                                <a:pt x="3854" y="4334"/>
                                <a:pt x="3852" y="4367"/>
                                <a:pt x="3851" y="4399"/>
                              </a:cubicBezTo>
                              <a:cubicBezTo>
                                <a:pt x="3850" y="4435"/>
                                <a:pt x="3848" y="4470"/>
                                <a:pt x="3851" y="4506"/>
                              </a:cubicBezTo>
                              <a:cubicBezTo>
                                <a:pt x="3853" y="4531"/>
                                <a:pt x="3848" y="4542"/>
                                <a:pt x="3871" y="45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321,4262" coordsize="662,329" path="m3346,4358c3331,4358,3337,4364,3337,4380c3337,4403,3332,4428,3330,4451c3328,4471,3326,4491,3326,4511c3326,4520,3326,4523,3323,4529c3321,4508,3322,4490,3323,4469c3324,4441,3328,4415,3335,4387c3339,4370,3344,4346,3360,4335c3364,4334,3367,4333,3371,4332c3387,4347,3396,4360,3406,4380c3416,4401,3425,4426,3429,4449c3433,4471,3439,4493,3443,4515c3446,4531,3446,4546,3452,4561c3458,4576,3460,4554,3470,4540em3562,4483c3581,4474,3593,4468,3608,4453c3620,4441,3633,4424,3638,4408c3643,4392,3641,4378,3628,4367c3624,4365,3621,4362,3617,4360c3598,4371,3587,4392,3582,4417c3576,4447,3574,4483,3578,4513c3581,4538,3587,4561,3608,4577c3627,4592,3658,4592,3681,4590c3705,4588,3725,4572,3745,4561em3771,4383c3769,4386,3768,4389,3766,4392c3780,4385,3795,4383,3810,4380c3830,4376,3851,4372,3871,4369c3894,4366,3915,4359,3938,4355c3953,4352,3967,4353,3982,4351c3979,4338,3977,4333,3965,4332em3867,4262c3852,4271,3861,4283,3858,4303c3854,4334,3852,4367,3851,4399c3850,4435,3848,4470,3851,4506c3853,4531,3848,4542,3871,4552e" stroked="t" o:allowincell="f" style="position:absolute;margin-left:37.25pt;margin-top:4.25pt;width:18.7pt;height:9.3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885</wp:posOffset>
                </wp:positionH>
                <wp:positionV relativeFrom="paragraph">
                  <wp:posOffset>38100</wp:posOffset>
                </wp:positionV>
                <wp:extent cx="410845" cy="183515"/>
                <wp:effectExtent l="6985" t="6985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1" h="510">
                              <a:moveTo>
                                <a:pt x="4392" y="4339"/>
                              </a:moveTo>
                              <a:cubicBezTo>
                                <a:pt x="4390" y="4352"/>
                                <a:pt x="4390" y="4365"/>
                                <a:pt x="4390" y="4378"/>
                              </a:cubicBezTo>
                              <a:cubicBezTo>
                                <a:pt x="4390" y="4399"/>
                                <a:pt x="4391" y="4419"/>
                                <a:pt x="4392" y="4440"/>
                              </a:cubicBezTo>
                              <a:cubicBezTo>
                                <a:pt x="4394" y="4464"/>
                                <a:pt x="4395" y="4487"/>
                                <a:pt x="4401" y="4511"/>
                              </a:cubicBezTo>
                              <a:cubicBezTo>
                                <a:pt x="4404" y="4522"/>
                                <a:pt x="4405" y="4525"/>
                                <a:pt x="4408" y="4531"/>
                              </a:cubicBezTo>
                              <a:cubicBezTo>
                                <a:pt x="4438" y="4531"/>
                                <a:pt x="4443" y="4519"/>
                                <a:pt x="4459" y="4492"/>
                              </a:cubicBezTo>
                              <a:cubicBezTo>
                                <a:pt x="4473" y="4469"/>
                                <a:pt x="4479" y="4444"/>
                                <a:pt x="4486" y="4419"/>
                              </a:cubicBezTo>
                              <a:cubicBezTo>
                                <a:pt x="4489" y="4407"/>
                                <a:pt x="4492" y="4395"/>
                                <a:pt x="4495" y="4383"/>
                              </a:cubicBezTo>
                              <a:cubicBezTo>
                                <a:pt x="4504" y="4398"/>
                                <a:pt x="4511" y="4416"/>
                                <a:pt x="4514" y="4433"/>
                              </a:cubicBezTo>
                              <a:cubicBezTo>
                                <a:pt x="4519" y="4458"/>
                                <a:pt x="4520" y="4484"/>
                                <a:pt x="4527" y="4508"/>
                              </a:cubicBezTo>
                              <a:cubicBezTo>
                                <a:pt x="4532" y="4526"/>
                                <a:pt x="4539" y="4542"/>
                                <a:pt x="4560" y="4540"/>
                              </a:cubicBezTo>
                              <a:cubicBezTo>
                                <a:pt x="4563" y="4539"/>
                                <a:pt x="4566" y="4537"/>
                                <a:pt x="4569" y="4536"/>
                              </a:cubicBezTo>
                            </a:path>
                            <a:path w="1141" h="510">
                              <a:moveTo>
                                <a:pt x="4633" y="4412"/>
                              </a:moveTo>
                              <a:cubicBezTo>
                                <a:pt x="4627" y="4433"/>
                                <a:pt x="4628" y="4455"/>
                                <a:pt x="4631" y="4476"/>
                              </a:cubicBezTo>
                              <a:cubicBezTo>
                                <a:pt x="4636" y="4514"/>
                                <a:pt x="4643" y="4552"/>
                                <a:pt x="4647" y="4590"/>
                              </a:cubicBezTo>
                              <a:cubicBezTo>
                                <a:pt x="4650" y="4624"/>
                                <a:pt x="4653" y="4659"/>
                                <a:pt x="4656" y="4693"/>
                              </a:cubicBezTo>
                              <a:cubicBezTo>
                                <a:pt x="4657" y="4705"/>
                                <a:pt x="4658" y="4715"/>
                                <a:pt x="4658" y="4727"/>
                              </a:cubicBezTo>
                              <a:cubicBezTo>
                                <a:pt x="4654" y="4702"/>
                                <a:pt x="4652" y="4676"/>
                                <a:pt x="4651" y="4650"/>
                              </a:cubicBezTo>
                              <a:cubicBezTo>
                                <a:pt x="4649" y="4607"/>
                                <a:pt x="4645" y="4562"/>
                                <a:pt x="4649" y="4520"/>
                              </a:cubicBezTo>
                              <a:cubicBezTo>
                                <a:pt x="4652" y="4490"/>
                                <a:pt x="4653" y="4449"/>
                                <a:pt x="4667" y="4421"/>
                              </a:cubicBezTo>
                              <a:cubicBezTo>
                                <a:pt x="4677" y="4402"/>
                                <a:pt x="4695" y="4401"/>
                                <a:pt x="4713" y="4401"/>
                              </a:cubicBezTo>
                              <a:cubicBezTo>
                                <a:pt x="4731" y="4401"/>
                                <a:pt x="4747" y="4413"/>
                                <a:pt x="4757" y="4428"/>
                              </a:cubicBezTo>
                              <a:cubicBezTo>
                                <a:pt x="4768" y="4445"/>
                                <a:pt x="4771" y="4470"/>
                                <a:pt x="4764" y="4490"/>
                              </a:cubicBezTo>
                              <a:cubicBezTo>
                                <a:pt x="4755" y="4515"/>
                                <a:pt x="4737" y="4527"/>
                                <a:pt x="4720" y="4545"/>
                              </a:cubicBezTo>
                              <a:cubicBezTo>
                                <a:pt x="4707" y="4559"/>
                                <a:pt x="4712" y="4558"/>
                                <a:pt x="4693" y="4556"/>
                              </a:cubicBezTo>
                            </a:path>
                            <a:path w="1141" h="510">
                              <a:moveTo>
                                <a:pt x="4848" y="4405"/>
                              </a:moveTo>
                              <a:cubicBezTo>
                                <a:pt x="4854" y="4424"/>
                                <a:pt x="4857" y="4443"/>
                                <a:pt x="4862" y="4463"/>
                              </a:cubicBezTo>
                              <a:cubicBezTo>
                                <a:pt x="4865" y="4474"/>
                                <a:pt x="4870" y="4505"/>
                                <a:pt x="4887" y="4506"/>
                              </a:cubicBezTo>
                              <a:cubicBezTo>
                                <a:pt x="4906" y="4508"/>
                                <a:pt x="4915" y="4480"/>
                                <a:pt x="4920" y="4467"/>
                              </a:cubicBezTo>
                              <a:cubicBezTo>
                                <a:pt x="4926" y="4452"/>
                                <a:pt x="4930" y="4437"/>
                                <a:pt x="4933" y="4421"/>
                              </a:cubicBezTo>
                              <a:cubicBezTo>
                                <a:pt x="4948" y="4432"/>
                                <a:pt x="4949" y="4444"/>
                                <a:pt x="4959" y="4460"/>
                              </a:cubicBezTo>
                              <a:cubicBezTo>
                                <a:pt x="4969" y="4476"/>
                                <a:pt x="4982" y="4493"/>
                                <a:pt x="5000" y="4501"/>
                              </a:cubicBezTo>
                              <a:cubicBezTo>
                                <a:pt x="5019" y="4509"/>
                                <a:pt x="5031" y="4497"/>
                                <a:pt x="5039" y="4481"/>
                              </a:cubicBezTo>
                              <a:cubicBezTo>
                                <a:pt x="5052" y="4457"/>
                                <a:pt x="5055" y="4427"/>
                                <a:pt x="5059" y="4401"/>
                              </a:cubicBezTo>
                              <a:cubicBezTo>
                                <a:pt x="5062" y="4380"/>
                                <a:pt x="5062" y="4375"/>
                                <a:pt x="5064" y="4362"/>
                              </a:cubicBezTo>
                            </a:path>
                            <a:path w="1141" h="510">
                              <a:moveTo>
                                <a:pt x="5213" y="4339"/>
                              </a:moveTo>
                              <a:cubicBezTo>
                                <a:pt x="5195" y="4357"/>
                                <a:pt x="5183" y="4369"/>
                                <a:pt x="5176" y="4394"/>
                              </a:cubicBezTo>
                              <a:cubicBezTo>
                                <a:pt x="5169" y="4419"/>
                                <a:pt x="5163" y="4448"/>
                                <a:pt x="5167" y="4474"/>
                              </a:cubicBezTo>
                              <a:cubicBezTo>
                                <a:pt x="5169" y="4489"/>
                                <a:pt x="5175" y="4511"/>
                                <a:pt x="5193" y="4508"/>
                              </a:cubicBezTo>
                              <a:cubicBezTo>
                                <a:pt x="5213" y="4505"/>
                                <a:pt x="5227" y="4482"/>
                                <a:pt x="5236" y="4467"/>
                              </a:cubicBezTo>
                              <a:cubicBezTo>
                                <a:pt x="5247" y="4448"/>
                                <a:pt x="5258" y="4423"/>
                                <a:pt x="5261" y="4401"/>
                              </a:cubicBezTo>
                              <a:cubicBezTo>
                                <a:pt x="5261" y="4389"/>
                                <a:pt x="5261" y="4385"/>
                                <a:pt x="5264" y="4378"/>
                              </a:cubicBezTo>
                              <a:cubicBezTo>
                                <a:pt x="5261" y="4397"/>
                                <a:pt x="5261" y="4416"/>
                                <a:pt x="5264" y="4435"/>
                              </a:cubicBezTo>
                              <a:cubicBezTo>
                                <a:pt x="5268" y="4460"/>
                                <a:pt x="5272" y="4477"/>
                                <a:pt x="5293" y="4492"/>
                              </a:cubicBezTo>
                              <a:cubicBezTo>
                                <a:pt x="5302" y="4497"/>
                                <a:pt x="5305" y="4499"/>
                                <a:pt x="5312" y="4495"/>
                              </a:cubicBezTo>
                            </a:path>
                            <a:path w="1141" h="510">
                              <a:moveTo>
                                <a:pt x="5351" y="4513"/>
                              </a:moveTo>
                              <a:cubicBezTo>
                                <a:pt x="5335" y="4492"/>
                                <a:pt x="5335" y="4483"/>
                                <a:pt x="5335" y="4456"/>
                              </a:cubicBezTo>
                              <a:cubicBezTo>
                                <a:pt x="5335" y="4436"/>
                                <a:pt x="5337" y="4420"/>
                                <a:pt x="5346" y="4401"/>
                              </a:cubicBezTo>
                              <a:cubicBezTo>
                                <a:pt x="5355" y="4382"/>
                                <a:pt x="5382" y="4376"/>
                                <a:pt x="5399" y="4364"/>
                              </a:cubicBezTo>
                              <a:cubicBezTo>
                                <a:pt x="5403" y="4361"/>
                                <a:pt x="5406" y="4358"/>
                                <a:pt x="5410" y="4355"/>
                              </a:cubicBezTo>
                            </a:path>
                            <a:path w="1141" h="510">
                              <a:moveTo>
                                <a:pt x="5511" y="4218"/>
                              </a:moveTo>
                              <a:cubicBezTo>
                                <a:pt x="5518" y="4245"/>
                                <a:pt x="5515" y="4270"/>
                                <a:pt x="5516" y="4298"/>
                              </a:cubicBezTo>
                              <a:cubicBezTo>
                                <a:pt x="5517" y="4346"/>
                                <a:pt x="5516" y="4395"/>
                                <a:pt x="5520" y="4442"/>
                              </a:cubicBezTo>
                              <a:cubicBezTo>
                                <a:pt x="5523" y="4458"/>
                                <a:pt x="5523" y="4462"/>
                                <a:pt x="5525" y="4472"/>
                              </a:cubicBezTo>
                              <a:cubicBezTo>
                                <a:pt x="5530" y="4450"/>
                                <a:pt x="5526" y="4441"/>
                                <a:pt x="5514" y="4421"/>
                              </a:cubicBezTo>
                              <a:cubicBezTo>
                                <a:pt x="5506" y="4409"/>
                                <a:pt x="5492" y="4394"/>
                                <a:pt x="5479" y="4410"/>
                              </a:cubicBezTo>
                              <a:cubicBezTo>
                                <a:pt x="5463" y="4429"/>
                                <a:pt x="5458" y="4461"/>
                                <a:pt x="5459" y="4485"/>
                              </a:cubicBezTo>
                              <a:cubicBezTo>
                                <a:pt x="5460" y="4503"/>
                                <a:pt x="5463" y="4541"/>
                                <a:pt x="5488" y="4543"/>
                              </a:cubicBezTo>
                              <a:cubicBezTo>
                                <a:pt x="5508" y="4540"/>
                                <a:pt x="5515" y="4538"/>
                                <a:pt x="5525" y="452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390,4218" coordsize="1141,510" path="m4392,4339c4390,4352,4390,4365,4390,4378c4390,4399,4391,4419,4392,4440c4394,4464,4395,4487,4401,4511c4404,4522,4405,4525,4408,4531c4438,4531,4443,4519,4459,4492c4473,4469,4479,4444,4486,4419c4489,4407,4492,4395,4495,4383c4504,4398,4511,4416,4514,4433c4519,4458,4520,4484,4527,4508c4532,4526,4539,4542,4560,4540c4563,4539,4566,4537,4569,4536em4633,4412c4627,4433,4628,4455,4631,4476c4636,4514,4643,4552,4647,4590c4650,4624,4653,4659,4656,4693c4657,4705,4658,4715,4658,4727c4654,4702,4652,4676,4651,4650c4649,4607,4645,4562,4649,4520c4652,4490,4653,4449,4667,4421c4677,4402,4695,4401,4713,4401c4731,4401,4747,4413,4757,4428c4768,4445,4771,4470,4764,4490c4755,4515,4737,4527,4720,4545c4707,4559,4712,4558,4693,4556em4848,4405c4854,4424,4857,4443,4862,4463c4865,4474,4870,4505,4887,4506c4906,4508,4915,4480,4920,4467c4926,4452,4930,4437,4933,4421c4948,4432,4949,4444,4959,4460c4969,4476,4982,4493,5000,4501c5019,4509,5031,4497,5039,4481c5052,4457,5055,4427,5059,4401c5062,4380,5062,4375,5064,4362em5213,4339c5195,4357,5183,4369,5176,4394c5169,4419,5163,4448,5167,4474c5169,4489,5175,4511,5193,4508c5213,4505,5227,4482,5236,4467c5247,4448,5258,4423,5261,4401c5261,4389,5261,4385,5264,4378c5261,4397,5261,4416,5264,4435c5268,4460,5272,4477,5293,4492c5302,4497,5305,4499,5312,4495em5351,4513c5335,4492,5335,4483,5335,4456c5335,4436,5337,4420,5346,4401c5355,4382,5382,4376,5399,4364c5403,4361,5406,4358,5410,4355em5511,4218c5518,4245,5515,4270,5516,4298c5517,4346,5516,4395,5520,4442c5523,4458,5523,4462,5525,4472c5530,4450,5526,4441,5514,4421c5506,4409,5492,4394,5479,4410c5463,4429,5458,4461,5459,4485c5460,4503,5463,4541,5488,4543c5508,4540,5515,4538,5525,4527e" stroked="t" o:allowincell="f" style="position:absolute;margin-left:67.55pt;margin-top:3pt;width:32.3pt;height:14.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24305</wp:posOffset>
                </wp:positionH>
                <wp:positionV relativeFrom="paragraph">
                  <wp:posOffset>8255</wp:posOffset>
                </wp:positionV>
                <wp:extent cx="236855" cy="184150"/>
                <wp:effectExtent l="6985" t="5715" r="571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9" h="512">
                              <a:moveTo>
                                <a:pt x="6046" y="4645"/>
                              </a:moveTo>
                              <a:cubicBezTo>
                                <a:pt x="6045" y="4627"/>
                                <a:pt x="6042" y="4610"/>
                                <a:pt x="6043" y="4593"/>
                              </a:cubicBezTo>
                              <a:cubicBezTo>
                                <a:pt x="6044" y="4558"/>
                                <a:pt x="6042" y="4524"/>
                                <a:pt x="6039" y="4488"/>
                              </a:cubicBezTo>
                              <a:cubicBezTo>
                                <a:pt x="6035" y="4438"/>
                                <a:pt x="6032" y="4389"/>
                                <a:pt x="6027" y="4339"/>
                              </a:cubicBezTo>
                              <a:cubicBezTo>
                                <a:pt x="6021" y="4282"/>
                                <a:pt x="6009" y="4216"/>
                                <a:pt x="6020" y="4159"/>
                              </a:cubicBezTo>
                              <a:cubicBezTo>
                                <a:pt x="6024" y="4146"/>
                                <a:pt x="6025" y="4143"/>
                                <a:pt x="6030" y="4136"/>
                              </a:cubicBezTo>
                              <a:cubicBezTo>
                                <a:pt x="6053" y="4139"/>
                                <a:pt x="6058" y="4136"/>
                                <a:pt x="6071" y="4159"/>
                              </a:cubicBezTo>
                              <a:cubicBezTo>
                                <a:pt x="6087" y="4187"/>
                                <a:pt x="6083" y="4227"/>
                                <a:pt x="6071" y="4255"/>
                              </a:cubicBezTo>
                              <a:cubicBezTo>
                                <a:pt x="6058" y="4285"/>
                                <a:pt x="6040" y="4312"/>
                                <a:pt x="6018" y="4337"/>
                              </a:cubicBezTo>
                              <a:cubicBezTo>
                                <a:pt x="6004" y="4354"/>
                                <a:pt x="5981" y="4362"/>
                                <a:pt x="5968" y="4378"/>
                              </a:cubicBezTo>
                              <a:cubicBezTo>
                                <a:pt x="5966" y="4382"/>
                                <a:pt x="5965" y="4385"/>
                                <a:pt x="5963" y="4389"/>
                              </a:cubicBezTo>
                              <a:cubicBezTo>
                                <a:pt x="5986" y="4401"/>
                                <a:pt x="6007" y="4404"/>
                                <a:pt x="6034" y="4405"/>
                              </a:cubicBezTo>
                              <a:cubicBezTo>
                                <a:pt x="6062" y="4406"/>
                                <a:pt x="6089" y="4406"/>
                                <a:pt x="6117" y="4405"/>
                              </a:cubicBezTo>
                              <a:cubicBezTo>
                                <a:pt x="6130" y="4405"/>
                                <a:pt x="6143" y="4405"/>
                                <a:pt x="6156" y="4405"/>
                              </a:cubicBezTo>
                              <a:cubicBezTo>
                                <a:pt x="6146" y="4421"/>
                                <a:pt x="6133" y="4441"/>
                                <a:pt x="6128" y="4460"/>
                              </a:cubicBezTo>
                              <a:cubicBezTo>
                                <a:pt x="6123" y="4480"/>
                                <a:pt x="6121" y="4509"/>
                                <a:pt x="6128" y="4529"/>
                              </a:cubicBezTo>
                              <a:cubicBezTo>
                                <a:pt x="6133" y="4545"/>
                                <a:pt x="6154" y="4559"/>
                                <a:pt x="6172" y="4554"/>
                              </a:cubicBezTo>
                              <a:cubicBezTo>
                                <a:pt x="6193" y="4548"/>
                                <a:pt x="6209" y="4536"/>
                                <a:pt x="6220" y="4517"/>
                              </a:cubicBezTo>
                              <a:cubicBezTo>
                                <a:pt x="6232" y="4497"/>
                                <a:pt x="6239" y="4474"/>
                                <a:pt x="6234" y="4451"/>
                              </a:cubicBezTo>
                              <a:cubicBezTo>
                                <a:pt x="6230" y="4433"/>
                                <a:pt x="6217" y="4414"/>
                                <a:pt x="6197" y="4412"/>
                              </a:cubicBezTo>
                              <a:cubicBezTo>
                                <a:pt x="6187" y="4411"/>
                                <a:pt x="6157" y="4414"/>
                                <a:pt x="6151" y="4424"/>
                              </a:cubicBezTo>
                              <a:cubicBezTo>
                                <a:pt x="6143" y="4439"/>
                                <a:pt x="6176" y="4436"/>
                                <a:pt x="6186" y="4437"/>
                              </a:cubicBezTo>
                            </a:path>
                            <a:path w="659" h="512">
                              <a:moveTo>
                                <a:pt x="6309" y="4520"/>
                              </a:moveTo>
                              <a:cubicBezTo>
                                <a:pt x="6308" y="4525"/>
                                <a:pt x="6306" y="4531"/>
                                <a:pt x="6305" y="4536"/>
                              </a:cubicBezTo>
                              <a:cubicBezTo>
                                <a:pt x="6287" y="4524"/>
                                <a:pt x="6286" y="4514"/>
                                <a:pt x="6284" y="4490"/>
                              </a:cubicBezTo>
                              <a:cubicBezTo>
                                <a:pt x="6283" y="4473"/>
                                <a:pt x="6288" y="4453"/>
                                <a:pt x="6296" y="4437"/>
                              </a:cubicBezTo>
                              <a:cubicBezTo>
                                <a:pt x="6305" y="4420"/>
                                <a:pt x="6322" y="4413"/>
                                <a:pt x="6335" y="4401"/>
                              </a:cubicBezTo>
                              <a:cubicBezTo>
                                <a:pt x="6348" y="4389"/>
                                <a:pt x="6367" y="4377"/>
                                <a:pt x="6385" y="4371"/>
                              </a:cubicBezTo>
                              <a:cubicBezTo>
                                <a:pt x="6389" y="4370"/>
                                <a:pt x="6393" y="4370"/>
                                <a:pt x="6397" y="4369"/>
                              </a:cubicBezTo>
                            </a:path>
                            <a:path w="659" h="512">
                              <a:moveTo>
                                <a:pt x="6454" y="4426"/>
                              </a:moveTo>
                              <a:cubicBezTo>
                                <a:pt x="6471" y="4438"/>
                                <a:pt x="6445" y="4415"/>
                                <a:pt x="6429" y="4442"/>
                              </a:cubicBezTo>
                              <a:cubicBezTo>
                                <a:pt x="6418" y="4462"/>
                                <a:pt x="6420" y="4483"/>
                                <a:pt x="6422" y="4504"/>
                              </a:cubicBezTo>
                              <a:cubicBezTo>
                                <a:pt x="6424" y="4525"/>
                                <a:pt x="6430" y="4548"/>
                                <a:pt x="6449" y="4561"/>
                              </a:cubicBezTo>
                              <a:cubicBezTo>
                                <a:pt x="6466" y="4572"/>
                                <a:pt x="6491" y="4568"/>
                                <a:pt x="6507" y="4558"/>
                              </a:cubicBezTo>
                              <a:cubicBezTo>
                                <a:pt x="6532" y="4543"/>
                                <a:pt x="6548" y="4518"/>
                                <a:pt x="6559" y="4492"/>
                              </a:cubicBezTo>
                              <a:cubicBezTo>
                                <a:pt x="6574" y="4458"/>
                                <a:pt x="6583" y="4424"/>
                                <a:pt x="6580" y="4387"/>
                              </a:cubicBezTo>
                              <a:cubicBezTo>
                                <a:pt x="6579" y="4383"/>
                                <a:pt x="6579" y="4380"/>
                                <a:pt x="6578" y="4376"/>
                              </a:cubicBezTo>
                              <a:cubicBezTo>
                                <a:pt x="6560" y="4388"/>
                                <a:pt x="6561" y="4409"/>
                                <a:pt x="6559" y="4433"/>
                              </a:cubicBezTo>
                              <a:cubicBezTo>
                                <a:pt x="6556" y="4468"/>
                                <a:pt x="6554" y="4503"/>
                                <a:pt x="6566" y="4536"/>
                              </a:cubicBezTo>
                              <a:cubicBezTo>
                                <a:pt x="6578" y="4568"/>
                                <a:pt x="6590" y="4578"/>
                                <a:pt x="6621" y="4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963,4134" coordsize="659,512" path="m6046,4645c6045,4627,6042,4610,6043,4593c6044,4558,6042,4524,6039,4488c6035,4438,6032,4389,6027,4339c6021,4282,6009,4216,6020,4159c6024,4146,6025,4143,6030,4136c6053,4139,6058,4136,6071,4159c6087,4187,6083,4227,6071,4255c6058,4285,6040,4312,6018,4337c6004,4354,5981,4362,5968,4378c5966,4382,5965,4385,5963,4389c5986,4401,6007,4404,6034,4405c6062,4406,6089,4406,6117,4405c6130,4405,6143,4405,6156,4405c6146,4421,6133,4441,6128,4460c6123,4480,6121,4509,6128,4529c6133,4545,6154,4559,6172,4554c6193,4548,6209,4536,6220,4517c6232,4497,6239,4474,6234,4451c6230,4433,6217,4414,6197,4412c6187,4411,6157,4414,6151,4424c6143,4439,6176,4436,6186,4437em6309,4520c6308,4525,6306,4531,6305,4536c6287,4524,6286,4514,6284,4490c6283,4473,6288,4453,6296,4437c6305,4420,6322,4413,6335,4401c6348,4389,6367,4377,6385,4371c6389,4370,6393,4370,6397,4369em6454,4426c6471,4438,6445,4415,6429,4442c6418,4462,6420,4483,6422,4504c6424,4525,6430,4548,6449,4561c6466,4572,6491,4568,6507,4558c6532,4543,6548,4518,6559,4492c6574,4458,6583,4424,6580,4387c6579,4383,6579,4380,6578,4376c6560,4388,6561,4409,6559,4433c6556,4468,6554,4503,6566,4536c6578,4568,6590,4578,6621,4577e" stroked="t" o:allowincell="f" style="position:absolute;margin-left:112.15pt;margin-top:0.65pt;width:18.6pt;height:14.4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5175</wp:posOffset>
                </wp:positionH>
                <wp:positionV relativeFrom="paragraph">
                  <wp:posOffset>5080</wp:posOffset>
                </wp:positionV>
                <wp:extent cx="482600" cy="275590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27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766">
                              <a:moveTo>
                                <a:pt x="14729" y="4369"/>
                              </a:moveTo>
                              <a:cubicBezTo>
                                <a:pt x="14735" y="4391"/>
                                <a:pt x="14735" y="4410"/>
                                <a:pt x="14736" y="4433"/>
                              </a:cubicBezTo>
                              <a:cubicBezTo>
                                <a:pt x="14738" y="4474"/>
                                <a:pt x="14743" y="4513"/>
                                <a:pt x="14745" y="4554"/>
                              </a:cubicBezTo>
                              <a:cubicBezTo>
                                <a:pt x="14747" y="4598"/>
                                <a:pt x="14750" y="4640"/>
                                <a:pt x="14750" y="4684"/>
                              </a:cubicBezTo>
                              <a:cubicBezTo>
                                <a:pt x="14750" y="4727"/>
                                <a:pt x="14750" y="4771"/>
                                <a:pt x="14750" y="4814"/>
                              </a:cubicBezTo>
                              <a:cubicBezTo>
                                <a:pt x="14747" y="4795"/>
                                <a:pt x="14743" y="4777"/>
                                <a:pt x="14740" y="4757"/>
                              </a:cubicBezTo>
                              <a:cubicBezTo>
                                <a:pt x="14739" y="4749"/>
                                <a:pt x="14739" y="4740"/>
                                <a:pt x="14738" y="4732"/>
                              </a:cubicBezTo>
                            </a:path>
                            <a:path w="1339" h="766">
                              <a:moveTo>
                                <a:pt x="14717" y="4389"/>
                              </a:moveTo>
                              <a:cubicBezTo>
                                <a:pt x="14725" y="4371"/>
                                <a:pt x="14733" y="4360"/>
                                <a:pt x="14745" y="4346"/>
                              </a:cubicBezTo>
                              <a:cubicBezTo>
                                <a:pt x="14761" y="4328"/>
                                <a:pt x="14782" y="4325"/>
                                <a:pt x="14807" y="4321"/>
                              </a:cubicBezTo>
                              <a:cubicBezTo>
                                <a:pt x="14829" y="4318"/>
                                <a:pt x="14850" y="4323"/>
                                <a:pt x="14867" y="4339"/>
                              </a:cubicBezTo>
                              <a:cubicBezTo>
                                <a:pt x="14883" y="4354"/>
                                <a:pt x="14886" y="4373"/>
                                <a:pt x="14885" y="4394"/>
                              </a:cubicBezTo>
                              <a:cubicBezTo>
                                <a:pt x="14884" y="4417"/>
                                <a:pt x="14876" y="4439"/>
                                <a:pt x="14862" y="4456"/>
                              </a:cubicBezTo>
                              <a:cubicBezTo>
                                <a:pt x="14846" y="4476"/>
                                <a:pt x="14829" y="4477"/>
                                <a:pt x="14807" y="4485"/>
                              </a:cubicBezTo>
                              <a:cubicBezTo>
                                <a:pt x="14793" y="4490"/>
                                <a:pt x="14789" y="4492"/>
                                <a:pt x="14775" y="4488"/>
                              </a:cubicBezTo>
                            </a:path>
                            <a:path w="1339" h="766">
                              <a:moveTo>
                                <a:pt x="15013" y="4351"/>
                              </a:moveTo>
                              <a:cubicBezTo>
                                <a:pt x="15017" y="4349"/>
                                <a:pt x="15021" y="4348"/>
                                <a:pt x="15025" y="4346"/>
                              </a:cubicBezTo>
                              <a:cubicBezTo>
                                <a:pt x="15004" y="4340"/>
                                <a:pt x="14997" y="4343"/>
                                <a:pt x="14981" y="4360"/>
                              </a:cubicBezTo>
                              <a:cubicBezTo>
                                <a:pt x="14961" y="4381"/>
                                <a:pt x="14953" y="4410"/>
                                <a:pt x="14945" y="4437"/>
                              </a:cubicBezTo>
                              <a:cubicBezTo>
                                <a:pt x="14937" y="4463"/>
                                <a:pt x="14932" y="4490"/>
                                <a:pt x="14945" y="4515"/>
                              </a:cubicBezTo>
                              <a:cubicBezTo>
                                <a:pt x="14956" y="4536"/>
                                <a:pt x="14980" y="4518"/>
                                <a:pt x="14990" y="4508"/>
                              </a:cubicBezTo>
                              <a:cubicBezTo>
                                <a:pt x="15013" y="4486"/>
                                <a:pt x="15031" y="4459"/>
                                <a:pt x="15045" y="4431"/>
                              </a:cubicBezTo>
                              <a:cubicBezTo>
                                <a:pt x="15055" y="4410"/>
                                <a:pt x="15063" y="4390"/>
                                <a:pt x="15068" y="4367"/>
                              </a:cubicBezTo>
                              <a:cubicBezTo>
                                <a:pt x="15076" y="4388"/>
                                <a:pt x="15077" y="4410"/>
                                <a:pt x="15078" y="4433"/>
                              </a:cubicBezTo>
                              <a:cubicBezTo>
                                <a:pt x="15079" y="4455"/>
                                <a:pt x="15077" y="4483"/>
                                <a:pt x="15084" y="4504"/>
                              </a:cubicBezTo>
                              <a:cubicBezTo>
                                <a:pt x="15093" y="4530"/>
                                <a:pt x="15109" y="4526"/>
                                <a:pt x="15130" y="4520"/>
                              </a:cubicBezTo>
                            </a:path>
                            <a:path w="1339" h="766">
                              <a:moveTo>
                                <a:pt x="15199" y="4433"/>
                              </a:moveTo>
                              <a:cubicBezTo>
                                <a:pt x="15197" y="4422"/>
                                <a:pt x="15197" y="4418"/>
                                <a:pt x="15188" y="4417"/>
                              </a:cubicBezTo>
                              <a:cubicBezTo>
                                <a:pt x="15188" y="4434"/>
                                <a:pt x="15182" y="4448"/>
                                <a:pt x="15176" y="4465"/>
                              </a:cubicBezTo>
                              <a:cubicBezTo>
                                <a:pt x="15171" y="4437"/>
                                <a:pt x="15173" y="4410"/>
                                <a:pt x="15183" y="4383"/>
                              </a:cubicBezTo>
                              <a:cubicBezTo>
                                <a:pt x="15192" y="4360"/>
                                <a:pt x="15204" y="4336"/>
                                <a:pt x="15222" y="4319"/>
                              </a:cubicBezTo>
                              <a:cubicBezTo>
                                <a:pt x="15237" y="4304"/>
                                <a:pt x="15259" y="4297"/>
                                <a:pt x="15279" y="4291"/>
                              </a:cubicBezTo>
                              <a:cubicBezTo>
                                <a:pt x="15299" y="4285"/>
                                <a:pt x="15320" y="4279"/>
                                <a:pt x="15339" y="4273"/>
                              </a:cubicBezTo>
                              <a:cubicBezTo>
                                <a:pt x="15350" y="4271"/>
                                <a:pt x="15353" y="4270"/>
                                <a:pt x="15360" y="4268"/>
                              </a:cubicBezTo>
                            </a:path>
                            <a:path w="1339" h="766">
                              <a:moveTo>
                                <a:pt x="15344" y="4125"/>
                              </a:moveTo>
                              <a:cubicBezTo>
                                <a:pt x="15339" y="4152"/>
                                <a:pt x="15341" y="4177"/>
                                <a:pt x="15339" y="4204"/>
                              </a:cubicBezTo>
                              <a:cubicBezTo>
                                <a:pt x="15335" y="4252"/>
                                <a:pt x="15335" y="4300"/>
                                <a:pt x="15332" y="4348"/>
                              </a:cubicBezTo>
                              <a:cubicBezTo>
                                <a:pt x="15329" y="4391"/>
                                <a:pt x="15320" y="4438"/>
                                <a:pt x="15321" y="4481"/>
                              </a:cubicBezTo>
                              <a:cubicBezTo>
                                <a:pt x="15324" y="4495"/>
                                <a:pt x="15325" y="4498"/>
                                <a:pt x="15328" y="4506"/>
                              </a:cubicBezTo>
                            </a:path>
                            <a:path w="1339" h="766">
                              <a:moveTo>
                                <a:pt x="15408" y="4383"/>
                              </a:moveTo>
                              <a:cubicBezTo>
                                <a:pt x="15407" y="4401"/>
                                <a:pt x="15404" y="4417"/>
                                <a:pt x="15403" y="4435"/>
                              </a:cubicBezTo>
                              <a:cubicBezTo>
                                <a:pt x="15402" y="4440"/>
                                <a:pt x="15402" y="4444"/>
                                <a:pt x="15401" y="4449"/>
                              </a:cubicBezTo>
                              <a:cubicBezTo>
                                <a:pt x="15401" y="4427"/>
                                <a:pt x="15400" y="4405"/>
                                <a:pt x="15399" y="4383"/>
                              </a:cubicBezTo>
                              <a:cubicBezTo>
                                <a:pt x="15398" y="4339"/>
                                <a:pt x="15391" y="4284"/>
                                <a:pt x="15403" y="4241"/>
                              </a:cubicBezTo>
                              <a:cubicBezTo>
                                <a:pt x="15407" y="4227"/>
                                <a:pt x="15409" y="4224"/>
                                <a:pt x="15419" y="4216"/>
                              </a:cubicBezTo>
                            </a:path>
                            <a:path w="1339" h="766">
                              <a:moveTo>
                                <a:pt x="15621" y="4314"/>
                              </a:moveTo>
                              <a:cubicBezTo>
                                <a:pt x="15607" y="4312"/>
                                <a:pt x="15596" y="4309"/>
                                <a:pt x="15584" y="4316"/>
                              </a:cubicBezTo>
                              <a:cubicBezTo>
                                <a:pt x="15565" y="4327"/>
                                <a:pt x="15552" y="4345"/>
                                <a:pt x="15543" y="4364"/>
                              </a:cubicBezTo>
                              <a:cubicBezTo>
                                <a:pt x="15530" y="4392"/>
                                <a:pt x="15521" y="4421"/>
                                <a:pt x="15516" y="4451"/>
                              </a:cubicBezTo>
                              <a:cubicBezTo>
                                <a:pt x="15512" y="4471"/>
                                <a:pt x="15514" y="4484"/>
                                <a:pt x="15532" y="4492"/>
                              </a:cubicBezTo>
                              <a:cubicBezTo>
                                <a:pt x="15552" y="4483"/>
                                <a:pt x="15567" y="4470"/>
                                <a:pt x="15580" y="4451"/>
                              </a:cubicBezTo>
                              <a:cubicBezTo>
                                <a:pt x="15596" y="4429"/>
                                <a:pt x="15606" y="4404"/>
                                <a:pt x="15617" y="4380"/>
                              </a:cubicBezTo>
                              <a:cubicBezTo>
                                <a:pt x="15622" y="4369"/>
                                <a:pt x="15627" y="4357"/>
                                <a:pt x="15633" y="4346"/>
                              </a:cubicBezTo>
                              <a:cubicBezTo>
                                <a:pt x="15636" y="4375"/>
                                <a:pt x="15632" y="4402"/>
                                <a:pt x="15633" y="4431"/>
                              </a:cubicBezTo>
                              <a:cubicBezTo>
                                <a:pt x="15634" y="4458"/>
                                <a:pt x="15634" y="4492"/>
                                <a:pt x="15644" y="4517"/>
                              </a:cubicBezTo>
                              <a:cubicBezTo>
                                <a:pt x="15651" y="4534"/>
                                <a:pt x="15665" y="4520"/>
                                <a:pt x="15674" y="4515"/>
                              </a:cubicBezTo>
                            </a:path>
                            <a:path w="1339" h="766">
                              <a:moveTo>
                                <a:pt x="15791" y="4223"/>
                              </a:moveTo>
                              <a:cubicBezTo>
                                <a:pt x="15782" y="4243"/>
                                <a:pt x="15790" y="4255"/>
                                <a:pt x="15786" y="4275"/>
                              </a:cubicBezTo>
                              <a:cubicBezTo>
                                <a:pt x="15780" y="4307"/>
                                <a:pt x="15781" y="4340"/>
                                <a:pt x="15777" y="4374"/>
                              </a:cubicBezTo>
                              <a:cubicBezTo>
                                <a:pt x="15773" y="4409"/>
                                <a:pt x="15765" y="4445"/>
                                <a:pt x="15763" y="4481"/>
                              </a:cubicBezTo>
                              <a:cubicBezTo>
                                <a:pt x="15763" y="4500"/>
                                <a:pt x="15763" y="4505"/>
                                <a:pt x="15759" y="4517"/>
                              </a:cubicBezTo>
                            </a:path>
                            <a:path w="1339" h="766">
                              <a:moveTo>
                                <a:pt x="15860" y="4152"/>
                              </a:moveTo>
                              <a:cubicBezTo>
                                <a:pt x="15868" y="4185"/>
                                <a:pt x="15871" y="4223"/>
                                <a:pt x="15869" y="4257"/>
                              </a:cubicBezTo>
                              <a:cubicBezTo>
                                <a:pt x="15866" y="4300"/>
                                <a:pt x="15860" y="4344"/>
                                <a:pt x="15857" y="4387"/>
                              </a:cubicBezTo>
                              <a:cubicBezTo>
                                <a:pt x="15855" y="4416"/>
                                <a:pt x="15850" y="4445"/>
                                <a:pt x="15850" y="4474"/>
                              </a:cubicBezTo>
                              <a:cubicBezTo>
                                <a:pt x="15850" y="4477"/>
                                <a:pt x="15850" y="4480"/>
                                <a:pt x="15850" y="4483"/>
                              </a:cubicBezTo>
                            </a:path>
                            <a:path w="1339" h="766">
                              <a:moveTo>
                                <a:pt x="15938" y="4374"/>
                              </a:moveTo>
                              <a:cubicBezTo>
                                <a:pt x="15939" y="4394"/>
                                <a:pt x="15940" y="4412"/>
                                <a:pt x="15940" y="4431"/>
                              </a:cubicBezTo>
                              <a:cubicBezTo>
                                <a:pt x="15940" y="4459"/>
                                <a:pt x="15943" y="4479"/>
                                <a:pt x="15956" y="4504"/>
                              </a:cubicBezTo>
                              <a:cubicBezTo>
                                <a:pt x="15965" y="4522"/>
                                <a:pt x="15975" y="4526"/>
                                <a:pt x="15993" y="4517"/>
                              </a:cubicBezTo>
                              <a:cubicBezTo>
                                <a:pt x="16015" y="4506"/>
                                <a:pt x="16020" y="4471"/>
                                <a:pt x="16027" y="4451"/>
                              </a:cubicBezTo>
                              <a:cubicBezTo>
                                <a:pt x="16040" y="4411"/>
                                <a:pt x="16045" y="4371"/>
                                <a:pt x="16052" y="4330"/>
                              </a:cubicBezTo>
                              <a:cubicBezTo>
                                <a:pt x="16055" y="4316"/>
                                <a:pt x="16056" y="4312"/>
                                <a:pt x="16052" y="4303"/>
                              </a:cubicBezTo>
                              <a:cubicBezTo>
                                <a:pt x="16046" y="4331"/>
                                <a:pt x="16042" y="4358"/>
                                <a:pt x="16039" y="4387"/>
                              </a:cubicBezTo>
                              <a:cubicBezTo>
                                <a:pt x="16033" y="4448"/>
                                <a:pt x="16030" y="4509"/>
                                <a:pt x="16027" y="4570"/>
                              </a:cubicBezTo>
                              <a:cubicBezTo>
                                <a:pt x="16024" y="4618"/>
                                <a:pt x="16021" y="4669"/>
                                <a:pt x="16011" y="4716"/>
                              </a:cubicBezTo>
                              <a:cubicBezTo>
                                <a:pt x="16003" y="4756"/>
                                <a:pt x="15988" y="4798"/>
                                <a:pt x="15970" y="4835"/>
                              </a:cubicBezTo>
                              <a:cubicBezTo>
                                <a:pt x="15959" y="4856"/>
                                <a:pt x="15941" y="4887"/>
                                <a:pt x="15915" y="4890"/>
                              </a:cubicBezTo>
                              <a:cubicBezTo>
                                <a:pt x="15895" y="4892"/>
                                <a:pt x="15880" y="4875"/>
                                <a:pt x="15867" y="486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717,4125" coordsize="1339,766" path="m14729,4369c14735,4391,14735,4410,14736,4433c14738,4474,14743,4513,14745,4554c14747,4598,14750,4640,14750,4684c14750,4727,14750,4771,14750,4814c14747,4795,14743,4777,14740,4757c14739,4749,14739,4740,14738,4732em14717,4389c14725,4371,14733,4360,14745,4346c14761,4328,14782,4325,14807,4321c14829,4318,14850,4323,14867,4339c14883,4354,14886,4373,14885,4394c14884,4417,14876,4439,14862,4456c14846,4476,14829,4477,14807,4485c14793,4490,14789,4492,14775,4488em15013,4351c15017,4349,15021,4348,15025,4346c15004,4340,14997,4343,14981,4360c14961,4381,14953,4410,14945,4437c14937,4463,14932,4490,14945,4515c14956,4536,14980,4518,14990,4508c15013,4486,15031,4459,15045,4431c15055,4410,15063,4390,15068,4367c15076,4388,15077,4410,15078,4433c15079,4455,15077,4483,15084,4504c15093,4530,15109,4526,15130,4520em15199,4433c15197,4422,15197,4418,15188,4417c15188,4434,15182,4448,15176,4465c15171,4437,15173,4410,15183,4383c15192,4360,15204,4336,15222,4319c15237,4304,15259,4297,15279,4291c15299,4285,15320,4279,15339,4273c15350,4271,15353,4270,15360,4268em15344,4125c15339,4152,15341,4177,15339,4204c15335,4252,15335,4300,15332,4348c15329,4391,15320,4438,15321,4481c15324,4495,15325,4498,15328,4506em15408,4383c15407,4401,15404,4417,15403,4435c15402,4440,15402,4444,15401,4449c15401,4427,15400,4405,15399,4383c15398,4339,15391,4284,15403,4241c15407,4227,15409,4224,15419,4216em15621,4314c15607,4312,15596,4309,15584,4316c15565,4327,15552,4345,15543,4364c15530,4392,15521,4421,15516,4451c15512,4471,15514,4484,15532,4492c15552,4483,15567,4470,15580,4451c15596,4429,15606,4404,15617,4380c15622,4369,15627,4357,15633,4346c15636,4375,15632,4402,15633,4431c15634,4458,15634,4492,15644,4517c15651,4534,15665,4520,15674,4515em15791,4223c15782,4243,15790,4255,15786,4275c15780,4307,15781,4340,15777,4374c15773,4409,15765,4445,15763,4481c15763,4500,15763,4505,15759,4517em15860,4152c15868,4185,15871,4223,15869,4257c15866,4300,15860,4344,15857,4387c15855,4416,15850,4445,15850,4474c15850,4477,15850,4480,15850,4483em15938,4374c15939,4394,15940,4412,15940,4431c15940,4459,15943,4479,15956,4504c15965,4522,15975,4526,15993,4517c16015,4506,16020,4471,16027,4451c16040,4411,16045,4371,16052,4330c16055,4316,16056,4312,16052,4303c16046,4331,16042,4358,16039,4387c16033,4448,16030,4509,16027,4570c16024,4618,16021,4669,16011,4716c16003,4756,15988,4798,15970,4835c15959,4856,15941,4887,15915,4890c15895,4892,15880,4875,15867,4865e" stroked="t" o:allowincell="f" style="position:absolute;margin-left:360.25pt;margin-top:0.4pt;width:37.95pt;height:21.6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he </w:t>
      </w:r>
      <w:r>
        <w:rPr>
          <w:color w:val="FFFFFF"/>
          <w:sz w:val="28"/>
          <w:szCs w:val="28"/>
        </w:rPr>
        <w:t>n</w:t>
      </w:r>
      <w:r>
        <w:rPr>
          <w:color w:val="FFFFFF"/>
          <w:sz w:val="28"/>
          <w:szCs w:val="28"/>
        </w:rPr>
        <w:t>et upward force</w:t>
      </w:r>
      <w:r>
        <w:rPr>
          <w:sz w:val="28"/>
          <w:szCs w:val="28"/>
        </w:rPr>
        <w:t xml:space="preserve"> exerted by a </w:t>
      </w:r>
      <w:r>
        <w:rPr>
          <w:color w:val="FFFFFF"/>
          <w:sz w:val="28"/>
          <w:szCs w:val="28"/>
        </w:rPr>
        <w:t>fluid</w:t>
      </w:r>
      <w:r>
        <w:rPr>
          <w:sz w:val="28"/>
          <w:szCs w:val="28"/>
        </w:rPr>
        <w:t xml:space="preserve"> on a body </w:t>
      </w:r>
      <w:r>
        <w:rPr>
          <w:color w:val="FFFFFF"/>
          <w:sz w:val="28"/>
          <w:szCs w:val="28"/>
        </w:rPr>
        <w:t>fully</w:t>
      </w:r>
      <w:r>
        <w:rPr>
          <w:sz w:val="28"/>
          <w:szCs w:val="28"/>
        </w:rPr>
        <w:t xml:space="preserve"> or </w:t>
      </w:r>
      <w:r>
        <w:rPr>
          <w:color w:val="FFFFFF"/>
          <w:sz w:val="28"/>
          <w:szCs w:val="28"/>
        </w:rPr>
        <w:t>partially</w:t>
      </w:r>
      <w:r>
        <w:rPr>
          <w:sz w:val="28"/>
          <w:szCs w:val="28"/>
        </w:rPr>
        <w:t xml:space="preserve"> submerged in the fluid.</w:t>
      </w:r>
    </w:p>
    <w:p>
      <w:pPr>
        <w:pStyle w:val="Exam1a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Exam1a"/>
        <w:jc w:val="left"/>
        <w:rPr>
          <w:u w:val="single"/>
        </w:rPr>
      </w:pPr>
      <w:r>
        <w:rPr>
          <w:u w:val="single"/>
        </w:rPr>
        <w:t>Origin of Upthrust</w:t>
      </w:r>
    </w:p>
    <w:p>
      <w:pPr>
        <w:pStyle w:val="Exam1a"/>
        <w:ind w:lef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82415</wp:posOffset>
                </wp:positionH>
                <wp:positionV relativeFrom="paragraph">
                  <wp:posOffset>26670</wp:posOffset>
                </wp:positionV>
                <wp:extent cx="553085" cy="231140"/>
                <wp:effectExtent l="6985" t="6350" r="508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960" cy="231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6" h="643">
                              <a:moveTo>
                                <a:pt x="13392" y="6312"/>
                              </a:moveTo>
                              <a:cubicBezTo>
                                <a:pt x="13390" y="6308"/>
                                <a:pt x="13389" y="6305"/>
                                <a:pt x="13387" y="6301"/>
                              </a:cubicBezTo>
                              <a:cubicBezTo>
                                <a:pt x="13382" y="6323"/>
                                <a:pt x="13379" y="6349"/>
                                <a:pt x="13378" y="6372"/>
                              </a:cubicBezTo>
                              <a:cubicBezTo>
                                <a:pt x="13376" y="6416"/>
                                <a:pt x="13376" y="6460"/>
                                <a:pt x="13376" y="6504"/>
                              </a:cubicBezTo>
                              <a:cubicBezTo>
                                <a:pt x="13376" y="6557"/>
                                <a:pt x="13374" y="6609"/>
                                <a:pt x="13373" y="6662"/>
                              </a:cubicBezTo>
                              <a:cubicBezTo>
                                <a:pt x="13372" y="6703"/>
                                <a:pt x="13369" y="6744"/>
                                <a:pt x="13367" y="6785"/>
                              </a:cubicBezTo>
                              <a:cubicBezTo>
                                <a:pt x="13366" y="6810"/>
                                <a:pt x="13358" y="6832"/>
                                <a:pt x="13355" y="6856"/>
                              </a:cubicBezTo>
                              <a:cubicBezTo>
                                <a:pt x="13347" y="6837"/>
                                <a:pt x="13348" y="6836"/>
                                <a:pt x="13351" y="6815"/>
                              </a:cubicBezTo>
                            </a:path>
                            <a:path w="1536" h="643">
                              <a:moveTo>
                                <a:pt x="13362" y="6390"/>
                              </a:moveTo>
                              <a:cubicBezTo>
                                <a:pt x="13375" y="6371"/>
                                <a:pt x="13390" y="6357"/>
                                <a:pt x="13412" y="6347"/>
                              </a:cubicBezTo>
                              <a:cubicBezTo>
                                <a:pt x="13436" y="6336"/>
                                <a:pt x="13466" y="6323"/>
                                <a:pt x="13493" y="6324"/>
                              </a:cubicBezTo>
                              <a:cubicBezTo>
                                <a:pt x="13520" y="6325"/>
                                <a:pt x="13538" y="6339"/>
                                <a:pt x="13543" y="6365"/>
                              </a:cubicBezTo>
                              <a:cubicBezTo>
                                <a:pt x="13551" y="6402"/>
                                <a:pt x="13536" y="6439"/>
                                <a:pt x="13513" y="6468"/>
                              </a:cubicBezTo>
                              <a:cubicBezTo>
                                <a:pt x="13497" y="6489"/>
                                <a:pt x="13473" y="6505"/>
                                <a:pt x="13447" y="6511"/>
                              </a:cubicBezTo>
                              <a:cubicBezTo>
                                <a:pt x="13428" y="6516"/>
                                <a:pt x="13405" y="6510"/>
                                <a:pt x="13387" y="6502"/>
                              </a:cubicBezTo>
                              <a:cubicBezTo>
                                <a:pt x="13384" y="6500"/>
                                <a:pt x="13381" y="6499"/>
                                <a:pt x="13378" y="6497"/>
                              </a:cubicBezTo>
                            </a:path>
                            <a:path w="1536" h="643">
                              <a:moveTo>
                                <a:pt x="13605" y="6386"/>
                              </a:moveTo>
                              <a:cubicBezTo>
                                <a:pt x="13619" y="6399"/>
                                <a:pt x="13617" y="6407"/>
                                <a:pt x="13617" y="6427"/>
                              </a:cubicBezTo>
                              <a:cubicBezTo>
                                <a:pt x="13617" y="6430"/>
                                <a:pt x="13617" y="6433"/>
                                <a:pt x="13617" y="6436"/>
                              </a:cubicBezTo>
                              <a:cubicBezTo>
                                <a:pt x="13617" y="6467"/>
                                <a:pt x="13621" y="6410"/>
                                <a:pt x="13621" y="6406"/>
                              </a:cubicBezTo>
                              <a:cubicBezTo>
                                <a:pt x="13622" y="6382"/>
                                <a:pt x="13623" y="6358"/>
                                <a:pt x="13626" y="6335"/>
                              </a:cubicBezTo>
                              <a:cubicBezTo>
                                <a:pt x="13627" y="6324"/>
                                <a:pt x="13628" y="6312"/>
                                <a:pt x="13630" y="6301"/>
                              </a:cubicBezTo>
                              <a:cubicBezTo>
                                <a:pt x="13642" y="6302"/>
                                <a:pt x="13663" y="6301"/>
                                <a:pt x="13674" y="6303"/>
                              </a:cubicBezTo>
                              <a:cubicBezTo>
                                <a:pt x="13694" y="6308"/>
                                <a:pt x="13710" y="6310"/>
                                <a:pt x="13731" y="6312"/>
                              </a:cubicBezTo>
                            </a:path>
                            <a:path w="1536" h="643">
                              <a:moveTo>
                                <a:pt x="13766" y="6383"/>
                              </a:moveTo>
                              <a:cubicBezTo>
                                <a:pt x="13788" y="6389"/>
                                <a:pt x="13798" y="6385"/>
                                <a:pt x="13816" y="6370"/>
                              </a:cubicBezTo>
                              <a:cubicBezTo>
                                <a:pt x="13834" y="6355"/>
                                <a:pt x="13851" y="6336"/>
                                <a:pt x="13862" y="6315"/>
                              </a:cubicBezTo>
                              <a:cubicBezTo>
                                <a:pt x="13870" y="6300"/>
                                <a:pt x="13875" y="6282"/>
                                <a:pt x="13855" y="6274"/>
                              </a:cubicBezTo>
                              <a:cubicBezTo>
                                <a:pt x="13837" y="6266"/>
                                <a:pt x="13816" y="6296"/>
                                <a:pt x="13809" y="6308"/>
                              </a:cubicBezTo>
                              <a:cubicBezTo>
                                <a:pt x="13790" y="6342"/>
                                <a:pt x="13777" y="6383"/>
                                <a:pt x="13773" y="6422"/>
                              </a:cubicBezTo>
                              <a:cubicBezTo>
                                <a:pt x="13770" y="6451"/>
                                <a:pt x="13772" y="6493"/>
                                <a:pt x="13802" y="6509"/>
                              </a:cubicBezTo>
                              <a:cubicBezTo>
                                <a:pt x="13824" y="6521"/>
                                <a:pt x="13849" y="6504"/>
                                <a:pt x="13869" y="6497"/>
                              </a:cubicBezTo>
                            </a:path>
                            <a:path w="1536" h="643">
                              <a:moveTo>
                                <a:pt x="14043" y="6315"/>
                              </a:moveTo>
                              <a:cubicBezTo>
                                <a:pt x="14034" y="6299"/>
                                <a:pt x="14021" y="6293"/>
                                <a:pt x="14006" y="6312"/>
                              </a:cubicBezTo>
                              <a:cubicBezTo>
                                <a:pt x="13993" y="6329"/>
                                <a:pt x="13984" y="6350"/>
                                <a:pt x="13984" y="6372"/>
                              </a:cubicBezTo>
                              <a:cubicBezTo>
                                <a:pt x="13984" y="6395"/>
                                <a:pt x="13996" y="6413"/>
                                <a:pt x="14013" y="6427"/>
                              </a:cubicBezTo>
                              <a:cubicBezTo>
                                <a:pt x="14028" y="6440"/>
                                <a:pt x="14052" y="6444"/>
                                <a:pt x="14064" y="6461"/>
                              </a:cubicBezTo>
                              <a:cubicBezTo>
                                <a:pt x="14079" y="6482"/>
                                <a:pt x="14056" y="6496"/>
                                <a:pt x="14036" y="6500"/>
                              </a:cubicBezTo>
                              <a:cubicBezTo>
                                <a:pt x="14018" y="6503"/>
                                <a:pt x="13999" y="6507"/>
                                <a:pt x="13981" y="6504"/>
                              </a:cubicBezTo>
                              <a:cubicBezTo>
                                <a:pt x="13978" y="6503"/>
                                <a:pt x="13975" y="6503"/>
                                <a:pt x="13972" y="6502"/>
                              </a:cubicBezTo>
                            </a:path>
                            <a:path w="1536" h="643">
                              <a:moveTo>
                                <a:pt x="14199" y="6285"/>
                              </a:moveTo>
                              <a:cubicBezTo>
                                <a:pt x="14194" y="6273"/>
                                <a:pt x="14189" y="6269"/>
                                <a:pt x="14176" y="6271"/>
                              </a:cubicBezTo>
                              <a:cubicBezTo>
                                <a:pt x="14166" y="6289"/>
                                <a:pt x="14155" y="6302"/>
                                <a:pt x="14149" y="6324"/>
                              </a:cubicBezTo>
                              <a:cubicBezTo>
                                <a:pt x="14143" y="6345"/>
                                <a:pt x="14145" y="6369"/>
                                <a:pt x="14156" y="6388"/>
                              </a:cubicBezTo>
                              <a:cubicBezTo>
                                <a:pt x="14166" y="6405"/>
                                <a:pt x="14184" y="6416"/>
                                <a:pt x="14195" y="6431"/>
                              </a:cubicBezTo>
                              <a:cubicBezTo>
                                <a:pt x="14202" y="6440"/>
                                <a:pt x="14211" y="6458"/>
                                <a:pt x="14208" y="6470"/>
                              </a:cubicBezTo>
                              <a:cubicBezTo>
                                <a:pt x="14204" y="6484"/>
                                <a:pt x="14174" y="6500"/>
                                <a:pt x="14160" y="6504"/>
                              </a:cubicBezTo>
                              <a:cubicBezTo>
                                <a:pt x="14143" y="6507"/>
                                <a:pt x="14137" y="6508"/>
                                <a:pt x="14126" y="6509"/>
                              </a:cubicBezTo>
                            </a:path>
                            <a:path w="1536" h="643">
                              <a:moveTo>
                                <a:pt x="14341" y="6349"/>
                              </a:moveTo>
                              <a:cubicBezTo>
                                <a:pt x="14339" y="6373"/>
                                <a:pt x="14339" y="6395"/>
                                <a:pt x="14337" y="6418"/>
                              </a:cubicBezTo>
                              <a:cubicBezTo>
                                <a:pt x="14336" y="6430"/>
                                <a:pt x="14331" y="6461"/>
                                <a:pt x="14341" y="6472"/>
                              </a:cubicBezTo>
                              <a:cubicBezTo>
                                <a:pt x="14345" y="6474"/>
                                <a:pt x="14349" y="6475"/>
                                <a:pt x="14353" y="6477"/>
                              </a:cubicBezTo>
                              <a:cubicBezTo>
                                <a:pt x="14378" y="6461"/>
                                <a:pt x="14393" y="6440"/>
                                <a:pt x="14406" y="6413"/>
                              </a:cubicBezTo>
                              <a:cubicBezTo>
                                <a:pt x="14419" y="6387"/>
                                <a:pt x="14429" y="6360"/>
                                <a:pt x="14435" y="6331"/>
                              </a:cubicBezTo>
                              <a:cubicBezTo>
                                <a:pt x="14438" y="6319"/>
                                <a:pt x="14439" y="6306"/>
                                <a:pt x="14442" y="6294"/>
                              </a:cubicBezTo>
                              <a:cubicBezTo>
                                <a:pt x="14442" y="6342"/>
                                <a:pt x="14439" y="6390"/>
                                <a:pt x="14445" y="6438"/>
                              </a:cubicBezTo>
                              <a:cubicBezTo>
                                <a:pt x="14448" y="6459"/>
                                <a:pt x="14449" y="6489"/>
                                <a:pt x="14477" y="6488"/>
                              </a:cubicBezTo>
                              <a:cubicBezTo>
                                <a:pt x="14482" y="6487"/>
                                <a:pt x="14488" y="6485"/>
                                <a:pt x="14493" y="6484"/>
                              </a:cubicBezTo>
                            </a:path>
                            <a:path w="1536" h="643">
                              <a:moveTo>
                                <a:pt x="14621" y="6397"/>
                              </a:moveTo>
                              <a:cubicBezTo>
                                <a:pt x="14620" y="6418"/>
                                <a:pt x="14622" y="6438"/>
                                <a:pt x="14623" y="6459"/>
                              </a:cubicBezTo>
                              <a:cubicBezTo>
                                <a:pt x="14623" y="6462"/>
                                <a:pt x="14623" y="6465"/>
                                <a:pt x="14623" y="6468"/>
                              </a:cubicBezTo>
                              <a:cubicBezTo>
                                <a:pt x="14612" y="6450"/>
                                <a:pt x="14610" y="6434"/>
                                <a:pt x="14607" y="6413"/>
                              </a:cubicBezTo>
                              <a:cubicBezTo>
                                <a:pt x="14604" y="6387"/>
                                <a:pt x="14604" y="6359"/>
                                <a:pt x="14607" y="6333"/>
                              </a:cubicBezTo>
                              <a:cubicBezTo>
                                <a:pt x="14610" y="6312"/>
                                <a:pt x="14613" y="6294"/>
                                <a:pt x="14635" y="6290"/>
                              </a:cubicBezTo>
                              <a:cubicBezTo>
                                <a:pt x="14647" y="6288"/>
                                <a:pt x="14664" y="6296"/>
                                <a:pt x="14676" y="6299"/>
                              </a:cubicBezTo>
                              <a:cubicBezTo>
                                <a:pt x="14696" y="6304"/>
                                <a:pt x="14711" y="6300"/>
                                <a:pt x="14731" y="6294"/>
                              </a:cubicBezTo>
                              <a:cubicBezTo>
                                <a:pt x="14735" y="6293"/>
                                <a:pt x="14739" y="6291"/>
                                <a:pt x="14743" y="6290"/>
                              </a:cubicBezTo>
                            </a:path>
                            <a:path w="1536" h="643">
                              <a:moveTo>
                                <a:pt x="14775" y="6342"/>
                              </a:moveTo>
                              <a:cubicBezTo>
                                <a:pt x="14797" y="6360"/>
                                <a:pt x="14801" y="6349"/>
                                <a:pt x="14825" y="6335"/>
                              </a:cubicBezTo>
                              <a:cubicBezTo>
                                <a:pt x="14847" y="6322"/>
                                <a:pt x="14858" y="6308"/>
                                <a:pt x="14869" y="6285"/>
                              </a:cubicBezTo>
                              <a:cubicBezTo>
                                <a:pt x="14879" y="6265"/>
                                <a:pt x="14883" y="6252"/>
                                <a:pt x="14880" y="6230"/>
                              </a:cubicBezTo>
                              <a:cubicBezTo>
                                <a:pt x="14876" y="6205"/>
                                <a:pt x="14851" y="6217"/>
                                <a:pt x="14839" y="6228"/>
                              </a:cubicBezTo>
                              <a:cubicBezTo>
                                <a:pt x="14813" y="6252"/>
                                <a:pt x="14798" y="6298"/>
                                <a:pt x="14789" y="6331"/>
                              </a:cubicBezTo>
                              <a:cubicBezTo>
                                <a:pt x="14777" y="6372"/>
                                <a:pt x="14774" y="6412"/>
                                <a:pt x="14789" y="6452"/>
                              </a:cubicBezTo>
                              <a:cubicBezTo>
                                <a:pt x="14799" y="6478"/>
                                <a:pt x="14812" y="6507"/>
                                <a:pt x="14846" y="6495"/>
                              </a:cubicBezTo>
                              <a:cubicBezTo>
                                <a:pt x="14852" y="6491"/>
                                <a:pt x="14858" y="6488"/>
                                <a:pt x="14864" y="64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48,6214" coordsize="1536,643" path="m13392,6312c13390,6308,13389,6305,13387,6301c13382,6323,13379,6349,13378,6372c13376,6416,13376,6460,13376,6504c13376,6557,13374,6609,13373,6662c13372,6703,13369,6744,13367,6785c13366,6810,13358,6832,13355,6856c13347,6837,13348,6836,13351,6815em13362,6390c13375,6371,13390,6357,13412,6347c13436,6336,13466,6323,13493,6324c13520,6325,13538,6339,13543,6365c13551,6402,13536,6439,13513,6468c13497,6489,13473,6505,13447,6511c13428,6516,13405,6510,13387,6502c13384,6500,13381,6499,13378,6497em13605,6386c13619,6399,13617,6407,13617,6427c13617,6430,13617,6433,13617,6436c13617,6467,13621,6410,13621,6406c13622,6382,13623,6358,13626,6335c13627,6324,13628,6312,13630,6301c13642,6302,13663,6301,13674,6303c13694,6308,13710,6310,13731,6312em13766,6383c13788,6389,13798,6385,13816,6370c13834,6355,13851,6336,13862,6315c13870,6300,13875,6282,13855,6274c13837,6266,13816,6296,13809,6308c13790,6342,13777,6383,13773,6422c13770,6451,13772,6493,13802,6509c13824,6521,13849,6504,13869,6497em14043,6315c14034,6299,14021,6293,14006,6312c13993,6329,13984,6350,13984,6372c13984,6395,13996,6413,14013,6427c14028,6440,14052,6444,14064,6461c14079,6482,14056,6496,14036,6500c14018,6503,13999,6507,13981,6504c13978,6503,13975,6503,13972,6502em14199,6285c14194,6273,14189,6269,14176,6271c14166,6289,14155,6302,14149,6324c14143,6345,14145,6369,14156,6388c14166,6405,14184,6416,14195,6431c14202,6440,14211,6458,14208,6470c14204,6484,14174,6500,14160,6504c14143,6507,14137,6508,14126,6509em14341,6349c14339,6373,14339,6395,14337,6418c14336,6430,14331,6461,14341,6472c14345,6474,14349,6475,14353,6477c14378,6461,14393,6440,14406,6413c14419,6387,14429,6360,14435,6331c14438,6319,14439,6306,14442,6294c14442,6342,14439,6390,14445,6438c14448,6459,14449,6489,14477,6488c14482,6487,14488,6485,14493,6484em14621,6397c14620,6418,14622,6438,14623,6459c14623,6462,14623,6465,14623,6468c14612,6450,14610,6434,14607,6413c14604,6387,14604,6359,14607,6333c14610,6312,14613,6294,14635,6290c14647,6288,14664,6296,14676,6299c14696,6304,14711,6300,14731,6294c14735,6293,14739,6291,14743,6290em14775,6342c14797,6360,14801,6349,14825,6335c14847,6322,14858,6308,14869,6285c14879,6265,14883,6252,14880,6230c14876,6205,14851,6217,14839,6228c14813,6252,14798,6298,14789,6331c14777,6372,14774,6412,14789,6452c14799,6478,14812,6507,14846,6495c14852,6491,14858,6488,14864,6484e" stroked="t" o:allowincell="f" style="position:absolute;margin-left:321.45pt;margin-top:2.1pt;width:43.5pt;height:18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895</wp:posOffset>
                </wp:positionH>
                <wp:positionV relativeFrom="paragraph">
                  <wp:posOffset>206375</wp:posOffset>
                </wp:positionV>
                <wp:extent cx="316865" cy="220980"/>
                <wp:effectExtent l="6985" t="6985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221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9" h="613">
                              <a:moveTo>
                                <a:pt x="3282" y="6714"/>
                              </a:moveTo>
                              <a:cubicBezTo>
                                <a:pt x="3292" y="6731"/>
                                <a:pt x="3295" y="6747"/>
                                <a:pt x="3296" y="6767"/>
                              </a:cubicBezTo>
                              <a:cubicBezTo>
                                <a:pt x="3298" y="6798"/>
                                <a:pt x="3301" y="6830"/>
                                <a:pt x="3303" y="6861"/>
                              </a:cubicBezTo>
                              <a:cubicBezTo>
                                <a:pt x="3306" y="6903"/>
                                <a:pt x="3311" y="6946"/>
                                <a:pt x="3314" y="6988"/>
                              </a:cubicBezTo>
                              <a:cubicBezTo>
                                <a:pt x="3316" y="7015"/>
                                <a:pt x="3316" y="7041"/>
                                <a:pt x="3321" y="7068"/>
                              </a:cubicBezTo>
                              <a:cubicBezTo>
                                <a:pt x="3322" y="7071"/>
                                <a:pt x="3322" y="7075"/>
                                <a:pt x="3323" y="7078"/>
                              </a:cubicBezTo>
                              <a:cubicBezTo>
                                <a:pt x="3320" y="7061"/>
                                <a:pt x="3318" y="7043"/>
                                <a:pt x="3312" y="7027"/>
                              </a:cubicBezTo>
                              <a:cubicBezTo>
                                <a:pt x="3304" y="7007"/>
                                <a:pt x="3292" y="6990"/>
                                <a:pt x="3277" y="6975"/>
                              </a:cubicBezTo>
                              <a:cubicBezTo>
                                <a:pt x="3264" y="6962"/>
                                <a:pt x="3247" y="6949"/>
                                <a:pt x="3229" y="6959"/>
                              </a:cubicBezTo>
                              <a:cubicBezTo>
                                <a:pt x="3210" y="6969"/>
                                <a:pt x="3206" y="6997"/>
                                <a:pt x="3204" y="7016"/>
                              </a:cubicBezTo>
                              <a:cubicBezTo>
                                <a:pt x="3201" y="7044"/>
                                <a:pt x="3201" y="7071"/>
                                <a:pt x="3209" y="7098"/>
                              </a:cubicBezTo>
                              <a:cubicBezTo>
                                <a:pt x="3216" y="7120"/>
                                <a:pt x="3230" y="7141"/>
                                <a:pt x="3254" y="7144"/>
                              </a:cubicBezTo>
                              <a:cubicBezTo>
                                <a:pt x="3288" y="7148"/>
                                <a:pt x="3310" y="7125"/>
                                <a:pt x="3335" y="7107"/>
                              </a:cubicBezTo>
                            </a:path>
                            <a:path w="879" h="613">
                              <a:moveTo>
                                <a:pt x="3431" y="7066"/>
                              </a:moveTo>
                              <a:cubicBezTo>
                                <a:pt x="3450" y="7049"/>
                                <a:pt x="3463" y="7032"/>
                                <a:pt x="3472" y="7007"/>
                              </a:cubicBezTo>
                              <a:cubicBezTo>
                                <a:pt x="3481" y="6984"/>
                                <a:pt x="3488" y="6961"/>
                                <a:pt x="3482" y="6936"/>
                              </a:cubicBezTo>
                              <a:cubicBezTo>
                                <a:pt x="3478" y="6920"/>
                                <a:pt x="3475" y="6917"/>
                                <a:pt x="3463" y="6909"/>
                              </a:cubicBezTo>
                              <a:cubicBezTo>
                                <a:pt x="3436" y="6928"/>
                                <a:pt x="3433" y="6942"/>
                                <a:pt x="3424" y="6975"/>
                              </a:cubicBezTo>
                              <a:cubicBezTo>
                                <a:pt x="3414" y="7010"/>
                                <a:pt x="3416" y="7054"/>
                                <a:pt x="3427" y="7089"/>
                              </a:cubicBezTo>
                              <a:cubicBezTo>
                                <a:pt x="3435" y="7116"/>
                                <a:pt x="3456" y="7150"/>
                                <a:pt x="3486" y="7157"/>
                              </a:cubicBezTo>
                              <a:cubicBezTo>
                                <a:pt x="3507" y="7157"/>
                                <a:pt x="3514" y="7157"/>
                                <a:pt x="3527" y="7151"/>
                              </a:cubicBezTo>
                            </a:path>
                            <a:path w="879" h="613">
                              <a:moveTo>
                                <a:pt x="3605" y="6979"/>
                              </a:moveTo>
                              <a:cubicBezTo>
                                <a:pt x="3600" y="7005"/>
                                <a:pt x="3598" y="7038"/>
                                <a:pt x="3601" y="7064"/>
                              </a:cubicBezTo>
                              <a:cubicBezTo>
                                <a:pt x="3607" y="7112"/>
                                <a:pt x="3615" y="7161"/>
                                <a:pt x="3624" y="7208"/>
                              </a:cubicBezTo>
                              <a:cubicBezTo>
                                <a:pt x="3631" y="7244"/>
                                <a:pt x="3635" y="7281"/>
                                <a:pt x="3644" y="7317"/>
                              </a:cubicBezTo>
                              <a:cubicBezTo>
                                <a:pt x="3645" y="7320"/>
                                <a:pt x="3646" y="7323"/>
                                <a:pt x="3647" y="7326"/>
                              </a:cubicBezTo>
                              <a:cubicBezTo>
                                <a:pt x="3647" y="7297"/>
                                <a:pt x="3643" y="7265"/>
                                <a:pt x="3638" y="7237"/>
                              </a:cubicBezTo>
                              <a:cubicBezTo>
                                <a:pt x="3628" y="7183"/>
                                <a:pt x="3618" y="7128"/>
                                <a:pt x="3612" y="7073"/>
                              </a:cubicBezTo>
                              <a:cubicBezTo>
                                <a:pt x="3610" y="7050"/>
                                <a:pt x="3597" y="6998"/>
                                <a:pt x="3615" y="6977"/>
                              </a:cubicBezTo>
                              <a:cubicBezTo>
                                <a:pt x="3626" y="6965"/>
                                <a:pt x="3651" y="6974"/>
                                <a:pt x="3663" y="6979"/>
                              </a:cubicBezTo>
                              <a:cubicBezTo>
                                <a:pt x="3684" y="6988"/>
                                <a:pt x="3708" y="7003"/>
                                <a:pt x="3720" y="7023"/>
                              </a:cubicBezTo>
                              <a:cubicBezTo>
                                <a:pt x="3732" y="7043"/>
                                <a:pt x="3736" y="7073"/>
                                <a:pt x="3725" y="7094"/>
                              </a:cubicBezTo>
                              <a:cubicBezTo>
                                <a:pt x="3714" y="7115"/>
                                <a:pt x="3692" y="7127"/>
                                <a:pt x="3672" y="7137"/>
                              </a:cubicBezTo>
                            </a:path>
                            <a:path w="879" h="613">
                              <a:moveTo>
                                <a:pt x="3761" y="6970"/>
                              </a:moveTo>
                              <a:cubicBezTo>
                                <a:pt x="3782" y="6956"/>
                                <a:pt x="3805" y="6952"/>
                                <a:pt x="3830" y="6943"/>
                              </a:cubicBezTo>
                              <a:cubicBezTo>
                                <a:pt x="3850" y="6936"/>
                                <a:pt x="3869" y="6934"/>
                                <a:pt x="3890" y="6929"/>
                              </a:cubicBezTo>
                              <a:cubicBezTo>
                                <a:pt x="3894" y="6928"/>
                                <a:pt x="3897" y="6928"/>
                                <a:pt x="3901" y="6927"/>
                              </a:cubicBezTo>
                            </a:path>
                            <a:path w="879" h="613">
                              <a:moveTo>
                                <a:pt x="3828" y="6881"/>
                              </a:moveTo>
                              <a:cubicBezTo>
                                <a:pt x="3826" y="6900"/>
                                <a:pt x="3825" y="6923"/>
                                <a:pt x="3828" y="6941"/>
                              </a:cubicBezTo>
                              <a:cubicBezTo>
                                <a:pt x="3834" y="6977"/>
                                <a:pt x="3842" y="7011"/>
                                <a:pt x="3844" y="7048"/>
                              </a:cubicBezTo>
                              <a:cubicBezTo>
                                <a:pt x="3845" y="7071"/>
                                <a:pt x="3849" y="7088"/>
                                <a:pt x="3855" y="7110"/>
                              </a:cubicBezTo>
                            </a:path>
                            <a:path w="879" h="613">
                              <a:moveTo>
                                <a:pt x="3876" y="6813"/>
                              </a:moveTo>
                              <a:cubicBezTo>
                                <a:pt x="3908" y="6816"/>
                                <a:pt x="3899" y="6842"/>
                                <a:pt x="3906" y="6872"/>
                              </a:cubicBezTo>
                              <a:cubicBezTo>
                                <a:pt x="3920" y="6929"/>
                                <a:pt x="3930" y="6987"/>
                                <a:pt x="3936" y="7046"/>
                              </a:cubicBezTo>
                              <a:cubicBezTo>
                                <a:pt x="3938" y="7068"/>
                                <a:pt x="3940" y="7089"/>
                                <a:pt x="3943" y="7110"/>
                              </a:cubicBezTo>
                              <a:cubicBezTo>
                                <a:pt x="3951" y="7086"/>
                                <a:pt x="3955" y="7061"/>
                                <a:pt x="3963" y="7036"/>
                              </a:cubicBezTo>
                              <a:cubicBezTo>
                                <a:pt x="3970" y="7014"/>
                                <a:pt x="3976" y="6990"/>
                                <a:pt x="3995" y="6975"/>
                              </a:cubicBezTo>
                              <a:cubicBezTo>
                                <a:pt x="4009" y="6964"/>
                                <a:pt x="4026" y="6972"/>
                                <a:pt x="4037" y="6984"/>
                              </a:cubicBezTo>
                              <a:cubicBezTo>
                                <a:pt x="4057" y="7006"/>
                                <a:pt x="4068" y="7047"/>
                                <a:pt x="4076" y="7075"/>
                              </a:cubicBezTo>
                              <a:cubicBezTo>
                                <a:pt x="4081" y="7093"/>
                                <a:pt x="4080" y="7111"/>
                                <a:pt x="4080" y="713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02,6714" coordsize="879,613" path="m3282,6714c3292,6731,3295,6747,3296,6767c3298,6798,3301,6830,3303,6861c3306,6903,3311,6946,3314,6988c3316,7015,3316,7041,3321,7068c3322,7071,3322,7075,3323,7078c3320,7061,3318,7043,3312,7027c3304,7007,3292,6990,3277,6975c3264,6962,3247,6949,3229,6959c3210,6969,3206,6997,3204,7016c3201,7044,3201,7071,3209,7098c3216,7120,3230,7141,3254,7144c3288,7148,3310,7125,3335,7107em3431,7066c3450,7049,3463,7032,3472,7007c3481,6984,3488,6961,3482,6936c3478,6920,3475,6917,3463,6909c3436,6928,3433,6942,3424,6975c3414,7010,3416,7054,3427,7089c3435,7116,3456,7150,3486,7157c3507,7157,3514,7157,3527,7151em3605,6979c3600,7005,3598,7038,3601,7064c3607,7112,3615,7161,3624,7208c3631,7244,3635,7281,3644,7317c3645,7320,3646,7323,3647,7326c3647,7297,3643,7265,3638,7237c3628,7183,3618,7128,3612,7073c3610,7050,3597,6998,3615,6977c3626,6965,3651,6974,3663,6979c3684,6988,3708,7003,3720,7023c3732,7043,3736,7073,3725,7094c3714,7115,3692,7127,3672,7137em3761,6970c3782,6956,3805,6952,3830,6943c3850,6936,3869,6934,3890,6929c3894,6928,3897,6928,3901,6927em3828,6881c3826,6900,3825,6923,3828,6941c3834,6977,3842,7011,3844,7048c3845,7071,3849,7088,3855,7110em3876,6813c3908,6816,3899,6842,3906,6872c3920,6929,3930,6987,3936,7046c3938,7068,3940,7089,3943,7110c3951,7086,3955,7061,3963,7036c3970,7014,3976,6990,3995,6975c4009,6964,4026,6972,4037,6984c4057,7006,4068,7047,4076,7075c4081,7093,4080,7111,4080,7130e" stroked="t" o:allowincell="f" style="position:absolute;margin-left:33.85pt;margin-top:16.25pt;width:24.9pt;height:17.3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The basis of an explanation for upthrust is that the </w:t>
      </w:r>
      <w:r>
        <w:rPr>
          <w:color w:val="FFFFFF"/>
          <w:sz w:val="28"/>
          <w:szCs w:val="28"/>
        </w:rPr>
        <w:t>fluid pressure</w:t>
      </w:r>
      <w:r>
        <w:rPr>
          <w:sz w:val="28"/>
          <w:szCs w:val="28"/>
        </w:rPr>
        <w:t xml:space="preserve"> increases with </w:t>
      </w:r>
      <w:r>
        <w:rPr>
          <w:color w:val="FFFFFF"/>
          <w:sz w:val="28"/>
          <w:szCs w:val="28"/>
        </w:rPr>
        <w:t>depth</w:t>
      </w:r>
      <w:r>
        <w:rPr>
          <w:sz w:val="28"/>
          <w:szCs w:val="28"/>
        </w:rPr>
        <w:t>.</w:t>
      </w:r>
    </w:p>
    <w:p>
      <w:pPr>
        <w:pStyle w:val="Exam1a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rPr>
          <w:rFonts w:cs="Arial"/>
          <w:u w:val="single"/>
        </w:rPr>
      </w:pPr>
      <w:r>
        <w:rPr>
          <w:rFonts w:cs="Arial"/>
          <w:u w:val="single"/>
        </w:rPr>
        <w:t xml:space="preserve">Statement of </w:t>
      </w:r>
      <w:r>
        <w:rPr>
          <w:rFonts w:cs="Arial"/>
          <w:u w:val="single"/>
        </w:rPr>
        <w:t>Archimedes</w:t>
      </w:r>
      <w:r>
        <w:rPr>
          <w:rFonts w:cs="Arial"/>
          <w:u w:val="single"/>
        </w:rPr>
        <w:t>’</w:t>
      </w:r>
      <w:r>
        <w:rPr>
          <w:rFonts w:cs="Arial"/>
          <w:u w:val="single"/>
        </w:rPr>
        <w:t xml:space="preserve"> Principle </w:t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3540</wp:posOffset>
                </wp:positionH>
                <wp:positionV relativeFrom="paragraph">
                  <wp:posOffset>258445</wp:posOffset>
                </wp:positionV>
                <wp:extent cx="401320" cy="191770"/>
                <wp:effectExtent l="6350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4" h="533">
                              <a:moveTo>
                                <a:pt x="3073" y="8944"/>
                              </a:moveTo>
                              <a:cubicBezTo>
                                <a:pt x="3074" y="8958"/>
                                <a:pt x="3077" y="8971"/>
                                <a:pt x="3078" y="8985"/>
                              </a:cubicBezTo>
                              <a:cubicBezTo>
                                <a:pt x="3079" y="9009"/>
                                <a:pt x="3082" y="9032"/>
                                <a:pt x="3085" y="9056"/>
                              </a:cubicBezTo>
                              <a:cubicBezTo>
                                <a:pt x="3087" y="9071"/>
                                <a:pt x="3087" y="9117"/>
                                <a:pt x="3108" y="9122"/>
                              </a:cubicBezTo>
                              <a:cubicBezTo>
                                <a:pt x="3126" y="9126"/>
                                <a:pt x="3141" y="9102"/>
                                <a:pt x="3147" y="9090"/>
                              </a:cubicBezTo>
                              <a:cubicBezTo>
                                <a:pt x="3158" y="9069"/>
                                <a:pt x="3164" y="9048"/>
                                <a:pt x="3172" y="9026"/>
                              </a:cubicBezTo>
                              <a:cubicBezTo>
                                <a:pt x="3177" y="9011"/>
                                <a:pt x="3178" y="8998"/>
                                <a:pt x="3181" y="8983"/>
                              </a:cubicBezTo>
                              <a:cubicBezTo>
                                <a:pt x="3187" y="8994"/>
                                <a:pt x="3191" y="9007"/>
                                <a:pt x="3195" y="9019"/>
                              </a:cubicBezTo>
                              <a:cubicBezTo>
                                <a:pt x="3202" y="9039"/>
                                <a:pt x="3206" y="9063"/>
                                <a:pt x="3218" y="9081"/>
                              </a:cubicBezTo>
                              <a:cubicBezTo>
                                <a:pt x="3228" y="9094"/>
                                <a:pt x="3231" y="9099"/>
                                <a:pt x="3243" y="9095"/>
                              </a:cubicBezTo>
                              <a:cubicBezTo>
                                <a:pt x="3258" y="9077"/>
                                <a:pt x="3265" y="9063"/>
                                <a:pt x="3271" y="9040"/>
                              </a:cubicBezTo>
                              <a:cubicBezTo>
                                <a:pt x="3276" y="9018"/>
                                <a:pt x="3278" y="8996"/>
                                <a:pt x="3275" y="8974"/>
                              </a:cubicBezTo>
                              <a:cubicBezTo>
                                <a:pt x="3272" y="8959"/>
                                <a:pt x="3269" y="8956"/>
                                <a:pt x="3275" y="8949"/>
                              </a:cubicBezTo>
                            </a:path>
                            <a:path w="1114" h="533">
                              <a:moveTo>
                                <a:pt x="3378" y="9054"/>
                              </a:moveTo>
                              <a:cubicBezTo>
                                <a:pt x="3400" y="9041"/>
                                <a:pt x="3406" y="9035"/>
                                <a:pt x="3415" y="9010"/>
                              </a:cubicBezTo>
                              <a:cubicBezTo>
                                <a:pt x="3419" y="8999"/>
                                <a:pt x="3423" y="8985"/>
                                <a:pt x="3417" y="8974"/>
                              </a:cubicBezTo>
                              <a:cubicBezTo>
                                <a:pt x="3414" y="8970"/>
                                <a:pt x="3411" y="8966"/>
                                <a:pt x="3408" y="8962"/>
                              </a:cubicBezTo>
                              <a:cubicBezTo>
                                <a:pt x="3386" y="8973"/>
                                <a:pt x="3378" y="8983"/>
                                <a:pt x="3369" y="9008"/>
                              </a:cubicBezTo>
                              <a:cubicBezTo>
                                <a:pt x="3358" y="9038"/>
                                <a:pt x="3351" y="9070"/>
                                <a:pt x="3351" y="9102"/>
                              </a:cubicBezTo>
                              <a:cubicBezTo>
                                <a:pt x="3351" y="9127"/>
                                <a:pt x="3353" y="9157"/>
                                <a:pt x="3371" y="9177"/>
                              </a:cubicBezTo>
                              <a:cubicBezTo>
                                <a:pt x="3388" y="9197"/>
                                <a:pt x="3403" y="9186"/>
                                <a:pt x="3417" y="9175"/>
                              </a:cubicBezTo>
                              <a:cubicBezTo>
                                <a:pt x="3435" y="9160"/>
                                <a:pt x="3447" y="9145"/>
                                <a:pt x="3461" y="9127"/>
                              </a:cubicBezTo>
                            </a:path>
                            <a:path w="1114" h="533">
                              <a:moveTo>
                                <a:pt x="3521" y="9003"/>
                              </a:moveTo>
                              <a:cubicBezTo>
                                <a:pt x="3520" y="9026"/>
                                <a:pt x="3521" y="9043"/>
                                <a:pt x="3523" y="9065"/>
                              </a:cubicBezTo>
                              <a:cubicBezTo>
                                <a:pt x="3524" y="9079"/>
                                <a:pt x="3523" y="9088"/>
                                <a:pt x="3527" y="9102"/>
                              </a:cubicBezTo>
                            </a:path>
                            <a:path w="1114" h="533">
                              <a:moveTo>
                                <a:pt x="3511" y="8944"/>
                              </a:moveTo>
                              <a:cubicBezTo>
                                <a:pt x="3499" y="8952"/>
                                <a:pt x="3496" y="8954"/>
                                <a:pt x="3491" y="8962"/>
                              </a:cubicBezTo>
                              <a:cubicBezTo>
                                <a:pt x="3505" y="8965"/>
                                <a:pt x="3516" y="8965"/>
                                <a:pt x="3530" y="8965"/>
                              </a:cubicBezTo>
                            </a:path>
                            <a:path w="1114" h="533">
                              <a:moveTo>
                                <a:pt x="3693" y="8999"/>
                              </a:moveTo>
                              <a:cubicBezTo>
                                <a:pt x="3692" y="9015"/>
                                <a:pt x="3679" y="9020"/>
                                <a:pt x="3670" y="9038"/>
                              </a:cubicBezTo>
                              <a:cubicBezTo>
                                <a:pt x="3658" y="9061"/>
                                <a:pt x="3652" y="9083"/>
                                <a:pt x="3649" y="9109"/>
                              </a:cubicBezTo>
                              <a:cubicBezTo>
                                <a:pt x="3647" y="9126"/>
                                <a:pt x="3648" y="9131"/>
                                <a:pt x="3656" y="9145"/>
                              </a:cubicBezTo>
                              <a:cubicBezTo>
                                <a:pt x="3681" y="9141"/>
                                <a:pt x="3686" y="9132"/>
                                <a:pt x="3699" y="9109"/>
                              </a:cubicBezTo>
                              <a:cubicBezTo>
                                <a:pt x="3710" y="9089"/>
                                <a:pt x="3714" y="9071"/>
                                <a:pt x="3718" y="9049"/>
                              </a:cubicBezTo>
                              <a:cubicBezTo>
                                <a:pt x="3719" y="9044"/>
                                <a:pt x="3720" y="9005"/>
                                <a:pt x="3720" y="9033"/>
                              </a:cubicBezTo>
                              <a:cubicBezTo>
                                <a:pt x="3721" y="9063"/>
                                <a:pt x="3724" y="9093"/>
                                <a:pt x="3727" y="9122"/>
                              </a:cubicBezTo>
                              <a:cubicBezTo>
                                <a:pt x="3732" y="9169"/>
                                <a:pt x="3737" y="9216"/>
                                <a:pt x="3738" y="9264"/>
                              </a:cubicBezTo>
                              <a:cubicBezTo>
                                <a:pt x="3739" y="9300"/>
                                <a:pt x="3740" y="9339"/>
                                <a:pt x="3727" y="9373"/>
                              </a:cubicBezTo>
                              <a:cubicBezTo>
                                <a:pt x="3720" y="9390"/>
                                <a:pt x="3699" y="9420"/>
                                <a:pt x="3677" y="9419"/>
                              </a:cubicBezTo>
                              <a:cubicBezTo>
                                <a:pt x="3637" y="9417"/>
                                <a:pt x="3614" y="9390"/>
                                <a:pt x="3592" y="9362"/>
                              </a:cubicBezTo>
                            </a:path>
                            <a:path w="1114" h="533">
                              <a:moveTo>
                                <a:pt x="3761" y="8892"/>
                              </a:moveTo>
                              <a:cubicBezTo>
                                <a:pt x="3778" y="8919"/>
                                <a:pt x="3778" y="8943"/>
                                <a:pt x="3784" y="8974"/>
                              </a:cubicBezTo>
                              <a:cubicBezTo>
                                <a:pt x="3791" y="9011"/>
                                <a:pt x="3795" y="9046"/>
                                <a:pt x="3796" y="9083"/>
                              </a:cubicBezTo>
                              <a:cubicBezTo>
                                <a:pt x="3796" y="9098"/>
                                <a:pt x="3796" y="9114"/>
                                <a:pt x="3796" y="9129"/>
                              </a:cubicBezTo>
                              <a:cubicBezTo>
                                <a:pt x="3804" y="9113"/>
                                <a:pt x="3811" y="9098"/>
                                <a:pt x="3821" y="9083"/>
                              </a:cubicBezTo>
                              <a:cubicBezTo>
                                <a:pt x="3831" y="9067"/>
                                <a:pt x="3845" y="9049"/>
                                <a:pt x="3865" y="9045"/>
                              </a:cubicBezTo>
                              <a:cubicBezTo>
                                <a:pt x="3881" y="9042"/>
                                <a:pt x="3897" y="9053"/>
                                <a:pt x="3906" y="9065"/>
                              </a:cubicBezTo>
                              <a:cubicBezTo>
                                <a:pt x="3919" y="9082"/>
                                <a:pt x="3930" y="9107"/>
                                <a:pt x="3940" y="9125"/>
                              </a:cubicBezTo>
                              <a:cubicBezTo>
                                <a:pt x="3945" y="9137"/>
                                <a:pt x="3946" y="9140"/>
                                <a:pt x="3949" y="9147"/>
                              </a:cubicBezTo>
                            </a:path>
                            <a:path w="1114" h="533">
                              <a:moveTo>
                                <a:pt x="3988" y="9065"/>
                              </a:moveTo>
                              <a:cubicBezTo>
                                <a:pt x="3998" y="9047"/>
                                <a:pt x="4011" y="9046"/>
                                <a:pt x="4032" y="9040"/>
                              </a:cubicBezTo>
                              <a:cubicBezTo>
                                <a:pt x="4058" y="9032"/>
                                <a:pt x="4084" y="9025"/>
                                <a:pt x="4110" y="9019"/>
                              </a:cubicBezTo>
                              <a:cubicBezTo>
                                <a:pt x="4126" y="9015"/>
                                <a:pt x="4160" y="9013"/>
                                <a:pt x="4174" y="9006"/>
                              </a:cubicBezTo>
                              <a:cubicBezTo>
                                <a:pt x="4178" y="9002"/>
                                <a:pt x="4182" y="8998"/>
                                <a:pt x="4186" y="8994"/>
                              </a:cubicBezTo>
                            </a:path>
                            <a:path w="1114" h="533">
                              <a:moveTo>
                                <a:pt x="4110" y="8887"/>
                              </a:moveTo>
                              <a:cubicBezTo>
                                <a:pt x="4089" y="8900"/>
                                <a:pt x="4101" y="8920"/>
                                <a:pt x="4101" y="8944"/>
                              </a:cubicBezTo>
                              <a:cubicBezTo>
                                <a:pt x="4101" y="8986"/>
                                <a:pt x="4104" y="9028"/>
                                <a:pt x="4108" y="9070"/>
                              </a:cubicBezTo>
                              <a:cubicBezTo>
                                <a:pt x="4111" y="9107"/>
                                <a:pt x="4118" y="9142"/>
                                <a:pt x="4119" y="917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073,8887" coordsize="1114,533" path="m3073,8944c3074,8958,3077,8971,3078,8985c3079,9009,3082,9032,3085,9056c3087,9071,3087,9117,3108,9122c3126,9126,3141,9102,3147,9090c3158,9069,3164,9048,3172,9026c3177,9011,3178,8998,3181,8983c3187,8994,3191,9007,3195,9019c3202,9039,3206,9063,3218,9081c3228,9094,3231,9099,3243,9095c3258,9077,3265,9063,3271,9040c3276,9018,3278,8996,3275,8974c3272,8959,3269,8956,3275,8949em3378,9054c3400,9041,3406,9035,3415,9010c3419,8999,3423,8985,3417,8974c3414,8970,3411,8966,3408,8962c3386,8973,3378,8983,3369,9008c3358,9038,3351,9070,3351,9102c3351,9127,3353,9157,3371,9177c3388,9197,3403,9186,3417,9175c3435,9160,3447,9145,3461,9127em3521,9003c3520,9026,3521,9043,3523,9065c3524,9079,3523,9088,3527,9102em3511,8944c3499,8952,3496,8954,3491,8962c3505,8965,3516,8965,3530,8965em3693,8999c3692,9015,3679,9020,3670,9038c3658,9061,3652,9083,3649,9109c3647,9126,3648,9131,3656,9145c3681,9141,3686,9132,3699,9109c3710,9089,3714,9071,3718,9049c3719,9044,3720,9005,3720,9033c3721,9063,3724,9093,3727,9122c3732,9169,3737,9216,3738,9264c3739,9300,3740,9339,3727,9373c3720,9390,3699,9420,3677,9419c3637,9417,3614,9390,3592,9362em3761,8892c3778,8919,3778,8943,3784,8974c3791,9011,3795,9046,3796,9083c3796,9098,3796,9114,3796,9129c3804,9113,3811,9098,3821,9083c3831,9067,3845,9049,3865,9045c3881,9042,3897,9053,3906,9065c3919,9082,3930,9107,3940,9125c3945,9137,3946,9140,3949,9147em3988,9065c3998,9047,4011,9046,4032,9040c4058,9032,4084,9025,4110,9019c4126,9015,4160,9013,4174,9006c4178,9002,4182,8998,4186,8994em4110,8887c4089,8900,4101,8920,4101,8944c4101,8986,4104,9028,4108,9070c4111,9107,4118,9142,4119,9179e" stroked="t" o:allowincell="f" style="position:absolute;margin-left:30.2pt;margin-top:20.35pt;width:31.55pt;height:15.0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44245</wp:posOffset>
                </wp:positionH>
                <wp:positionV relativeFrom="paragraph">
                  <wp:posOffset>227965</wp:posOffset>
                </wp:positionV>
                <wp:extent cx="137160" cy="157480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438">
                              <a:moveTo>
                                <a:pt x="4784" y="9015"/>
                              </a:moveTo>
                              <a:cubicBezTo>
                                <a:pt x="4770" y="9018"/>
                                <a:pt x="4756" y="9022"/>
                                <a:pt x="4743" y="9026"/>
                              </a:cubicBezTo>
                              <a:cubicBezTo>
                                <a:pt x="4722" y="9032"/>
                                <a:pt x="4706" y="9042"/>
                                <a:pt x="4688" y="9054"/>
                              </a:cubicBezTo>
                              <a:cubicBezTo>
                                <a:pt x="4664" y="9070"/>
                                <a:pt x="4646" y="9090"/>
                                <a:pt x="4637" y="9118"/>
                              </a:cubicBezTo>
                              <a:cubicBezTo>
                                <a:pt x="4628" y="9147"/>
                                <a:pt x="4629" y="9179"/>
                                <a:pt x="4640" y="9207"/>
                              </a:cubicBezTo>
                              <a:cubicBezTo>
                                <a:pt x="4650" y="9231"/>
                                <a:pt x="4674" y="9243"/>
                                <a:pt x="4699" y="9236"/>
                              </a:cubicBezTo>
                              <a:cubicBezTo>
                                <a:pt x="4729" y="9227"/>
                                <a:pt x="4749" y="9199"/>
                                <a:pt x="4761" y="9172"/>
                              </a:cubicBezTo>
                              <a:cubicBezTo>
                                <a:pt x="4773" y="9145"/>
                                <a:pt x="4777" y="9115"/>
                                <a:pt x="4768" y="9086"/>
                              </a:cubicBezTo>
                              <a:cubicBezTo>
                                <a:pt x="4764" y="9073"/>
                                <a:pt x="4750" y="9051"/>
                                <a:pt x="4734" y="9051"/>
                              </a:cubicBezTo>
                              <a:cubicBezTo>
                                <a:pt x="4731" y="9052"/>
                                <a:pt x="4728" y="9053"/>
                                <a:pt x="4725" y="9054"/>
                              </a:cubicBezTo>
                              <a:cubicBezTo>
                                <a:pt x="4720" y="9083"/>
                                <a:pt x="4727" y="9100"/>
                                <a:pt x="4750" y="9122"/>
                              </a:cubicBezTo>
                              <a:cubicBezTo>
                                <a:pt x="4756" y="9127"/>
                                <a:pt x="4762" y="9131"/>
                                <a:pt x="4768" y="9136"/>
                              </a:cubicBezTo>
                            </a:path>
                            <a:path w="381" h="438">
                              <a:moveTo>
                                <a:pt x="4860" y="9218"/>
                              </a:moveTo>
                              <a:cubicBezTo>
                                <a:pt x="4869" y="9227"/>
                                <a:pt x="4871" y="9229"/>
                                <a:pt x="4878" y="9234"/>
                              </a:cubicBezTo>
                              <a:cubicBezTo>
                                <a:pt x="4882" y="9205"/>
                                <a:pt x="4882" y="9184"/>
                                <a:pt x="4878" y="9154"/>
                              </a:cubicBezTo>
                              <a:cubicBezTo>
                                <a:pt x="4869" y="9092"/>
                                <a:pt x="4859" y="9029"/>
                                <a:pt x="4851" y="8967"/>
                              </a:cubicBezTo>
                              <a:cubicBezTo>
                                <a:pt x="4845" y="8924"/>
                                <a:pt x="4832" y="8864"/>
                                <a:pt x="4853" y="8823"/>
                              </a:cubicBezTo>
                              <a:cubicBezTo>
                                <a:pt x="4860" y="8809"/>
                                <a:pt x="4871" y="8809"/>
                                <a:pt x="4883" y="8802"/>
                              </a:cubicBezTo>
                              <a:cubicBezTo>
                                <a:pt x="4901" y="8813"/>
                                <a:pt x="4910" y="8823"/>
                                <a:pt x="4908" y="8846"/>
                              </a:cubicBezTo>
                              <a:cubicBezTo>
                                <a:pt x="4905" y="8883"/>
                                <a:pt x="4889" y="8911"/>
                                <a:pt x="4869" y="8940"/>
                              </a:cubicBezTo>
                              <a:cubicBezTo>
                                <a:pt x="4847" y="8972"/>
                                <a:pt x="4818" y="8990"/>
                                <a:pt x="4789" y="9013"/>
                              </a:cubicBezTo>
                              <a:cubicBezTo>
                                <a:pt x="4785" y="9017"/>
                                <a:pt x="4781" y="9020"/>
                                <a:pt x="4777" y="9024"/>
                              </a:cubicBezTo>
                              <a:cubicBezTo>
                                <a:pt x="4799" y="9035"/>
                                <a:pt x="4823" y="9041"/>
                                <a:pt x="4848" y="9045"/>
                              </a:cubicBezTo>
                              <a:cubicBezTo>
                                <a:pt x="4888" y="9052"/>
                                <a:pt x="4928" y="9050"/>
                                <a:pt x="4968" y="9047"/>
                              </a:cubicBezTo>
                              <a:cubicBezTo>
                                <a:pt x="4991" y="9045"/>
                                <a:pt x="4998" y="9045"/>
                                <a:pt x="5011" y="90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31,8802" coordsize="381,438" path="m4784,9015c4770,9018,4756,9022,4743,9026c4722,9032,4706,9042,4688,9054c4664,9070,4646,9090,4637,9118c4628,9147,4629,9179,4640,9207c4650,9231,4674,9243,4699,9236c4729,9227,4749,9199,4761,9172c4773,9145,4777,9115,4768,9086c4764,9073,4750,9051,4734,9051c4731,9052,4728,9053,4725,9054c4720,9083,4727,9100,4750,9122c4756,9127,4762,9131,4768,9136em4860,9218c4869,9227,4871,9229,4878,9234c4882,9205,4882,9184,4878,9154c4869,9092,4859,9029,4851,8967c4845,8924,4832,8864,4853,8823c4860,8809,4871,8809,4883,8802c4901,8813,4910,8823,4908,8846c4905,8883,4889,8911,4869,8940c4847,8972,4818,8990,4789,9013c4785,9017,4781,9020,4777,9024c4799,9035,4823,9041,4848,9045c4888,9052,4928,9050,4968,9047c4991,9045,4998,9045,5011,9038e" stroked="t" o:allowincell="f" style="position:absolute;margin-left:74.35pt;margin-top:17.95pt;width:10.75pt;height:12.3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13485</wp:posOffset>
                </wp:positionH>
                <wp:positionV relativeFrom="paragraph">
                  <wp:posOffset>243840</wp:posOffset>
                </wp:positionV>
                <wp:extent cx="264160" cy="154305"/>
                <wp:effectExtent l="6350" t="6985" r="635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3" h="428">
                              <a:moveTo>
                                <a:pt x="5491" y="9273"/>
                              </a:moveTo>
                              <a:cubicBezTo>
                                <a:pt x="5478" y="9250"/>
                                <a:pt x="5480" y="9233"/>
                                <a:pt x="5477" y="9207"/>
                              </a:cubicBezTo>
                              <a:cubicBezTo>
                                <a:pt x="5472" y="9169"/>
                                <a:pt x="5467" y="9131"/>
                                <a:pt x="5463" y="9093"/>
                              </a:cubicBezTo>
                              <a:cubicBezTo>
                                <a:pt x="5459" y="9049"/>
                                <a:pt x="5452" y="9003"/>
                                <a:pt x="5452" y="8958"/>
                              </a:cubicBezTo>
                              <a:cubicBezTo>
                                <a:pt x="5452" y="8929"/>
                                <a:pt x="5451" y="8880"/>
                                <a:pt x="5472" y="8857"/>
                              </a:cubicBezTo>
                              <a:cubicBezTo>
                                <a:pt x="5477" y="8853"/>
                                <a:pt x="5481" y="8850"/>
                                <a:pt x="5486" y="8846"/>
                              </a:cubicBezTo>
                              <a:cubicBezTo>
                                <a:pt x="5503" y="8857"/>
                                <a:pt x="5508" y="8856"/>
                                <a:pt x="5509" y="8880"/>
                              </a:cubicBezTo>
                              <a:cubicBezTo>
                                <a:pt x="5510" y="8909"/>
                                <a:pt x="5494" y="8935"/>
                                <a:pt x="5481" y="8960"/>
                              </a:cubicBezTo>
                              <a:cubicBezTo>
                                <a:pt x="5458" y="9002"/>
                                <a:pt x="5421" y="9041"/>
                                <a:pt x="5378" y="9063"/>
                              </a:cubicBezTo>
                              <a:cubicBezTo>
                                <a:pt x="5397" y="9056"/>
                                <a:pt x="5417" y="9053"/>
                                <a:pt x="5438" y="9051"/>
                              </a:cubicBezTo>
                              <a:cubicBezTo>
                                <a:pt x="5475" y="9047"/>
                                <a:pt x="5513" y="9043"/>
                                <a:pt x="5550" y="9040"/>
                              </a:cubicBezTo>
                              <a:cubicBezTo>
                                <a:pt x="5572" y="9038"/>
                                <a:pt x="5596" y="9044"/>
                                <a:pt x="5612" y="9029"/>
                              </a:cubicBezTo>
                              <a:cubicBezTo>
                                <a:pt x="5619" y="9024"/>
                                <a:pt x="5622" y="9022"/>
                                <a:pt x="5624" y="9015"/>
                              </a:cubicBezTo>
                            </a:path>
                            <a:path w="733" h="428">
                              <a:moveTo>
                                <a:pt x="5619" y="8860"/>
                              </a:moveTo>
                              <a:cubicBezTo>
                                <a:pt x="5637" y="8878"/>
                                <a:pt x="5631" y="8887"/>
                                <a:pt x="5635" y="8912"/>
                              </a:cubicBezTo>
                              <a:cubicBezTo>
                                <a:pt x="5640" y="8946"/>
                                <a:pt x="5643" y="8980"/>
                                <a:pt x="5644" y="9015"/>
                              </a:cubicBezTo>
                              <a:cubicBezTo>
                                <a:pt x="5645" y="9052"/>
                                <a:pt x="5647" y="9089"/>
                                <a:pt x="5647" y="9127"/>
                              </a:cubicBezTo>
                              <a:cubicBezTo>
                                <a:pt x="5647" y="9149"/>
                                <a:pt x="5649" y="9171"/>
                                <a:pt x="5651" y="9193"/>
                              </a:cubicBezTo>
                            </a:path>
                            <a:path w="733" h="428">
                              <a:moveTo>
                                <a:pt x="5690" y="9074"/>
                              </a:moveTo>
                              <a:cubicBezTo>
                                <a:pt x="5698" y="9091"/>
                                <a:pt x="5694" y="9101"/>
                                <a:pt x="5697" y="9118"/>
                              </a:cubicBezTo>
                              <a:cubicBezTo>
                                <a:pt x="5700" y="9132"/>
                                <a:pt x="5702" y="9150"/>
                                <a:pt x="5709" y="9163"/>
                              </a:cubicBezTo>
                              <a:cubicBezTo>
                                <a:pt x="5718" y="9181"/>
                                <a:pt x="5731" y="9177"/>
                                <a:pt x="5745" y="9168"/>
                              </a:cubicBezTo>
                              <a:cubicBezTo>
                                <a:pt x="5762" y="9157"/>
                                <a:pt x="5778" y="9136"/>
                                <a:pt x="5787" y="9118"/>
                              </a:cubicBezTo>
                              <a:cubicBezTo>
                                <a:pt x="5796" y="9099"/>
                                <a:pt x="5803" y="9078"/>
                                <a:pt x="5807" y="9058"/>
                              </a:cubicBezTo>
                              <a:cubicBezTo>
                                <a:pt x="5808" y="9055"/>
                                <a:pt x="5808" y="9052"/>
                                <a:pt x="5809" y="9049"/>
                              </a:cubicBezTo>
                              <a:cubicBezTo>
                                <a:pt x="5812" y="9077"/>
                                <a:pt x="5812" y="9106"/>
                                <a:pt x="5814" y="9134"/>
                              </a:cubicBezTo>
                              <a:cubicBezTo>
                                <a:pt x="5816" y="9161"/>
                                <a:pt x="5821" y="9184"/>
                                <a:pt x="5828" y="9209"/>
                              </a:cubicBezTo>
                              <a:cubicBezTo>
                                <a:pt x="5829" y="9213"/>
                                <a:pt x="5829" y="9216"/>
                                <a:pt x="5830" y="9220"/>
                              </a:cubicBezTo>
                            </a:path>
                            <a:path w="733" h="428">
                              <a:moveTo>
                                <a:pt x="5901" y="9122"/>
                              </a:moveTo>
                              <a:cubicBezTo>
                                <a:pt x="5901" y="9140"/>
                                <a:pt x="5904" y="9155"/>
                                <a:pt x="5906" y="9172"/>
                              </a:cubicBezTo>
                              <a:cubicBezTo>
                                <a:pt x="5907" y="9184"/>
                                <a:pt x="5905" y="9191"/>
                                <a:pt x="5901" y="9202"/>
                              </a:cubicBezTo>
                            </a:path>
                            <a:path w="733" h="428">
                              <a:moveTo>
                                <a:pt x="5915" y="9003"/>
                              </a:moveTo>
                              <a:cubicBezTo>
                                <a:pt x="5893" y="8992"/>
                                <a:pt x="5895" y="8995"/>
                                <a:pt x="5915" y="8976"/>
                              </a:cubicBezTo>
                            </a:path>
                            <a:path w="733" h="428">
                              <a:moveTo>
                                <a:pt x="6101" y="8919"/>
                              </a:moveTo>
                              <a:cubicBezTo>
                                <a:pt x="6101" y="8947"/>
                                <a:pt x="6096" y="8978"/>
                                <a:pt x="6098" y="9006"/>
                              </a:cubicBezTo>
                              <a:cubicBezTo>
                                <a:pt x="6100" y="9036"/>
                                <a:pt x="6102" y="9067"/>
                                <a:pt x="6105" y="9097"/>
                              </a:cubicBezTo>
                              <a:cubicBezTo>
                                <a:pt x="6106" y="9108"/>
                                <a:pt x="6108" y="9120"/>
                                <a:pt x="6110" y="9131"/>
                              </a:cubicBezTo>
                              <a:cubicBezTo>
                                <a:pt x="6093" y="9126"/>
                                <a:pt x="6083" y="9114"/>
                                <a:pt x="6066" y="9106"/>
                              </a:cubicBezTo>
                              <a:cubicBezTo>
                                <a:pt x="6055" y="9101"/>
                                <a:pt x="6035" y="9093"/>
                                <a:pt x="6025" y="9104"/>
                              </a:cubicBezTo>
                              <a:cubicBezTo>
                                <a:pt x="6012" y="9118"/>
                                <a:pt x="6011" y="9142"/>
                                <a:pt x="6011" y="9159"/>
                              </a:cubicBezTo>
                              <a:cubicBezTo>
                                <a:pt x="6011" y="9182"/>
                                <a:pt x="6015" y="9207"/>
                                <a:pt x="6030" y="9225"/>
                              </a:cubicBezTo>
                              <a:cubicBezTo>
                                <a:pt x="6044" y="9242"/>
                                <a:pt x="6070" y="9233"/>
                                <a:pt x="6085" y="9223"/>
                              </a:cubicBezTo>
                              <a:cubicBezTo>
                                <a:pt x="6092" y="9218"/>
                                <a:pt x="6098" y="9212"/>
                                <a:pt x="6105" y="92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378,8846" coordsize="733,428" path="m5491,9273c5478,9250,5480,9233,5477,9207c5472,9169,5467,9131,5463,9093c5459,9049,5452,9003,5452,8958c5452,8929,5451,8880,5472,8857c5477,8853,5481,8850,5486,8846c5503,8857,5508,8856,5509,8880c5510,8909,5494,8935,5481,8960c5458,9002,5421,9041,5378,9063c5397,9056,5417,9053,5438,9051c5475,9047,5513,9043,5550,9040c5572,9038,5596,9044,5612,9029c5619,9024,5622,9022,5624,9015em5619,8860c5637,8878,5631,8887,5635,8912c5640,8946,5643,8980,5644,9015c5645,9052,5647,9089,5647,9127c5647,9149,5649,9171,5651,9193em5690,9074c5698,9091,5694,9101,5697,9118c5700,9132,5702,9150,5709,9163c5718,9181,5731,9177,5745,9168c5762,9157,5778,9136,5787,9118c5796,9099,5803,9078,5807,9058c5808,9055,5808,9052,5809,9049c5812,9077,5812,9106,5814,9134c5816,9161,5821,9184,5828,9209c5829,9213,5829,9216,5830,9220em5901,9122c5901,9140,5904,9155,5906,9172c5907,9184,5905,9191,5901,9202em5915,9003c5893,8992,5895,8995,5915,8976em6101,8919c6101,8947,6096,8978,6098,9006c6100,9036,6102,9067,6105,9097c6106,9108,6108,9120,6110,9131c6093,9126,6083,9114,6066,9106c6055,9101,6035,9093,6025,9104c6012,9118,6011,9142,6011,9159c6011,9182,6015,9207,6030,9225c6044,9242,6070,9233,6085,9223c6092,9218,6098,9212,6105,9207e" stroked="t" o:allowincell="f" style="position:absolute;margin-left:95.55pt;margin-top:19.2pt;width:20.75pt;height:12.1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5765</wp:posOffset>
                </wp:positionH>
                <wp:positionV relativeFrom="paragraph">
                  <wp:posOffset>240665</wp:posOffset>
                </wp:positionV>
                <wp:extent cx="516255" cy="229870"/>
                <wp:effectExtent l="7620" t="6985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4" h="638">
                              <a:moveTo>
                                <a:pt x="6743" y="8853"/>
                              </a:moveTo>
                              <a:cubicBezTo>
                                <a:pt x="6749" y="8875"/>
                                <a:pt x="6750" y="8898"/>
                                <a:pt x="6752" y="8921"/>
                              </a:cubicBezTo>
                              <a:cubicBezTo>
                                <a:pt x="6755" y="8961"/>
                                <a:pt x="6756" y="9000"/>
                                <a:pt x="6759" y="9040"/>
                              </a:cubicBezTo>
                              <a:cubicBezTo>
                                <a:pt x="6761" y="9070"/>
                                <a:pt x="6760" y="9105"/>
                                <a:pt x="6768" y="9134"/>
                              </a:cubicBezTo>
                              <a:cubicBezTo>
                                <a:pt x="6770" y="9138"/>
                                <a:pt x="6771" y="9141"/>
                                <a:pt x="6773" y="9145"/>
                              </a:cubicBezTo>
                              <a:cubicBezTo>
                                <a:pt x="6783" y="9128"/>
                                <a:pt x="6781" y="9115"/>
                                <a:pt x="6775" y="9095"/>
                              </a:cubicBezTo>
                              <a:cubicBezTo>
                                <a:pt x="6769" y="9075"/>
                                <a:pt x="6761" y="9048"/>
                                <a:pt x="6743" y="9035"/>
                              </a:cubicBezTo>
                              <a:cubicBezTo>
                                <a:pt x="6730" y="9025"/>
                                <a:pt x="6710" y="9020"/>
                                <a:pt x="6695" y="9026"/>
                              </a:cubicBezTo>
                              <a:cubicBezTo>
                                <a:pt x="6675" y="9034"/>
                                <a:pt x="6668" y="9062"/>
                                <a:pt x="6665" y="9081"/>
                              </a:cubicBezTo>
                              <a:cubicBezTo>
                                <a:pt x="6660" y="9108"/>
                                <a:pt x="6660" y="9141"/>
                                <a:pt x="6665" y="9168"/>
                              </a:cubicBezTo>
                              <a:cubicBezTo>
                                <a:pt x="6669" y="9189"/>
                                <a:pt x="6681" y="9215"/>
                                <a:pt x="6704" y="9220"/>
                              </a:cubicBezTo>
                              <a:cubicBezTo>
                                <a:pt x="6732" y="9226"/>
                                <a:pt x="6763" y="9195"/>
                                <a:pt x="6782" y="9179"/>
                              </a:cubicBezTo>
                              <a:cubicBezTo>
                                <a:pt x="6803" y="9161"/>
                                <a:pt x="6810" y="9155"/>
                                <a:pt x="6819" y="9138"/>
                              </a:cubicBezTo>
                            </a:path>
                            <a:path w="1434" h="638">
                              <a:moveTo>
                                <a:pt x="6862" y="9045"/>
                              </a:moveTo>
                              <a:cubicBezTo>
                                <a:pt x="6859" y="9064"/>
                                <a:pt x="6857" y="9088"/>
                                <a:pt x="6858" y="9106"/>
                              </a:cubicBezTo>
                              <a:cubicBezTo>
                                <a:pt x="6859" y="9123"/>
                                <a:pt x="6859" y="9147"/>
                                <a:pt x="6869" y="9159"/>
                              </a:cubicBezTo>
                            </a:path>
                            <a:path w="1434" h="638">
                              <a:moveTo>
                                <a:pt x="7002" y="9022"/>
                              </a:moveTo>
                              <a:cubicBezTo>
                                <a:pt x="6994" y="8997"/>
                                <a:pt x="7007" y="9006"/>
                                <a:pt x="6991" y="8985"/>
                              </a:cubicBezTo>
                              <a:cubicBezTo>
                                <a:pt x="6987" y="9007"/>
                                <a:pt x="6981" y="9028"/>
                                <a:pt x="6984" y="9051"/>
                              </a:cubicBezTo>
                              <a:cubicBezTo>
                                <a:pt x="6987" y="9072"/>
                                <a:pt x="6996" y="9095"/>
                                <a:pt x="7011" y="9111"/>
                              </a:cubicBezTo>
                              <a:cubicBezTo>
                                <a:pt x="7022" y="9124"/>
                                <a:pt x="7039" y="9135"/>
                                <a:pt x="7039" y="9154"/>
                              </a:cubicBezTo>
                              <a:cubicBezTo>
                                <a:pt x="7039" y="9181"/>
                                <a:pt x="7020" y="9191"/>
                                <a:pt x="7002" y="9207"/>
                              </a:cubicBezTo>
                              <a:cubicBezTo>
                                <a:pt x="6997" y="9211"/>
                                <a:pt x="6993" y="9216"/>
                                <a:pt x="6988" y="9220"/>
                              </a:cubicBezTo>
                            </a:path>
                            <a:path w="1434" h="638">
                              <a:moveTo>
                                <a:pt x="7170" y="9086"/>
                              </a:moveTo>
                              <a:cubicBezTo>
                                <a:pt x="7170" y="9077"/>
                                <a:pt x="7170" y="9073"/>
                                <a:pt x="7170" y="9067"/>
                              </a:cubicBezTo>
                              <a:cubicBezTo>
                                <a:pt x="7166" y="9089"/>
                                <a:pt x="7171" y="9107"/>
                                <a:pt x="7172" y="9129"/>
                              </a:cubicBezTo>
                              <a:cubicBezTo>
                                <a:pt x="7174" y="9172"/>
                                <a:pt x="7175" y="9216"/>
                                <a:pt x="7176" y="9259"/>
                              </a:cubicBezTo>
                              <a:cubicBezTo>
                                <a:pt x="7177" y="9304"/>
                                <a:pt x="7176" y="9349"/>
                                <a:pt x="7174" y="9394"/>
                              </a:cubicBezTo>
                              <a:cubicBezTo>
                                <a:pt x="7173" y="9418"/>
                                <a:pt x="7172" y="9441"/>
                                <a:pt x="7170" y="9465"/>
                              </a:cubicBezTo>
                              <a:cubicBezTo>
                                <a:pt x="7170" y="9468"/>
                                <a:pt x="7170" y="9471"/>
                                <a:pt x="7170" y="9474"/>
                              </a:cubicBezTo>
                              <a:cubicBezTo>
                                <a:pt x="7164" y="9451"/>
                                <a:pt x="7164" y="9429"/>
                                <a:pt x="7163" y="9405"/>
                              </a:cubicBezTo>
                            </a:path>
                            <a:path w="1434" h="638">
                              <a:moveTo>
                                <a:pt x="7156" y="9109"/>
                              </a:moveTo>
                              <a:cubicBezTo>
                                <a:pt x="7166" y="9087"/>
                                <a:pt x="7172" y="9085"/>
                                <a:pt x="7192" y="9074"/>
                              </a:cubicBezTo>
                              <a:cubicBezTo>
                                <a:pt x="7209" y="9065"/>
                                <a:pt x="7229" y="9062"/>
                                <a:pt x="7248" y="9070"/>
                              </a:cubicBezTo>
                              <a:cubicBezTo>
                                <a:pt x="7267" y="9078"/>
                                <a:pt x="7276" y="9100"/>
                                <a:pt x="7280" y="9118"/>
                              </a:cubicBezTo>
                              <a:cubicBezTo>
                                <a:pt x="7286" y="9144"/>
                                <a:pt x="7277" y="9169"/>
                                <a:pt x="7266" y="9193"/>
                              </a:cubicBezTo>
                              <a:cubicBezTo>
                                <a:pt x="7256" y="9215"/>
                                <a:pt x="7242" y="9234"/>
                                <a:pt x="7218" y="9234"/>
                              </a:cubicBezTo>
                              <a:cubicBezTo>
                                <a:pt x="7200" y="9234"/>
                                <a:pt x="7194" y="9228"/>
                                <a:pt x="7181" y="9218"/>
                              </a:cubicBezTo>
                            </a:path>
                            <a:path w="1434" h="638">
                              <a:moveTo>
                                <a:pt x="7415" y="8864"/>
                              </a:moveTo>
                              <a:cubicBezTo>
                                <a:pt x="7410" y="8884"/>
                                <a:pt x="7411" y="8909"/>
                                <a:pt x="7413" y="8930"/>
                              </a:cubicBezTo>
                              <a:cubicBezTo>
                                <a:pt x="7416" y="8966"/>
                                <a:pt x="7418" y="9002"/>
                                <a:pt x="7417" y="9038"/>
                              </a:cubicBezTo>
                              <a:cubicBezTo>
                                <a:pt x="7416" y="9079"/>
                                <a:pt x="7416" y="9122"/>
                                <a:pt x="7413" y="9163"/>
                              </a:cubicBezTo>
                              <a:cubicBezTo>
                                <a:pt x="7413" y="9167"/>
                                <a:pt x="7409" y="9239"/>
                                <a:pt x="7410" y="9239"/>
                              </a:cubicBezTo>
                              <a:cubicBezTo>
                                <a:pt x="7412" y="9235"/>
                                <a:pt x="7415" y="9231"/>
                                <a:pt x="7417" y="9227"/>
                              </a:cubicBezTo>
                            </a:path>
                            <a:path w="1434" h="638">
                              <a:moveTo>
                                <a:pt x="7566" y="9051"/>
                              </a:moveTo>
                              <a:cubicBezTo>
                                <a:pt x="7552" y="9058"/>
                                <a:pt x="7542" y="9063"/>
                                <a:pt x="7534" y="9077"/>
                              </a:cubicBezTo>
                              <a:cubicBezTo>
                                <a:pt x="7522" y="9098"/>
                                <a:pt x="7511" y="9121"/>
                                <a:pt x="7504" y="9145"/>
                              </a:cubicBezTo>
                              <a:cubicBezTo>
                                <a:pt x="7498" y="9166"/>
                                <a:pt x="7496" y="9183"/>
                                <a:pt x="7500" y="9204"/>
                              </a:cubicBezTo>
                              <a:cubicBezTo>
                                <a:pt x="7526" y="9203"/>
                                <a:pt x="7536" y="9186"/>
                                <a:pt x="7553" y="9163"/>
                              </a:cubicBezTo>
                              <a:cubicBezTo>
                                <a:pt x="7573" y="9137"/>
                                <a:pt x="7587" y="9110"/>
                                <a:pt x="7598" y="9079"/>
                              </a:cubicBezTo>
                              <a:cubicBezTo>
                                <a:pt x="7602" y="9068"/>
                                <a:pt x="7606" y="9056"/>
                                <a:pt x="7610" y="9045"/>
                              </a:cubicBezTo>
                              <a:cubicBezTo>
                                <a:pt x="7607" y="9067"/>
                                <a:pt x="7607" y="9091"/>
                                <a:pt x="7608" y="9113"/>
                              </a:cubicBezTo>
                              <a:cubicBezTo>
                                <a:pt x="7609" y="9141"/>
                                <a:pt x="7616" y="9166"/>
                                <a:pt x="7633" y="9188"/>
                              </a:cubicBezTo>
                              <a:cubicBezTo>
                                <a:pt x="7641" y="9197"/>
                                <a:pt x="7644" y="9201"/>
                                <a:pt x="7653" y="9198"/>
                              </a:cubicBezTo>
                            </a:path>
                            <a:path w="1434" h="638">
                              <a:moveTo>
                                <a:pt x="7770" y="9047"/>
                              </a:moveTo>
                              <a:cubicBezTo>
                                <a:pt x="7764" y="9063"/>
                                <a:pt x="7759" y="9077"/>
                                <a:pt x="7754" y="9093"/>
                              </a:cubicBezTo>
                              <a:cubicBezTo>
                                <a:pt x="7746" y="9118"/>
                                <a:pt x="7737" y="9142"/>
                                <a:pt x="7731" y="9168"/>
                              </a:cubicBezTo>
                              <a:cubicBezTo>
                                <a:pt x="7727" y="9186"/>
                                <a:pt x="7720" y="9219"/>
                                <a:pt x="7731" y="9236"/>
                              </a:cubicBezTo>
                              <a:cubicBezTo>
                                <a:pt x="7744" y="9257"/>
                                <a:pt x="7763" y="9242"/>
                                <a:pt x="7777" y="9232"/>
                              </a:cubicBezTo>
                            </a:path>
                            <a:path w="1434" h="638">
                              <a:moveTo>
                                <a:pt x="7805" y="9166"/>
                              </a:moveTo>
                              <a:cubicBezTo>
                                <a:pt x="7827" y="9161"/>
                                <a:pt x="7843" y="9152"/>
                                <a:pt x="7860" y="9136"/>
                              </a:cubicBezTo>
                              <a:cubicBezTo>
                                <a:pt x="7881" y="9117"/>
                                <a:pt x="7896" y="9095"/>
                                <a:pt x="7910" y="9070"/>
                              </a:cubicBezTo>
                              <a:cubicBezTo>
                                <a:pt x="7921" y="9050"/>
                                <a:pt x="7925" y="9037"/>
                                <a:pt x="7922" y="9015"/>
                              </a:cubicBezTo>
                              <a:cubicBezTo>
                                <a:pt x="7898" y="9007"/>
                                <a:pt x="7893" y="9017"/>
                                <a:pt x="7881" y="9040"/>
                              </a:cubicBezTo>
                              <a:cubicBezTo>
                                <a:pt x="7864" y="9072"/>
                                <a:pt x="7857" y="9107"/>
                                <a:pt x="7855" y="9143"/>
                              </a:cubicBezTo>
                              <a:cubicBezTo>
                                <a:pt x="7854" y="9171"/>
                                <a:pt x="7857" y="9208"/>
                                <a:pt x="7885" y="9223"/>
                              </a:cubicBezTo>
                              <a:cubicBezTo>
                                <a:pt x="7901" y="9231"/>
                                <a:pt x="7922" y="9215"/>
                                <a:pt x="7936" y="9209"/>
                              </a:cubicBezTo>
                            </a:path>
                            <a:path w="1434" h="638">
                              <a:moveTo>
                                <a:pt x="8096" y="8837"/>
                              </a:moveTo>
                              <a:cubicBezTo>
                                <a:pt x="8089" y="8866"/>
                                <a:pt x="8085" y="8891"/>
                                <a:pt x="8085" y="8921"/>
                              </a:cubicBezTo>
                              <a:cubicBezTo>
                                <a:pt x="8085" y="8974"/>
                                <a:pt x="8084" y="9027"/>
                                <a:pt x="8087" y="9079"/>
                              </a:cubicBezTo>
                              <a:cubicBezTo>
                                <a:pt x="8088" y="9099"/>
                                <a:pt x="8089" y="9118"/>
                                <a:pt x="8089" y="9138"/>
                              </a:cubicBezTo>
                              <a:cubicBezTo>
                                <a:pt x="8088" y="9118"/>
                                <a:pt x="8083" y="9098"/>
                                <a:pt x="8075" y="9079"/>
                              </a:cubicBezTo>
                              <a:cubicBezTo>
                                <a:pt x="8068" y="9063"/>
                                <a:pt x="8060" y="9041"/>
                                <a:pt x="8039" y="9040"/>
                              </a:cubicBezTo>
                              <a:cubicBezTo>
                                <a:pt x="8021" y="9039"/>
                                <a:pt x="8015" y="9066"/>
                                <a:pt x="8014" y="9079"/>
                              </a:cubicBezTo>
                              <a:cubicBezTo>
                                <a:pt x="8011" y="9108"/>
                                <a:pt x="8012" y="9137"/>
                                <a:pt x="8030" y="9161"/>
                              </a:cubicBezTo>
                              <a:cubicBezTo>
                                <a:pt x="8044" y="9175"/>
                                <a:pt x="8047" y="9179"/>
                                <a:pt x="8059" y="918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63,8837" coordsize="1434,638" path="m6743,8853c6749,8875,6750,8898,6752,8921c6755,8961,6756,9000,6759,9040c6761,9070,6760,9105,6768,9134c6770,9138,6771,9141,6773,9145c6783,9128,6781,9115,6775,9095c6769,9075,6761,9048,6743,9035c6730,9025,6710,9020,6695,9026c6675,9034,6668,9062,6665,9081c6660,9108,6660,9141,6665,9168c6669,9189,6681,9215,6704,9220c6732,9226,6763,9195,6782,9179c6803,9161,6810,9155,6819,9138em6862,9045c6859,9064,6857,9088,6858,9106c6859,9123,6859,9147,6869,9159em7002,9022c6994,8997,7007,9006,6991,8985c6987,9007,6981,9028,6984,9051c6987,9072,6996,9095,7011,9111c7022,9124,7039,9135,7039,9154c7039,9181,7020,9191,7002,9207c6997,9211,6993,9216,6988,9220em7170,9086c7170,9077,7170,9073,7170,9067c7166,9089,7171,9107,7172,9129c7174,9172,7175,9216,7176,9259c7177,9304,7176,9349,7174,9394c7173,9418,7172,9441,7170,9465c7170,9468,7170,9471,7170,9474c7164,9451,7164,9429,7163,9405em7156,9109c7166,9087,7172,9085,7192,9074c7209,9065,7229,9062,7248,9070c7267,9078,7276,9100,7280,9118c7286,9144,7277,9169,7266,9193c7256,9215,7242,9234,7218,9234c7200,9234,7194,9228,7181,9218em7415,8864c7410,8884,7411,8909,7413,8930c7416,8966,7418,9002,7417,9038c7416,9079,7416,9122,7413,9163c7413,9167,7409,9239,7410,9239c7412,9235,7415,9231,7417,9227em7566,9051c7552,9058,7542,9063,7534,9077c7522,9098,7511,9121,7504,9145c7498,9166,7496,9183,7500,9204c7526,9203,7536,9186,7553,9163c7573,9137,7587,9110,7598,9079c7602,9068,7606,9056,7610,9045c7607,9067,7607,9091,7608,9113c7609,9141,7616,9166,7633,9188c7641,9197,7644,9201,7653,9198em7770,9047c7764,9063,7759,9077,7754,9093c7746,9118,7737,9142,7731,9168c7727,9186,7720,9219,7731,9236c7744,9257,7763,9242,7777,9232em7805,9166c7827,9161,7843,9152,7860,9136c7881,9117,7896,9095,7910,9070c7921,9050,7925,9037,7922,9015c7898,9007,7893,9017,7881,9040c7864,9072,7857,9107,7855,9143c7854,9171,7857,9208,7885,9223c7901,9231,7922,9215,7936,9209em8096,8837c8089,8866,8085,8891,8085,8921c8085,8974,8084,9027,8087,9079c8088,9099,8089,9118,8089,9138c8088,9118,8083,9098,8075,9079c8068,9063,8060,9041,8039,9040c8021,9039,8015,9066,8014,9079c8011,9108,8012,9137,8030,9161c8044,9175,8047,9179,8059,9184e" stroked="t" o:allowincell="f" style="position:absolute;margin-left:131.95pt;margin-top:18.95pt;width:40.6pt;height:18.0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>For a</w:t>
      </w:r>
      <w:r>
        <w:rPr>
          <w:rFonts w:cs="Arial"/>
          <w:sz w:val="28"/>
          <w:szCs w:val="28"/>
        </w:rPr>
        <w:t xml:space="preserve"> body submerged in a fluid, the upthrust acting on the body is equal to the </w:t>
      </w:r>
      <w:r>
        <w:rPr>
          <w:rFonts w:cs="Arial"/>
          <w:color w:val="FFFFFF"/>
          <w:sz w:val="28"/>
          <w:szCs w:val="28"/>
        </w:rPr>
        <w:t>weight of fluid displaced</w:t>
      </w:r>
      <w:r>
        <w:rPr>
          <w:rFonts w:cs="Arial"/>
          <w:sz w:val="28"/>
          <w:szCs w:val="28"/>
        </w:rPr>
        <w:t>.</w:t>
      </w:r>
    </w:p>
    <w:p>
      <w:pPr>
        <w:pStyle w:val="Exam1a"/>
        <w:ind w:left="0" w:hanging="0"/>
        <w:jc w:val="left"/>
        <w:rPr>
          <w:rFonts w:cs="Arial"/>
          <w:sz w:val="28"/>
          <w:szCs w:val="28"/>
          <w:lang w:val="en-US" w:eastAsia="en-US"/>
        </w:rPr>
      </w:pPr>
      <w:r>
        <w:rPr>
          <w:rFonts w:cs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90870</wp:posOffset>
                </wp:positionH>
                <wp:positionV relativeFrom="paragraph">
                  <wp:posOffset>90805</wp:posOffset>
                </wp:positionV>
                <wp:extent cx="78105" cy="103505"/>
                <wp:effectExtent l="7620" t="571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289">
                              <a:moveTo>
                                <a:pt x="17825" y="9574"/>
                              </a:moveTo>
                              <a:cubicBezTo>
                                <a:pt x="17823" y="9589"/>
                                <a:pt x="17824" y="9605"/>
                                <a:pt x="17823" y="9620"/>
                              </a:cubicBezTo>
                              <a:cubicBezTo>
                                <a:pt x="17821" y="9638"/>
                                <a:pt x="17821" y="9656"/>
                                <a:pt x="17821" y="9675"/>
                              </a:cubicBezTo>
                              <a:cubicBezTo>
                                <a:pt x="17821" y="9697"/>
                                <a:pt x="17817" y="9719"/>
                                <a:pt x="17816" y="9741"/>
                              </a:cubicBezTo>
                              <a:cubicBezTo>
                                <a:pt x="17815" y="9757"/>
                                <a:pt x="17815" y="9775"/>
                                <a:pt x="17818" y="9791"/>
                              </a:cubicBezTo>
                              <a:cubicBezTo>
                                <a:pt x="17822" y="9810"/>
                                <a:pt x="17833" y="9824"/>
                                <a:pt x="17848" y="9835"/>
                              </a:cubicBezTo>
                              <a:cubicBezTo>
                                <a:pt x="17858" y="9842"/>
                                <a:pt x="17877" y="9847"/>
                                <a:pt x="17889" y="9844"/>
                              </a:cubicBezTo>
                              <a:cubicBezTo>
                                <a:pt x="17902" y="9841"/>
                                <a:pt x="17918" y="9829"/>
                                <a:pt x="17928" y="9821"/>
                              </a:cubicBezTo>
                              <a:cubicBezTo>
                                <a:pt x="17945" y="9807"/>
                                <a:pt x="17958" y="9789"/>
                                <a:pt x="17970" y="9771"/>
                              </a:cubicBezTo>
                              <a:cubicBezTo>
                                <a:pt x="17988" y="9745"/>
                                <a:pt x="18000" y="9718"/>
                                <a:pt x="18011" y="9689"/>
                              </a:cubicBezTo>
                              <a:cubicBezTo>
                                <a:pt x="18018" y="9672"/>
                                <a:pt x="18017" y="9653"/>
                                <a:pt x="18020" y="9634"/>
                              </a:cubicBezTo>
                              <a:cubicBezTo>
                                <a:pt x="18022" y="9618"/>
                                <a:pt x="18023" y="9602"/>
                                <a:pt x="18025" y="9586"/>
                              </a:cubicBezTo>
                              <a:cubicBezTo>
                                <a:pt x="18027" y="9574"/>
                                <a:pt x="18041" y="9550"/>
                                <a:pt x="18029" y="9565"/>
                              </a:cubicBezTo>
                              <a:cubicBezTo>
                                <a:pt x="18025" y="9569"/>
                                <a:pt x="18022" y="9573"/>
                                <a:pt x="18018" y="95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16,9556" coordsize="217,289" path="m17825,9574c17823,9589,17824,9605,17823,9620c17821,9638,17821,9656,17821,9675c17821,9697,17817,9719,17816,9741c17815,9757,17815,9775,17818,9791c17822,9810,17833,9824,17848,9835c17858,9842,17877,9847,17889,9844c17902,9841,17918,9829,17928,9821c17945,9807,17958,9789,17970,9771c17988,9745,18000,9718,18011,9689c18018,9672,18017,9653,18020,9634c18022,9618,18023,9602,18025,9586c18027,9574,18041,9550,18029,9565c18025,9569,18022,9573,18018,9577e" stroked="t" o:allowincell="f" style="position:absolute;margin-left:448.1pt;margin-top:7.15pt;width:6.1pt;height:8.1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68400</wp:posOffset>
                </wp:positionH>
                <wp:positionV relativeFrom="paragraph">
                  <wp:posOffset>1237615</wp:posOffset>
                </wp:positionV>
                <wp:extent cx="438785" cy="644525"/>
                <wp:effectExtent l="7620" t="6985" r="508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840" cy="64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19" h="1791">
                              <a:moveTo>
                                <a:pt x="5406" y="13946"/>
                              </a:moveTo>
                              <a:cubicBezTo>
                                <a:pt x="5409" y="13955"/>
                                <a:pt x="5411" y="13963"/>
                                <a:pt x="5413" y="13971"/>
                              </a:cubicBezTo>
                              <a:cubicBezTo>
                                <a:pt x="5404" y="13957"/>
                                <a:pt x="5394" y="13944"/>
                                <a:pt x="5387" y="13928"/>
                              </a:cubicBezTo>
                              <a:cubicBezTo>
                                <a:pt x="5376" y="13905"/>
                                <a:pt x="5366" y="13882"/>
                                <a:pt x="5355" y="13859"/>
                              </a:cubicBezTo>
                              <a:cubicBezTo>
                                <a:pt x="5340" y="13827"/>
                                <a:pt x="5327" y="13794"/>
                                <a:pt x="5312" y="13761"/>
                              </a:cubicBezTo>
                              <a:cubicBezTo>
                                <a:pt x="5298" y="13731"/>
                                <a:pt x="5286" y="13700"/>
                                <a:pt x="5273" y="13670"/>
                              </a:cubicBezTo>
                              <a:cubicBezTo>
                                <a:pt x="5265" y="13652"/>
                                <a:pt x="5258" y="13633"/>
                                <a:pt x="5254" y="13613"/>
                              </a:cubicBezTo>
                              <a:cubicBezTo>
                                <a:pt x="5250" y="13596"/>
                                <a:pt x="5250" y="13575"/>
                                <a:pt x="5254" y="13558"/>
                              </a:cubicBezTo>
                              <a:cubicBezTo>
                                <a:pt x="5257" y="13545"/>
                                <a:pt x="5263" y="13533"/>
                                <a:pt x="5270" y="13521"/>
                              </a:cubicBezTo>
                              <a:cubicBezTo>
                                <a:pt x="5280" y="13504"/>
                                <a:pt x="5292" y="13486"/>
                                <a:pt x="5307" y="13473"/>
                              </a:cubicBezTo>
                              <a:cubicBezTo>
                                <a:pt x="5320" y="13462"/>
                                <a:pt x="5333" y="13456"/>
                                <a:pt x="5348" y="13450"/>
                              </a:cubicBezTo>
                              <a:cubicBezTo>
                                <a:pt x="5363" y="13445"/>
                                <a:pt x="5376" y="13444"/>
                                <a:pt x="5392" y="13444"/>
                              </a:cubicBezTo>
                              <a:cubicBezTo>
                                <a:pt x="5406" y="13444"/>
                                <a:pt x="5420" y="13442"/>
                                <a:pt x="5433" y="13448"/>
                              </a:cubicBezTo>
                              <a:cubicBezTo>
                                <a:pt x="5454" y="13458"/>
                                <a:pt x="5465" y="13474"/>
                                <a:pt x="5475" y="13494"/>
                              </a:cubicBezTo>
                              <a:cubicBezTo>
                                <a:pt x="5483" y="13510"/>
                                <a:pt x="5487" y="13526"/>
                                <a:pt x="5488" y="13544"/>
                              </a:cubicBezTo>
                              <a:cubicBezTo>
                                <a:pt x="5489" y="13562"/>
                                <a:pt x="5486" y="13580"/>
                                <a:pt x="5481" y="13597"/>
                              </a:cubicBezTo>
                              <a:cubicBezTo>
                                <a:pt x="5477" y="13611"/>
                                <a:pt x="5466" y="13627"/>
                                <a:pt x="5456" y="13638"/>
                              </a:cubicBezTo>
                              <a:cubicBezTo>
                                <a:pt x="5434" y="13661"/>
                                <a:pt x="5397" y="13670"/>
                                <a:pt x="5367" y="13674"/>
                              </a:cubicBezTo>
                              <a:cubicBezTo>
                                <a:pt x="5336" y="13678"/>
                                <a:pt x="5347" y="13672"/>
                                <a:pt x="5355" y="13656"/>
                              </a:cubicBezTo>
                            </a:path>
                            <a:path w="1219" h="1791">
                              <a:moveTo>
                                <a:pt x="5555" y="13759"/>
                              </a:moveTo>
                              <a:cubicBezTo>
                                <a:pt x="5553" y="13771"/>
                                <a:pt x="5552" y="13783"/>
                                <a:pt x="5553" y="13795"/>
                              </a:cubicBezTo>
                              <a:cubicBezTo>
                                <a:pt x="5554" y="13809"/>
                                <a:pt x="5556" y="13825"/>
                                <a:pt x="5559" y="13839"/>
                              </a:cubicBezTo>
                              <a:cubicBezTo>
                                <a:pt x="5563" y="13855"/>
                                <a:pt x="5563" y="13868"/>
                                <a:pt x="5559" y="13884"/>
                              </a:cubicBezTo>
                              <a:cubicBezTo>
                                <a:pt x="5557" y="13870"/>
                                <a:pt x="5552" y="13855"/>
                                <a:pt x="5553" y="13841"/>
                              </a:cubicBezTo>
                              <a:cubicBezTo>
                                <a:pt x="5554" y="13824"/>
                                <a:pt x="5556" y="13807"/>
                                <a:pt x="5562" y="13791"/>
                              </a:cubicBezTo>
                              <a:cubicBezTo>
                                <a:pt x="5568" y="13774"/>
                                <a:pt x="5578" y="13750"/>
                                <a:pt x="5596" y="13743"/>
                              </a:cubicBezTo>
                              <a:cubicBezTo>
                                <a:pt x="5613" y="13736"/>
                                <a:pt x="5631" y="13757"/>
                                <a:pt x="5637" y="13770"/>
                              </a:cubicBezTo>
                              <a:cubicBezTo>
                                <a:pt x="5643" y="13782"/>
                                <a:pt x="5644" y="13801"/>
                                <a:pt x="5647" y="13814"/>
                              </a:cubicBezTo>
                              <a:cubicBezTo>
                                <a:pt x="5651" y="13831"/>
                                <a:pt x="5650" y="13850"/>
                                <a:pt x="5651" y="13868"/>
                              </a:cubicBezTo>
                              <a:cubicBezTo>
                                <a:pt x="5649" y="13850"/>
                                <a:pt x="5650" y="13837"/>
                                <a:pt x="5654" y="13820"/>
                              </a:cubicBezTo>
                              <a:cubicBezTo>
                                <a:pt x="5659" y="13797"/>
                                <a:pt x="5668" y="13772"/>
                                <a:pt x="5690" y="13761"/>
                              </a:cubicBezTo>
                              <a:cubicBezTo>
                                <a:pt x="5710" y="13751"/>
                                <a:pt x="5725" y="13747"/>
                                <a:pt x="5738" y="13768"/>
                              </a:cubicBezTo>
                              <a:cubicBezTo>
                                <a:pt x="5747" y="13783"/>
                                <a:pt x="5747" y="13798"/>
                                <a:pt x="5752" y="13814"/>
                              </a:cubicBezTo>
                              <a:cubicBezTo>
                                <a:pt x="5756" y="13827"/>
                                <a:pt x="5763" y="13840"/>
                                <a:pt x="5768" y="13852"/>
                              </a:cubicBezTo>
                              <a:cubicBezTo>
                                <a:pt x="5779" y="13877"/>
                                <a:pt x="5772" y="13882"/>
                                <a:pt x="5777" y="13857"/>
                              </a:cubicBezTo>
                              <a:cubicBezTo>
                                <a:pt x="5778" y="13854"/>
                                <a:pt x="5779" y="13851"/>
                                <a:pt x="5780" y="13848"/>
                              </a:cubicBezTo>
                            </a:path>
                            <a:path w="1219" h="1791">
                              <a:moveTo>
                                <a:pt x="5835" y="13220"/>
                              </a:moveTo>
                              <a:cubicBezTo>
                                <a:pt x="5839" y="13232"/>
                                <a:pt x="5843" y="13246"/>
                                <a:pt x="5848" y="13259"/>
                              </a:cubicBezTo>
                              <a:cubicBezTo>
                                <a:pt x="5855" y="13278"/>
                                <a:pt x="5865" y="13297"/>
                                <a:pt x="5871" y="13316"/>
                              </a:cubicBezTo>
                              <a:cubicBezTo>
                                <a:pt x="5883" y="13352"/>
                                <a:pt x="5897" y="13387"/>
                                <a:pt x="5906" y="13423"/>
                              </a:cubicBezTo>
                              <a:cubicBezTo>
                                <a:pt x="5915" y="13457"/>
                                <a:pt x="5924" y="13493"/>
                                <a:pt x="5936" y="13526"/>
                              </a:cubicBezTo>
                              <a:cubicBezTo>
                                <a:pt x="5942" y="13543"/>
                                <a:pt x="5952" y="13556"/>
                                <a:pt x="5959" y="13571"/>
                              </a:cubicBezTo>
                              <a:cubicBezTo>
                                <a:pt x="5969" y="13592"/>
                                <a:pt x="5966" y="13613"/>
                                <a:pt x="5970" y="13635"/>
                              </a:cubicBezTo>
                              <a:cubicBezTo>
                                <a:pt x="5973" y="13650"/>
                                <a:pt x="5983" y="13670"/>
                                <a:pt x="5995" y="13679"/>
                              </a:cubicBezTo>
                              <a:cubicBezTo>
                                <a:pt x="5998" y="13680"/>
                                <a:pt x="6001" y="13682"/>
                                <a:pt x="6004" y="13683"/>
                              </a:cubicBezTo>
                              <a:cubicBezTo>
                                <a:pt x="6004" y="13667"/>
                                <a:pt x="6004" y="13652"/>
                                <a:pt x="6002" y="13635"/>
                              </a:cubicBezTo>
                              <a:cubicBezTo>
                                <a:pt x="6000" y="13614"/>
                                <a:pt x="6001" y="13595"/>
                                <a:pt x="6002" y="13574"/>
                              </a:cubicBezTo>
                              <a:cubicBezTo>
                                <a:pt x="6003" y="13544"/>
                                <a:pt x="6007" y="13517"/>
                                <a:pt x="6014" y="13487"/>
                              </a:cubicBezTo>
                              <a:cubicBezTo>
                                <a:pt x="6021" y="13458"/>
                                <a:pt x="6031" y="13430"/>
                                <a:pt x="6041" y="13402"/>
                              </a:cubicBezTo>
                              <a:cubicBezTo>
                                <a:pt x="6052" y="13372"/>
                                <a:pt x="6061" y="13341"/>
                                <a:pt x="6071" y="13311"/>
                              </a:cubicBezTo>
                              <a:cubicBezTo>
                                <a:pt x="6076" y="13297"/>
                                <a:pt x="6078" y="13284"/>
                                <a:pt x="6082" y="13270"/>
                              </a:cubicBezTo>
                              <a:cubicBezTo>
                                <a:pt x="6085" y="13256"/>
                                <a:pt x="6092" y="13244"/>
                                <a:pt x="6096" y="13231"/>
                              </a:cubicBezTo>
                              <a:cubicBezTo>
                                <a:pt x="6100" y="13218"/>
                                <a:pt x="6106" y="13185"/>
                                <a:pt x="6121" y="13190"/>
                              </a:cubicBezTo>
                              <a:cubicBezTo>
                                <a:pt x="6123" y="13195"/>
                                <a:pt x="6126" y="13199"/>
                                <a:pt x="6128" y="13204"/>
                              </a:cubicBezTo>
                            </a:path>
                            <a:path w="1219" h="1791">
                              <a:moveTo>
                                <a:pt x="6355" y="13478"/>
                              </a:moveTo>
                              <a:cubicBezTo>
                                <a:pt x="6345" y="13461"/>
                                <a:pt x="6347" y="13462"/>
                                <a:pt x="6326" y="13453"/>
                              </a:cubicBezTo>
                              <a:cubicBezTo>
                                <a:pt x="6315" y="13448"/>
                                <a:pt x="6303" y="13445"/>
                                <a:pt x="6291" y="13444"/>
                              </a:cubicBezTo>
                              <a:cubicBezTo>
                                <a:pt x="6280" y="13443"/>
                                <a:pt x="6267" y="13444"/>
                                <a:pt x="6257" y="13448"/>
                              </a:cubicBezTo>
                              <a:cubicBezTo>
                                <a:pt x="6242" y="13454"/>
                                <a:pt x="6230" y="13466"/>
                                <a:pt x="6222" y="13480"/>
                              </a:cubicBezTo>
                              <a:cubicBezTo>
                                <a:pt x="6214" y="13494"/>
                                <a:pt x="6208" y="13517"/>
                                <a:pt x="6206" y="13533"/>
                              </a:cubicBezTo>
                              <a:cubicBezTo>
                                <a:pt x="6203" y="13554"/>
                                <a:pt x="6205" y="13576"/>
                                <a:pt x="6206" y="13597"/>
                              </a:cubicBezTo>
                              <a:cubicBezTo>
                                <a:pt x="6207" y="13613"/>
                                <a:pt x="6209" y="13634"/>
                                <a:pt x="6220" y="13647"/>
                              </a:cubicBezTo>
                              <a:cubicBezTo>
                                <a:pt x="6235" y="13665"/>
                                <a:pt x="6260" y="13663"/>
                                <a:pt x="6280" y="13656"/>
                              </a:cubicBezTo>
                              <a:cubicBezTo>
                                <a:pt x="6294" y="13651"/>
                                <a:pt x="6317" y="13634"/>
                                <a:pt x="6326" y="13622"/>
                              </a:cubicBezTo>
                              <a:cubicBezTo>
                                <a:pt x="6337" y="13608"/>
                                <a:pt x="6347" y="13592"/>
                                <a:pt x="6355" y="13576"/>
                              </a:cubicBezTo>
                              <a:cubicBezTo>
                                <a:pt x="6362" y="13562"/>
                                <a:pt x="6367" y="13543"/>
                                <a:pt x="6369" y="13528"/>
                              </a:cubicBezTo>
                              <a:cubicBezTo>
                                <a:pt x="6371" y="13512"/>
                                <a:pt x="6369" y="13494"/>
                                <a:pt x="6367" y="13478"/>
                              </a:cubicBezTo>
                              <a:cubicBezTo>
                                <a:pt x="6366" y="13475"/>
                                <a:pt x="6366" y="13472"/>
                                <a:pt x="6365" y="13469"/>
                              </a:cubicBezTo>
                              <a:cubicBezTo>
                                <a:pt x="6365" y="13484"/>
                                <a:pt x="6365" y="13499"/>
                                <a:pt x="6367" y="13514"/>
                              </a:cubicBezTo>
                              <a:cubicBezTo>
                                <a:pt x="6370" y="13539"/>
                                <a:pt x="6374" y="13563"/>
                                <a:pt x="6378" y="13587"/>
                              </a:cubicBezTo>
                              <a:cubicBezTo>
                                <a:pt x="6383" y="13617"/>
                                <a:pt x="6388" y="13647"/>
                                <a:pt x="6392" y="13677"/>
                              </a:cubicBezTo>
                              <a:cubicBezTo>
                                <a:pt x="6396" y="13707"/>
                                <a:pt x="6401" y="13736"/>
                                <a:pt x="6403" y="13766"/>
                              </a:cubicBezTo>
                              <a:cubicBezTo>
                                <a:pt x="6404" y="13787"/>
                                <a:pt x="6409" y="13809"/>
                                <a:pt x="6410" y="13830"/>
                              </a:cubicBezTo>
                              <a:cubicBezTo>
                                <a:pt x="6411" y="13846"/>
                                <a:pt x="6410" y="13857"/>
                                <a:pt x="6403" y="13871"/>
                              </a:cubicBezTo>
                              <a:cubicBezTo>
                                <a:pt x="6392" y="13893"/>
                                <a:pt x="6376" y="13896"/>
                                <a:pt x="6355" y="13903"/>
                              </a:cubicBezTo>
                              <a:cubicBezTo>
                                <a:pt x="6338" y="13909"/>
                                <a:pt x="6320" y="13915"/>
                                <a:pt x="6303" y="13921"/>
                              </a:cubicBezTo>
                              <a:cubicBezTo>
                                <a:pt x="6289" y="13925"/>
                                <a:pt x="6260" y="13944"/>
                                <a:pt x="6245" y="13941"/>
                              </a:cubicBezTo>
                              <a:cubicBezTo>
                                <a:pt x="6227" y="13937"/>
                                <a:pt x="6230" y="13927"/>
                                <a:pt x="6231" y="13909"/>
                              </a:cubicBezTo>
                            </a:path>
                            <a:path w="1219" h="1791">
                              <a:moveTo>
                                <a:pt x="5511" y="14775"/>
                              </a:moveTo>
                              <a:cubicBezTo>
                                <a:pt x="5505" y="14775"/>
                                <a:pt x="5504" y="14778"/>
                                <a:pt x="5491" y="14757"/>
                              </a:cubicBezTo>
                              <a:cubicBezTo>
                                <a:pt x="5483" y="14744"/>
                                <a:pt x="5475" y="14732"/>
                                <a:pt x="5468" y="14718"/>
                              </a:cubicBezTo>
                              <a:cubicBezTo>
                                <a:pt x="5461" y="14705"/>
                                <a:pt x="5453" y="14691"/>
                                <a:pt x="5445" y="14679"/>
                              </a:cubicBezTo>
                              <a:cubicBezTo>
                                <a:pt x="5436" y="14666"/>
                                <a:pt x="5430" y="14653"/>
                                <a:pt x="5424" y="14638"/>
                              </a:cubicBezTo>
                              <a:cubicBezTo>
                                <a:pt x="5419" y="14626"/>
                                <a:pt x="5412" y="14614"/>
                                <a:pt x="5408" y="14602"/>
                              </a:cubicBezTo>
                              <a:cubicBezTo>
                                <a:pt x="5404" y="14590"/>
                                <a:pt x="5397" y="14579"/>
                                <a:pt x="5392" y="14567"/>
                              </a:cubicBezTo>
                              <a:cubicBezTo>
                                <a:pt x="5387" y="14555"/>
                                <a:pt x="5382" y="14541"/>
                                <a:pt x="5378" y="14528"/>
                              </a:cubicBezTo>
                              <a:cubicBezTo>
                                <a:pt x="5374" y="14514"/>
                                <a:pt x="5372" y="14499"/>
                                <a:pt x="5369" y="14485"/>
                              </a:cubicBezTo>
                              <a:cubicBezTo>
                                <a:pt x="5366" y="14470"/>
                                <a:pt x="5366" y="14454"/>
                                <a:pt x="5367" y="14439"/>
                              </a:cubicBezTo>
                              <a:cubicBezTo>
                                <a:pt x="5368" y="14423"/>
                                <a:pt x="5371" y="14411"/>
                                <a:pt x="5378" y="14396"/>
                              </a:cubicBezTo>
                              <a:cubicBezTo>
                                <a:pt x="5384" y="14381"/>
                                <a:pt x="5396" y="14371"/>
                                <a:pt x="5408" y="14362"/>
                              </a:cubicBezTo>
                              <a:cubicBezTo>
                                <a:pt x="5420" y="14353"/>
                                <a:pt x="5433" y="14344"/>
                                <a:pt x="5449" y="14348"/>
                              </a:cubicBezTo>
                              <a:cubicBezTo>
                                <a:pt x="5467" y="14352"/>
                                <a:pt x="5482" y="14369"/>
                                <a:pt x="5498" y="14378"/>
                              </a:cubicBezTo>
                              <a:cubicBezTo>
                                <a:pt x="5512" y="14386"/>
                                <a:pt x="5526" y="14396"/>
                                <a:pt x="5537" y="14407"/>
                              </a:cubicBezTo>
                              <a:cubicBezTo>
                                <a:pt x="5548" y="14418"/>
                                <a:pt x="5561" y="14435"/>
                                <a:pt x="5569" y="14449"/>
                              </a:cubicBezTo>
                              <a:cubicBezTo>
                                <a:pt x="5582" y="14470"/>
                                <a:pt x="5579" y="14491"/>
                                <a:pt x="5571" y="14512"/>
                              </a:cubicBezTo>
                              <a:cubicBezTo>
                                <a:pt x="5565" y="14528"/>
                                <a:pt x="5558" y="14542"/>
                                <a:pt x="5546" y="14556"/>
                              </a:cubicBezTo>
                              <a:cubicBezTo>
                                <a:pt x="5529" y="14576"/>
                                <a:pt x="5507" y="14591"/>
                                <a:pt x="5481" y="14595"/>
                              </a:cubicBezTo>
                              <a:cubicBezTo>
                                <a:pt x="5455" y="14599"/>
                                <a:pt x="5466" y="14592"/>
                                <a:pt x="5484" y="14586"/>
                              </a:cubicBezTo>
                            </a:path>
                            <a:path w="1219" h="1791">
                              <a:moveTo>
                                <a:pt x="5706" y="14780"/>
                              </a:moveTo>
                              <a:cubicBezTo>
                                <a:pt x="5703" y="14767"/>
                                <a:pt x="5703" y="14755"/>
                                <a:pt x="5702" y="14741"/>
                              </a:cubicBezTo>
                              <a:cubicBezTo>
                                <a:pt x="5701" y="14726"/>
                                <a:pt x="5698" y="14712"/>
                                <a:pt x="5695" y="14697"/>
                              </a:cubicBezTo>
                              <a:cubicBezTo>
                                <a:pt x="5693" y="14683"/>
                                <a:pt x="5691" y="14668"/>
                                <a:pt x="5688" y="14654"/>
                              </a:cubicBezTo>
                              <a:cubicBezTo>
                                <a:pt x="5685" y="14638"/>
                                <a:pt x="5686" y="14622"/>
                                <a:pt x="5686" y="14606"/>
                              </a:cubicBezTo>
                              <a:cubicBezTo>
                                <a:pt x="5686" y="14588"/>
                                <a:pt x="5679" y="14552"/>
                                <a:pt x="5688" y="14535"/>
                              </a:cubicBezTo>
                              <a:cubicBezTo>
                                <a:pt x="5696" y="14520"/>
                                <a:pt x="5717" y="14521"/>
                                <a:pt x="5731" y="14522"/>
                              </a:cubicBezTo>
                              <a:cubicBezTo>
                                <a:pt x="5747" y="14523"/>
                                <a:pt x="5773" y="14524"/>
                                <a:pt x="5780" y="14542"/>
                              </a:cubicBezTo>
                              <a:cubicBezTo>
                                <a:pt x="5784" y="14551"/>
                                <a:pt x="5777" y="14569"/>
                                <a:pt x="5775" y="14579"/>
                              </a:cubicBezTo>
                            </a:path>
                            <a:path w="1219" h="1791">
                              <a:moveTo>
                                <a:pt x="5649" y="14679"/>
                              </a:moveTo>
                              <a:cubicBezTo>
                                <a:pt x="5668" y="14674"/>
                                <a:pt x="5686" y="14670"/>
                                <a:pt x="5706" y="14670"/>
                              </a:cubicBezTo>
                              <a:cubicBezTo>
                                <a:pt x="5739" y="14669"/>
                                <a:pt x="5772" y="14670"/>
                                <a:pt x="5805" y="14672"/>
                              </a:cubicBezTo>
                              <a:cubicBezTo>
                                <a:pt x="5816" y="14673"/>
                                <a:pt x="5826" y="14674"/>
                                <a:pt x="5837" y="14675"/>
                              </a:cubicBezTo>
                            </a:path>
                            <a:path w="1219" h="1791">
                              <a:moveTo>
                                <a:pt x="5938" y="14186"/>
                              </a:moveTo>
                              <a:cubicBezTo>
                                <a:pt x="5943" y="14202"/>
                                <a:pt x="5947" y="14218"/>
                                <a:pt x="5956" y="14232"/>
                              </a:cubicBezTo>
                              <a:cubicBezTo>
                                <a:pt x="5967" y="14251"/>
                                <a:pt x="5977" y="14271"/>
                                <a:pt x="5988" y="14291"/>
                              </a:cubicBezTo>
                              <a:cubicBezTo>
                                <a:pt x="6001" y="14316"/>
                                <a:pt x="6014" y="14341"/>
                                <a:pt x="6025" y="14366"/>
                              </a:cubicBezTo>
                              <a:cubicBezTo>
                                <a:pt x="6036" y="14391"/>
                                <a:pt x="6045" y="14417"/>
                                <a:pt x="6055" y="14442"/>
                              </a:cubicBezTo>
                              <a:cubicBezTo>
                                <a:pt x="6063" y="14461"/>
                                <a:pt x="6071" y="14480"/>
                                <a:pt x="6078" y="14499"/>
                              </a:cubicBezTo>
                              <a:cubicBezTo>
                                <a:pt x="6084" y="14514"/>
                                <a:pt x="6090" y="14529"/>
                                <a:pt x="6096" y="14544"/>
                              </a:cubicBezTo>
                              <a:cubicBezTo>
                                <a:pt x="6101" y="14557"/>
                                <a:pt x="6105" y="14570"/>
                                <a:pt x="6108" y="14583"/>
                              </a:cubicBezTo>
                              <a:cubicBezTo>
                                <a:pt x="6111" y="14599"/>
                                <a:pt x="6116" y="14614"/>
                                <a:pt x="6121" y="14629"/>
                              </a:cubicBezTo>
                              <a:cubicBezTo>
                                <a:pt x="6117" y="14615"/>
                                <a:pt x="6115" y="14605"/>
                                <a:pt x="6115" y="14590"/>
                              </a:cubicBezTo>
                              <a:cubicBezTo>
                                <a:pt x="6113" y="14526"/>
                                <a:pt x="6118" y="14465"/>
                                <a:pt x="6133" y="14403"/>
                              </a:cubicBezTo>
                              <a:cubicBezTo>
                                <a:pt x="6140" y="14373"/>
                                <a:pt x="6149" y="14343"/>
                                <a:pt x="6160" y="14314"/>
                              </a:cubicBezTo>
                              <a:cubicBezTo>
                                <a:pt x="6167" y="14294"/>
                                <a:pt x="6173" y="14274"/>
                                <a:pt x="6181" y="14254"/>
                              </a:cubicBezTo>
                              <a:cubicBezTo>
                                <a:pt x="6186" y="14242"/>
                                <a:pt x="6193" y="14229"/>
                                <a:pt x="6195" y="14216"/>
                              </a:cubicBezTo>
                              <a:cubicBezTo>
                                <a:pt x="6197" y="14200"/>
                                <a:pt x="6199" y="14185"/>
                                <a:pt x="6202" y="14170"/>
                              </a:cubicBezTo>
                              <a:cubicBezTo>
                                <a:pt x="6203" y="14167"/>
                                <a:pt x="6203" y="14164"/>
                                <a:pt x="6204" y="14161"/>
                              </a:cubicBezTo>
                            </a:path>
                            <a:path w="1219" h="1791">
                              <a:moveTo>
                                <a:pt x="6410" y="14451"/>
                              </a:moveTo>
                              <a:cubicBezTo>
                                <a:pt x="6394" y="14443"/>
                                <a:pt x="6384" y="14436"/>
                                <a:pt x="6367" y="14433"/>
                              </a:cubicBezTo>
                              <a:cubicBezTo>
                                <a:pt x="6352" y="14431"/>
                                <a:pt x="6336" y="14435"/>
                                <a:pt x="6321" y="14437"/>
                              </a:cubicBezTo>
                              <a:cubicBezTo>
                                <a:pt x="6304" y="14439"/>
                                <a:pt x="6289" y="14446"/>
                                <a:pt x="6277" y="14460"/>
                              </a:cubicBezTo>
                              <a:cubicBezTo>
                                <a:pt x="6264" y="14476"/>
                                <a:pt x="6262" y="14498"/>
                                <a:pt x="6261" y="14517"/>
                              </a:cubicBezTo>
                              <a:cubicBezTo>
                                <a:pt x="6260" y="14540"/>
                                <a:pt x="6266" y="14566"/>
                                <a:pt x="6275" y="14588"/>
                              </a:cubicBezTo>
                              <a:cubicBezTo>
                                <a:pt x="6290" y="14625"/>
                                <a:pt x="6324" y="14626"/>
                                <a:pt x="6353" y="14606"/>
                              </a:cubicBezTo>
                              <a:cubicBezTo>
                                <a:pt x="6374" y="14591"/>
                                <a:pt x="6387" y="14570"/>
                                <a:pt x="6397" y="14547"/>
                              </a:cubicBezTo>
                              <a:cubicBezTo>
                                <a:pt x="6407" y="14524"/>
                                <a:pt x="6407" y="14502"/>
                                <a:pt x="6406" y="14478"/>
                              </a:cubicBezTo>
                              <a:cubicBezTo>
                                <a:pt x="6406" y="14462"/>
                                <a:pt x="6401" y="14449"/>
                                <a:pt x="6397" y="14433"/>
                              </a:cubicBezTo>
                              <a:cubicBezTo>
                                <a:pt x="6392" y="14458"/>
                                <a:pt x="6394" y="14477"/>
                                <a:pt x="6397" y="14503"/>
                              </a:cubicBezTo>
                              <a:cubicBezTo>
                                <a:pt x="6402" y="14546"/>
                                <a:pt x="6412" y="14586"/>
                                <a:pt x="6424" y="14627"/>
                              </a:cubicBezTo>
                              <a:cubicBezTo>
                                <a:pt x="6435" y="14664"/>
                                <a:pt x="6445" y="14701"/>
                                <a:pt x="6454" y="14739"/>
                              </a:cubicBezTo>
                              <a:cubicBezTo>
                                <a:pt x="6462" y="14774"/>
                                <a:pt x="6468" y="14805"/>
                                <a:pt x="6468" y="14841"/>
                              </a:cubicBezTo>
                              <a:cubicBezTo>
                                <a:pt x="6468" y="14866"/>
                                <a:pt x="6466" y="14893"/>
                                <a:pt x="6459" y="14917"/>
                              </a:cubicBezTo>
                              <a:cubicBezTo>
                                <a:pt x="6454" y="14934"/>
                                <a:pt x="6445" y="14950"/>
                                <a:pt x="6429" y="14958"/>
                              </a:cubicBezTo>
                              <a:cubicBezTo>
                                <a:pt x="6415" y="14965"/>
                                <a:pt x="6389" y="14977"/>
                                <a:pt x="6374" y="14978"/>
                              </a:cubicBezTo>
                              <a:cubicBezTo>
                                <a:pt x="6352" y="14979"/>
                                <a:pt x="6329" y="14978"/>
                                <a:pt x="6307" y="149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252,13188" coordsize="1219,1791" path="m5406,13946c5409,13955,5411,13963,5413,13971c5404,13957,5394,13944,5387,13928c5376,13905,5366,13882,5355,13859c5340,13827,5327,13794,5312,13761c5298,13731,5286,13700,5273,13670c5265,13652,5258,13633,5254,13613c5250,13596,5250,13575,5254,13558c5257,13545,5263,13533,5270,13521c5280,13504,5292,13486,5307,13473c5320,13462,5333,13456,5348,13450c5363,13445,5376,13444,5392,13444c5406,13444,5420,13442,5433,13448c5454,13458,5465,13474,5475,13494c5483,13510,5487,13526,5488,13544c5489,13562,5486,13580,5481,13597c5477,13611,5466,13627,5456,13638c5434,13661,5397,13670,5367,13674c5336,13678,5347,13672,5355,13656em5555,13759c5553,13771,5552,13783,5553,13795c5554,13809,5556,13825,5559,13839c5563,13855,5563,13868,5559,13884c5557,13870,5552,13855,5553,13841c5554,13824,5556,13807,5562,13791c5568,13774,5578,13750,5596,13743c5613,13736,5631,13757,5637,13770c5643,13782,5644,13801,5647,13814c5651,13831,5650,13850,5651,13868c5649,13850,5650,13837,5654,13820c5659,13797,5668,13772,5690,13761c5710,13751,5725,13747,5738,13768c5747,13783,5747,13798,5752,13814c5756,13827,5763,13840,5768,13852c5779,13877,5772,13882,5777,13857c5778,13854,5779,13851,5780,13848em5835,13220c5839,13232,5843,13246,5848,13259c5855,13278,5865,13297,5871,13316c5883,13352,5897,13387,5906,13423c5915,13457,5924,13493,5936,13526c5942,13543,5952,13556,5959,13571c5969,13592,5966,13613,5970,13635c5973,13650,5983,13670,5995,13679c5998,13680,6001,13682,6004,13683c6004,13667,6004,13652,6002,13635c6000,13614,6001,13595,6002,13574c6003,13544,6007,13517,6014,13487c6021,13458,6031,13430,6041,13402c6052,13372,6061,13341,6071,13311c6076,13297,6078,13284,6082,13270c6085,13256,6092,13244,6096,13231c6100,13218,6106,13185,6121,13190c6123,13195,6126,13199,6128,13204em6355,13478c6345,13461,6347,13462,6326,13453c6315,13448,6303,13445,6291,13444c6280,13443,6267,13444,6257,13448c6242,13454,6230,13466,6222,13480c6214,13494,6208,13517,6206,13533c6203,13554,6205,13576,6206,13597c6207,13613,6209,13634,6220,13647c6235,13665,6260,13663,6280,13656c6294,13651,6317,13634,6326,13622c6337,13608,6347,13592,6355,13576c6362,13562,6367,13543,6369,13528c6371,13512,6369,13494,6367,13478c6366,13475,6366,13472,6365,13469c6365,13484,6365,13499,6367,13514c6370,13539,6374,13563,6378,13587c6383,13617,6388,13647,6392,13677c6396,13707,6401,13736,6403,13766c6404,13787,6409,13809,6410,13830c6411,13846,6410,13857,6403,13871c6392,13893,6376,13896,6355,13903c6338,13909,6320,13915,6303,13921c6289,13925,6260,13944,6245,13941c6227,13937,6230,13927,6231,13909em5511,14775c5505,14775,5504,14778,5491,14757c5483,14744,5475,14732,5468,14718c5461,14705,5453,14691,5445,14679c5436,14666,5430,14653,5424,14638c5419,14626,5412,14614,5408,14602c5404,14590,5397,14579,5392,14567c5387,14555,5382,14541,5378,14528c5374,14514,5372,14499,5369,14485c5366,14470,5366,14454,5367,14439c5368,14423,5371,14411,5378,14396c5384,14381,5396,14371,5408,14362c5420,14353,5433,14344,5449,14348c5467,14352,5482,14369,5498,14378c5512,14386,5526,14396,5537,14407c5548,14418,5561,14435,5569,14449c5582,14470,5579,14491,5571,14512c5565,14528,5558,14542,5546,14556c5529,14576,5507,14591,5481,14595c5455,14599,5466,14592,5484,14586em5706,14780c5703,14767,5703,14755,5702,14741c5701,14726,5698,14712,5695,14697c5693,14683,5691,14668,5688,14654c5685,14638,5686,14622,5686,14606c5686,14588,5679,14552,5688,14535c5696,14520,5717,14521,5731,14522c5747,14523,5773,14524,5780,14542c5784,14551,5777,14569,5775,14579em5649,14679c5668,14674,5686,14670,5706,14670c5739,14669,5772,14670,5805,14672c5816,14673,5826,14674,5837,14675em5938,14186c5943,14202,5947,14218,5956,14232c5967,14251,5977,14271,5988,14291c6001,14316,6014,14341,6025,14366c6036,14391,6045,14417,6055,14442c6063,14461,6071,14480,6078,14499c6084,14514,6090,14529,6096,14544c6101,14557,6105,14570,6108,14583c6111,14599,6116,14614,6121,14629c6117,14615,6115,14605,6115,14590c6113,14526,6118,14465,6133,14403c6140,14373,6149,14343,6160,14314c6167,14294,6173,14274,6181,14254c6186,14242,6193,14229,6195,14216c6197,14200,6199,14185,6202,14170c6203,14167,6203,14164,6204,14161em6410,14451c6394,14443,6384,14436,6367,14433c6352,14431,6336,14435,6321,14437c6304,14439,6289,14446,6277,14460c6264,14476,6262,14498,6261,14517c6260,14540,6266,14566,6275,14588c6290,14625,6324,14626,6353,14606c6374,14591,6387,14570,6397,14547c6407,14524,6407,14502,6406,14478c6406,14462,6401,14449,6397,14433c6392,14458,6394,14477,6397,14503c6402,14546,6412,14586,6424,14627c6435,14664,6445,14701,6454,14739c6462,14774,6468,14805,6468,14841c6468,14866,6466,14893,6459,14917c6454,14934,6445,14950,6429,14958c6415,14965,6389,14977,6374,14978c6352,14979,6329,14978,6307,14978e" stroked="t" o:allowincell="f" style="position:absolute;margin-left:92pt;margin-top:97.45pt;width:34.5pt;height:50.7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74725</wp:posOffset>
                </wp:positionH>
                <wp:positionV relativeFrom="paragraph">
                  <wp:posOffset>132080</wp:posOffset>
                </wp:positionV>
                <wp:extent cx="71755" cy="104140"/>
                <wp:effectExtent l="6985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" h="289">
                              <a:moveTo>
                                <a:pt x="4714" y="10127"/>
                              </a:moveTo>
                              <a:cubicBezTo>
                                <a:pt x="4715" y="10124"/>
                                <a:pt x="4717" y="10121"/>
                                <a:pt x="4718" y="10118"/>
                              </a:cubicBezTo>
                              <a:cubicBezTo>
                                <a:pt x="4720" y="10132"/>
                                <a:pt x="4722" y="10145"/>
                                <a:pt x="4723" y="10159"/>
                              </a:cubicBezTo>
                              <a:cubicBezTo>
                                <a:pt x="4725" y="10181"/>
                                <a:pt x="4727" y="10203"/>
                                <a:pt x="4730" y="10225"/>
                              </a:cubicBezTo>
                              <a:cubicBezTo>
                                <a:pt x="4733" y="10251"/>
                                <a:pt x="4734" y="10277"/>
                                <a:pt x="4739" y="10303"/>
                              </a:cubicBezTo>
                              <a:cubicBezTo>
                                <a:pt x="4742" y="10321"/>
                                <a:pt x="4746" y="10342"/>
                                <a:pt x="4755" y="10358"/>
                              </a:cubicBezTo>
                              <a:cubicBezTo>
                                <a:pt x="4764" y="10373"/>
                                <a:pt x="4778" y="10385"/>
                                <a:pt x="4792" y="10394"/>
                              </a:cubicBezTo>
                              <a:cubicBezTo>
                                <a:pt x="4801" y="10400"/>
                                <a:pt x="4817" y="10406"/>
                                <a:pt x="4828" y="10406"/>
                              </a:cubicBezTo>
                              <a:cubicBezTo>
                                <a:pt x="4846" y="10406"/>
                                <a:pt x="4857" y="10397"/>
                                <a:pt x="4870" y="10385"/>
                              </a:cubicBezTo>
                              <a:cubicBezTo>
                                <a:pt x="4881" y="10374"/>
                                <a:pt x="4889" y="10361"/>
                                <a:pt x="4893" y="10346"/>
                              </a:cubicBezTo>
                              <a:cubicBezTo>
                                <a:pt x="4898" y="10327"/>
                                <a:pt x="4899" y="10308"/>
                                <a:pt x="4904" y="10289"/>
                              </a:cubicBezTo>
                              <a:cubicBezTo>
                                <a:pt x="4909" y="10270"/>
                                <a:pt x="4912" y="10250"/>
                                <a:pt x="4913" y="10230"/>
                              </a:cubicBezTo>
                              <a:cubicBezTo>
                                <a:pt x="4915" y="10204"/>
                                <a:pt x="4915" y="10176"/>
                                <a:pt x="4911" y="10150"/>
                              </a:cubicBezTo>
                              <a:cubicBezTo>
                                <a:pt x="4910" y="10142"/>
                                <a:pt x="4906" y="10107"/>
                                <a:pt x="4895" y="10125"/>
                              </a:cubicBezTo>
                              <a:cubicBezTo>
                                <a:pt x="4893" y="10130"/>
                                <a:pt x="4890" y="10136"/>
                                <a:pt x="4888" y="1014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714,10118" coordsize="200,289" path="m4714,10127c4715,10124,4717,10121,4718,10118c4720,10132,4722,10145,4723,10159c4725,10181,4727,10203,4730,10225c4733,10251,4734,10277,4739,10303c4742,10321,4746,10342,4755,10358c4764,10373,4778,10385,4792,10394c4801,10400,4817,10406,4828,10406c4846,10406,4857,10397,4870,10385c4881,10374,4889,10361,4893,10346c4898,10327,4899,10308,4904,10289c4909,10270,4912,10250,4913,10230c4915,10204,4915,10176,4911,10150c4910,10142,4906,10107,4895,10125c4893,10130,4890,10136,4888,10141e" stroked="t" o:allowincell="f" style="position:absolute;margin-left:76.75pt;margin-top:10.4pt;width:5.6pt;height:8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45845</wp:posOffset>
                </wp:positionH>
                <wp:positionV relativeFrom="paragraph">
                  <wp:posOffset>888365</wp:posOffset>
                </wp:positionV>
                <wp:extent cx="87630" cy="9461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9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62">
                              <a:moveTo>
                                <a:pt x="4913" y="12231"/>
                              </a:moveTo>
                              <a:cubicBezTo>
                                <a:pt x="4930" y="12233"/>
                                <a:pt x="4927" y="12244"/>
                                <a:pt x="4927" y="12265"/>
                              </a:cubicBezTo>
                              <a:cubicBezTo>
                                <a:pt x="4927" y="12285"/>
                                <a:pt x="4929" y="12304"/>
                                <a:pt x="4929" y="12324"/>
                              </a:cubicBezTo>
                              <a:cubicBezTo>
                                <a:pt x="4929" y="12352"/>
                                <a:pt x="4930" y="12379"/>
                                <a:pt x="4932" y="12407"/>
                              </a:cubicBezTo>
                              <a:cubicBezTo>
                                <a:pt x="4933" y="12426"/>
                                <a:pt x="4933" y="12447"/>
                                <a:pt x="4941" y="12464"/>
                              </a:cubicBezTo>
                              <a:cubicBezTo>
                                <a:pt x="4943" y="12468"/>
                                <a:pt x="4946" y="12471"/>
                                <a:pt x="4948" y="12475"/>
                              </a:cubicBezTo>
                              <a:cubicBezTo>
                                <a:pt x="4964" y="12466"/>
                                <a:pt x="4969" y="12454"/>
                                <a:pt x="4978" y="12436"/>
                              </a:cubicBezTo>
                              <a:cubicBezTo>
                                <a:pt x="4991" y="12411"/>
                                <a:pt x="5000" y="12385"/>
                                <a:pt x="5010" y="12359"/>
                              </a:cubicBezTo>
                              <a:cubicBezTo>
                                <a:pt x="5017" y="12339"/>
                                <a:pt x="5022" y="12319"/>
                                <a:pt x="5028" y="12299"/>
                              </a:cubicBezTo>
                              <a:cubicBezTo>
                                <a:pt x="5031" y="12290"/>
                                <a:pt x="5032" y="12287"/>
                                <a:pt x="5031" y="12281"/>
                              </a:cubicBezTo>
                              <a:cubicBezTo>
                                <a:pt x="5034" y="12299"/>
                                <a:pt x="5035" y="12316"/>
                                <a:pt x="5037" y="12334"/>
                              </a:cubicBezTo>
                              <a:cubicBezTo>
                                <a:pt x="5041" y="12360"/>
                                <a:pt x="5045" y="12386"/>
                                <a:pt x="5051" y="12411"/>
                              </a:cubicBezTo>
                              <a:cubicBezTo>
                                <a:pt x="5058" y="12439"/>
                                <a:pt x="5063" y="12459"/>
                                <a:pt x="5083" y="12480"/>
                              </a:cubicBezTo>
                              <a:cubicBezTo>
                                <a:pt x="5103" y="12473"/>
                                <a:pt x="5108" y="12462"/>
                                <a:pt x="5115" y="12441"/>
                              </a:cubicBezTo>
                              <a:cubicBezTo>
                                <a:pt x="5131" y="12394"/>
                                <a:pt x="5133" y="12346"/>
                                <a:pt x="5138" y="12297"/>
                              </a:cubicBezTo>
                              <a:cubicBezTo>
                                <a:pt x="5140" y="12278"/>
                                <a:pt x="5144" y="12259"/>
                                <a:pt x="5145" y="12240"/>
                              </a:cubicBezTo>
                              <a:cubicBezTo>
                                <a:pt x="5145" y="12230"/>
                                <a:pt x="5145" y="12226"/>
                                <a:pt x="5148" y="12219"/>
                              </a:cubicBezTo>
                              <a:cubicBezTo>
                                <a:pt x="5153" y="12238"/>
                                <a:pt x="5155" y="12253"/>
                                <a:pt x="5155" y="122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913,12219" coordsize="243,262" path="m4913,12231c4930,12233,4927,12244,4927,12265c4927,12285,4929,12304,4929,12324c4929,12352,4930,12379,4932,12407c4933,12426,4933,12447,4941,12464c4943,12468,4946,12471,4948,12475c4964,12466,4969,12454,4978,12436c4991,12411,5000,12385,5010,12359c5017,12339,5022,12319,5028,12299c5031,12290,5032,12287,5031,12281c5034,12299,5035,12316,5037,12334c5041,12360,5045,12386,5051,12411c5058,12439,5063,12459,5083,12480c5103,12473,5108,12462,5115,12441c5131,12394,5133,12346,5138,12297c5140,12278,5144,12259,5145,12240c5145,12230,5145,12226,5148,12219c5153,12238,5155,12253,5155,12272e" stroked="t" o:allowincell="f" style="position:absolute;margin-left:82.35pt;margin-top:69.95pt;width:6.85pt;height:7.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8450</wp:posOffset>
                </wp:positionH>
                <wp:positionV relativeFrom="paragraph">
                  <wp:posOffset>175260</wp:posOffset>
                </wp:positionV>
                <wp:extent cx="1205230" cy="755015"/>
                <wp:effectExtent l="5715" t="6985" r="190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75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7" h="2098">
                              <a:moveTo>
                                <a:pt x="4112" y="11084"/>
                              </a:moveTo>
                              <a:cubicBezTo>
                                <a:pt x="4117" y="11096"/>
                                <a:pt x="4118" y="11107"/>
                                <a:pt x="4119" y="11121"/>
                              </a:cubicBezTo>
                              <a:cubicBezTo>
                                <a:pt x="4120" y="11139"/>
                                <a:pt x="4122" y="11156"/>
                                <a:pt x="4124" y="11173"/>
                              </a:cubicBezTo>
                              <a:cubicBezTo>
                                <a:pt x="4126" y="11188"/>
                                <a:pt x="4126" y="11204"/>
                                <a:pt x="4126" y="11219"/>
                              </a:cubicBezTo>
                              <a:cubicBezTo>
                                <a:pt x="4126" y="11235"/>
                                <a:pt x="4126" y="11253"/>
                                <a:pt x="4128" y="11269"/>
                              </a:cubicBezTo>
                              <a:cubicBezTo>
                                <a:pt x="4131" y="11292"/>
                                <a:pt x="4134" y="11315"/>
                                <a:pt x="4135" y="11338"/>
                              </a:cubicBezTo>
                              <a:cubicBezTo>
                                <a:pt x="4136" y="11358"/>
                                <a:pt x="4138" y="11377"/>
                                <a:pt x="4140" y="11397"/>
                              </a:cubicBezTo>
                              <a:cubicBezTo>
                                <a:pt x="4142" y="11414"/>
                                <a:pt x="4144" y="11430"/>
                                <a:pt x="4144" y="11447"/>
                              </a:cubicBezTo>
                              <a:cubicBezTo>
                                <a:pt x="4145" y="11472"/>
                                <a:pt x="4145" y="11496"/>
                                <a:pt x="4147" y="11520"/>
                              </a:cubicBezTo>
                              <a:cubicBezTo>
                                <a:pt x="4148" y="11529"/>
                                <a:pt x="4148" y="11537"/>
                                <a:pt x="4149" y="11546"/>
                              </a:cubicBezTo>
                              <a:cubicBezTo>
                                <a:pt x="4148" y="11530"/>
                                <a:pt x="4147" y="11516"/>
                                <a:pt x="4144" y="11500"/>
                              </a:cubicBezTo>
                            </a:path>
                            <a:path w="3347" h="2098">
                              <a:moveTo>
                                <a:pt x="4115" y="11118"/>
                              </a:moveTo>
                              <a:cubicBezTo>
                                <a:pt x="4115" y="11114"/>
                                <a:pt x="4115" y="11111"/>
                                <a:pt x="4115" y="11107"/>
                              </a:cubicBezTo>
                              <a:cubicBezTo>
                                <a:pt x="4130" y="11105"/>
                                <a:pt x="4141" y="11105"/>
                                <a:pt x="4156" y="11105"/>
                              </a:cubicBezTo>
                              <a:cubicBezTo>
                                <a:pt x="4179" y="11105"/>
                                <a:pt x="4202" y="11103"/>
                                <a:pt x="4225" y="11102"/>
                              </a:cubicBezTo>
                              <a:cubicBezTo>
                                <a:pt x="4266" y="11101"/>
                                <a:pt x="4308" y="11104"/>
                                <a:pt x="4349" y="11100"/>
                              </a:cubicBezTo>
                              <a:cubicBezTo>
                                <a:pt x="4372" y="11098"/>
                                <a:pt x="4395" y="11094"/>
                                <a:pt x="4417" y="11093"/>
                              </a:cubicBezTo>
                              <a:cubicBezTo>
                                <a:pt x="4435" y="11092"/>
                                <a:pt x="4453" y="11095"/>
                                <a:pt x="4470" y="11096"/>
                              </a:cubicBezTo>
                              <a:cubicBezTo>
                                <a:pt x="4485" y="11097"/>
                                <a:pt x="4501" y="11098"/>
                                <a:pt x="4516" y="11098"/>
                              </a:cubicBezTo>
                              <a:cubicBezTo>
                                <a:pt x="4532" y="11098"/>
                                <a:pt x="4550" y="11098"/>
                                <a:pt x="4566" y="11096"/>
                              </a:cubicBezTo>
                              <a:cubicBezTo>
                                <a:pt x="4586" y="11093"/>
                                <a:pt x="4606" y="11088"/>
                                <a:pt x="4626" y="11086"/>
                              </a:cubicBezTo>
                              <a:cubicBezTo>
                                <a:pt x="4650" y="11083"/>
                                <a:pt x="4675" y="11084"/>
                                <a:pt x="4699" y="11082"/>
                              </a:cubicBezTo>
                              <a:cubicBezTo>
                                <a:pt x="4708" y="11081"/>
                                <a:pt x="4718" y="11081"/>
                                <a:pt x="4727" y="11080"/>
                              </a:cubicBezTo>
                              <a:cubicBezTo>
                                <a:pt x="4722" y="11093"/>
                                <a:pt x="4715" y="11106"/>
                                <a:pt x="4713" y="11121"/>
                              </a:cubicBezTo>
                              <a:cubicBezTo>
                                <a:pt x="4710" y="11137"/>
                                <a:pt x="4711" y="11157"/>
                                <a:pt x="4713" y="11173"/>
                              </a:cubicBezTo>
                              <a:cubicBezTo>
                                <a:pt x="4716" y="11195"/>
                                <a:pt x="4722" y="11218"/>
                                <a:pt x="4725" y="11240"/>
                              </a:cubicBezTo>
                              <a:cubicBezTo>
                                <a:pt x="4728" y="11265"/>
                                <a:pt x="4729" y="11290"/>
                                <a:pt x="4729" y="11315"/>
                              </a:cubicBezTo>
                              <a:cubicBezTo>
                                <a:pt x="4730" y="11364"/>
                                <a:pt x="4730" y="11413"/>
                                <a:pt x="4727" y="11461"/>
                              </a:cubicBezTo>
                              <a:cubicBezTo>
                                <a:pt x="4726" y="11479"/>
                                <a:pt x="4725" y="11496"/>
                                <a:pt x="4725" y="11514"/>
                              </a:cubicBezTo>
                              <a:cubicBezTo>
                                <a:pt x="4725" y="11541"/>
                                <a:pt x="4725" y="11567"/>
                                <a:pt x="4727" y="11594"/>
                              </a:cubicBezTo>
                              <a:cubicBezTo>
                                <a:pt x="4722" y="11581"/>
                                <a:pt x="4720" y="11576"/>
                                <a:pt x="4722" y="11566"/>
                              </a:cubicBezTo>
                            </a:path>
                            <a:path w="3347" h="2098">
                              <a:moveTo>
                                <a:pt x="4151" y="11635"/>
                              </a:moveTo>
                              <a:cubicBezTo>
                                <a:pt x="4166" y="11639"/>
                                <a:pt x="4180" y="11642"/>
                                <a:pt x="4195" y="11644"/>
                              </a:cubicBezTo>
                              <a:cubicBezTo>
                                <a:pt x="4218" y="11647"/>
                                <a:pt x="4241" y="11649"/>
                                <a:pt x="4264" y="11648"/>
                              </a:cubicBezTo>
                              <a:cubicBezTo>
                                <a:pt x="4301" y="11646"/>
                                <a:pt x="4340" y="11641"/>
                                <a:pt x="4376" y="11635"/>
                              </a:cubicBezTo>
                              <a:cubicBezTo>
                                <a:pt x="4404" y="11630"/>
                                <a:pt x="4432" y="11625"/>
                                <a:pt x="4461" y="11621"/>
                              </a:cubicBezTo>
                              <a:cubicBezTo>
                                <a:pt x="4483" y="11618"/>
                                <a:pt x="4503" y="11616"/>
                                <a:pt x="4525" y="11616"/>
                              </a:cubicBezTo>
                              <a:cubicBezTo>
                                <a:pt x="4541" y="11616"/>
                                <a:pt x="4557" y="11614"/>
                                <a:pt x="4573" y="11614"/>
                              </a:cubicBezTo>
                              <a:cubicBezTo>
                                <a:pt x="4588" y="11614"/>
                                <a:pt x="4602" y="11612"/>
                                <a:pt x="4617" y="11612"/>
                              </a:cubicBezTo>
                              <a:cubicBezTo>
                                <a:pt x="4666" y="11611"/>
                                <a:pt x="4720" y="11607"/>
                                <a:pt x="4768" y="11616"/>
                              </a:cubicBezTo>
                              <a:cubicBezTo>
                                <a:pt x="4775" y="11617"/>
                                <a:pt x="4807" y="11616"/>
                                <a:pt x="4809" y="11626"/>
                              </a:cubicBezTo>
                              <a:cubicBezTo>
                                <a:pt x="4815" y="11634"/>
                                <a:pt x="4815" y="11637"/>
                                <a:pt x="4803" y="11641"/>
                              </a:cubicBezTo>
                            </a:path>
                            <a:path w="3347" h="2098">
                              <a:moveTo>
                                <a:pt x="4429" y="11374"/>
                              </a:moveTo>
                              <a:cubicBezTo>
                                <a:pt x="4434" y="11390"/>
                                <a:pt x="4442" y="11407"/>
                                <a:pt x="4445" y="11425"/>
                              </a:cubicBezTo>
                              <a:cubicBezTo>
                                <a:pt x="4449" y="11448"/>
                                <a:pt x="4449" y="11474"/>
                                <a:pt x="4449" y="11498"/>
                              </a:cubicBezTo>
                              <a:cubicBezTo>
                                <a:pt x="4449" y="11519"/>
                                <a:pt x="4454" y="11541"/>
                                <a:pt x="4452" y="11562"/>
                              </a:cubicBezTo>
                              <a:cubicBezTo>
                                <a:pt x="4450" y="11582"/>
                                <a:pt x="4449" y="11601"/>
                                <a:pt x="4449" y="11621"/>
                              </a:cubicBezTo>
                              <a:cubicBezTo>
                                <a:pt x="4449" y="11649"/>
                                <a:pt x="4451" y="11677"/>
                                <a:pt x="4452" y="11705"/>
                              </a:cubicBezTo>
                              <a:cubicBezTo>
                                <a:pt x="4453" y="11719"/>
                                <a:pt x="4453" y="11733"/>
                                <a:pt x="4454" y="11747"/>
                              </a:cubicBezTo>
                              <a:cubicBezTo>
                                <a:pt x="4455" y="11761"/>
                                <a:pt x="4458" y="11776"/>
                                <a:pt x="4459" y="11790"/>
                              </a:cubicBezTo>
                              <a:cubicBezTo>
                                <a:pt x="4462" y="11838"/>
                                <a:pt x="4461" y="11886"/>
                                <a:pt x="4463" y="11934"/>
                              </a:cubicBezTo>
                              <a:cubicBezTo>
                                <a:pt x="4464" y="11952"/>
                                <a:pt x="4463" y="11969"/>
                                <a:pt x="4463" y="11986"/>
                              </a:cubicBezTo>
                              <a:cubicBezTo>
                                <a:pt x="4463" y="12009"/>
                                <a:pt x="4464" y="12031"/>
                                <a:pt x="4465" y="12053"/>
                              </a:cubicBezTo>
                              <a:cubicBezTo>
                                <a:pt x="4466" y="12071"/>
                                <a:pt x="4464" y="12089"/>
                                <a:pt x="4463" y="12107"/>
                              </a:cubicBezTo>
                              <a:cubicBezTo>
                                <a:pt x="4463" y="12120"/>
                                <a:pt x="4461" y="12133"/>
                                <a:pt x="4461" y="12146"/>
                              </a:cubicBezTo>
                              <a:cubicBezTo>
                                <a:pt x="4460" y="12165"/>
                                <a:pt x="4462" y="12184"/>
                                <a:pt x="4463" y="12203"/>
                              </a:cubicBezTo>
                              <a:cubicBezTo>
                                <a:pt x="4464" y="12222"/>
                                <a:pt x="4464" y="12241"/>
                                <a:pt x="4465" y="12260"/>
                              </a:cubicBezTo>
                              <a:cubicBezTo>
                                <a:pt x="4465" y="12270"/>
                                <a:pt x="4469" y="12296"/>
                                <a:pt x="4463" y="12304"/>
                              </a:cubicBezTo>
                              <a:cubicBezTo>
                                <a:pt x="4462" y="12301"/>
                                <a:pt x="4462" y="12298"/>
                                <a:pt x="4461" y="12295"/>
                              </a:cubicBezTo>
                            </a:path>
                            <a:path w="3347" h="2098">
                              <a:moveTo>
                                <a:pt x="4300" y="12196"/>
                              </a:moveTo>
                              <a:cubicBezTo>
                                <a:pt x="4319" y="12199"/>
                                <a:pt x="4332" y="12207"/>
                                <a:pt x="4349" y="12215"/>
                              </a:cubicBezTo>
                              <a:cubicBezTo>
                                <a:pt x="4367" y="12224"/>
                                <a:pt x="4383" y="12231"/>
                                <a:pt x="4399" y="12244"/>
                              </a:cubicBezTo>
                              <a:cubicBezTo>
                                <a:pt x="4411" y="12253"/>
                                <a:pt x="4424" y="12259"/>
                                <a:pt x="4436" y="12267"/>
                              </a:cubicBezTo>
                              <a:cubicBezTo>
                                <a:pt x="4449" y="12275"/>
                                <a:pt x="4460" y="12283"/>
                                <a:pt x="4472" y="12292"/>
                              </a:cubicBezTo>
                              <a:cubicBezTo>
                                <a:pt x="4485" y="12302"/>
                                <a:pt x="4485" y="12313"/>
                                <a:pt x="4498" y="12324"/>
                              </a:cubicBezTo>
                              <a:cubicBezTo>
                                <a:pt x="4516" y="12339"/>
                                <a:pt x="4521" y="12330"/>
                                <a:pt x="4537" y="12315"/>
                              </a:cubicBezTo>
                              <a:cubicBezTo>
                                <a:pt x="4550" y="12303"/>
                                <a:pt x="4564" y="12294"/>
                                <a:pt x="4578" y="12283"/>
                              </a:cubicBezTo>
                              <a:cubicBezTo>
                                <a:pt x="4591" y="12273"/>
                                <a:pt x="4603" y="12264"/>
                                <a:pt x="4617" y="12256"/>
                              </a:cubicBezTo>
                              <a:cubicBezTo>
                                <a:pt x="4635" y="12245"/>
                                <a:pt x="4638" y="12249"/>
                                <a:pt x="4635" y="12233"/>
                              </a:cubicBezTo>
                            </a:path>
                            <a:path w="3347" h="2098">
                              <a:moveTo>
                                <a:pt x="4447" y="11324"/>
                              </a:moveTo>
                              <a:cubicBezTo>
                                <a:pt x="4444" y="11326"/>
                                <a:pt x="4441" y="11327"/>
                                <a:pt x="4438" y="11329"/>
                              </a:cubicBezTo>
                              <a:cubicBezTo>
                                <a:pt x="4450" y="11325"/>
                                <a:pt x="4453" y="11315"/>
                                <a:pt x="4454" y="11299"/>
                              </a:cubicBezTo>
                              <a:cubicBezTo>
                                <a:pt x="4456" y="11279"/>
                                <a:pt x="4454" y="11257"/>
                                <a:pt x="4454" y="11237"/>
                              </a:cubicBezTo>
                            </a:path>
                            <a:path w="3347" h="2098">
                              <a:moveTo>
                                <a:pt x="4454" y="11096"/>
                              </a:moveTo>
                              <a:cubicBezTo>
                                <a:pt x="4448" y="11081"/>
                                <a:pt x="4446" y="11066"/>
                                <a:pt x="4445" y="11050"/>
                              </a:cubicBezTo>
                              <a:cubicBezTo>
                                <a:pt x="4444" y="11034"/>
                                <a:pt x="4442" y="11019"/>
                                <a:pt x="4440" y="11004"/>
                              </a:cubicBezTo>
                              <a:cubicBezTo>
                                <a:pt x="4439" y="10993"/>
                                <a:pt x="4439" y="10983"/>
                                <a:pt x="4438" y="10972"/>
                              </a:cubicBezTo>
                            </a:path>
                            <a:path w="3347" h="2098">
                              <a:moveTo>
                                <a:pt x="4449" y="10785"/>
                              </a:moveTo>
                              <a:cubicBezTo>
                                <a:pt x="4445" y="10785"/>
                                <a:pt x="4442" y="10785"/>
                                <a:pt x="4438" y="10785"/>
                              </a:cubicBezTo>
                              <a:cubicBezTo>
                                <a:pt x="4440" y="10771"/>
                                <a:pt x="4443" y="10755"/>
                                <a:pt x="4445" y="10742"/>
                              </a:cubicBezTo>
                              <a:cubicBezTo>
                                <a:pt x="4448" y="10726"/>
                                <a:pt x="4445" y="10710"/>
                                <a:pt x="4445" y="10694"/>
                              </a:cubicBezTo>
                              <a:cubicBezTo>
                                <a:pt x="4445" y="10678"/>
                                <a:pt x="4441" y="10664"/>
                                <a:pt x="4440" y="10648"/>
                              </a:cubicBezTo>
                              <a:cubicBezTo>
                                <a:pt x="4440" y="10634"/>
                                <a:pt x="4444" y="10627"/>
                                <a:pt x="4433" y="10639"/>
                              </a:cubicBezTo>
                            </a:path>
                            <a:path w="3347" h="2098">
                              <a:moveTo>
                                <a:pt x="4433" y="10513"/>
                              </a:moveTo>
                              <a:cubicBezTo>
                                <a:pt x="4430" y="10497"/>
                                <a:pt x="4432" y="10478"/>
                                <a:pt x="4436" y="10461"/>
                              </a:cubicBezTo>
                              <a:cubicBezTo>
                                <a:pt x="4439" y="10447"/>
                                <a:pt x="4445" y="10430"/>
                                <a:pt x="4443" y="10415"/>
                              </a:cubicBezTo>
                              <a:cubicBezTo>
                                <a:pt x="4442" y="10403"/>
                                <a:pt x="4440" y="10392"/>
                                <a:pt x="4436" y="10381"/>
                              </a:cubicBezTo>
                            </a:path>
                            <a:path w="3347" h="2098">
                              <a:moveTo>
                                <a:pt x="4461" y="10241"/>
                              </a:moveTo>
                              <a:cubicBezTo>
                                <a:pt x="4450" y="10256"/>
                                <a:pt x="4441" y="10266"/>
                                <a:pt x="4431" y="10283"/>
                              </a:cubicBezTo>
                              <a:cubicBezTo>
                                <a:pt x="4414" y="10311"/>
                                <a:pt x="4399" y="10340"/>
                                <a:pt x="4383" y="10369"/>
                              </a:cubicBezTo>
                              <a:cubicBezTo>
                                <a:pt x="4367" y="10398"/>
                                <a:pt x="4355" y="10428"/>
                                <a:pt x="4337" y="10456"/>
                              </a:cubicBezTo>
                              <a:cubicBezTo>
                                <a:pt x="4335" y="10459"/>
                                <a:pt x="4332" y="10462"/>
                                <a:pt x="4330" y="10465"/>
                              </a:cubicBezTo>
                              <a:cubicBezTo>
                                <a:pt x="4334" y="10431"/>
                                <a:pt x="4342" y="10404"/>
                                <a:pt x="4355" y="10372"/>
                              </a:cubicBezTo>
                            </a:path>
                            <a:path w="3347" h="2098">
                              <a:moveTo>
                                <a:pt x="4436" y="10237"/>
                              </a:moveTo>
                              <a:cubicBezTo>
                                <a:pt x="4462" y="10239"/>
                                <a:pt x="4472" y="10248"/>
                                <a:pt x="4491" y="10267"/>
                              </a:cubicBezTo>
                              <a:cubicBezTo>
                                <a:pt x="4505" y="10280"/>
                                <a:pt x="4514" y="10298"/>
                                <a:pt x="4527" y="10312"/>
                              </a:cubicBezTo>
                              <a:cubicBezTo>
                                <a:pt x="4543" y="10329"/>
                                <a:pt x="4557" y="10346"/>
                                <a:pt x="4576" y="10360"/>
                              </a:cubicBezTo>
                              <a:cubicBezTo>
                                <a:pt x="4563" y="10360"/>
                                <a:pt x="4559" y="10360"/>
                                <a:pt x="4550" y="10360"/>
                              </a:cubicBezTo>
                            </a:path>
                            <a:path w="3347" h="2098">
                              <a:moveTo>
                                <a:pt x="2839" y="10678"/>
                              </a:moveTo>
                              <a:cubicBezTo>
                                <a:pt x="2841" y="10679"/>
                                <a:pt x="2856" y="10695"/>
                                <a:pt x="2869" y="10700"/>
                              </a:cubicBezTo>
                              <a:cubicBezTo>
                                <a:pt x="2931" y="10722"/>
                                <a:pt x="2993" y="10716"/>
                                <a:pt x="3057" y="10710"/>
                              </a:cubicBezTo>
                              <a:cubicBezTo>
                                <a:pt x="3122" y="10704"/>
                                <a:pt x="3187" y="10704"/>
                                <a:pt x="3252" y="10691"/>
                              </a:cubicBezTo>
                              <a:cubicBezTo>
                                <a:pt x="3310" y="10680"/>
                                <a:pt x="3362" y="10669"/>
                                <a:pt x="3422" y="10673"/>
                              </a:cubicBezTo>
                              <a:cubicBezTo>
                                <a:pt x="3436" y="10674"/>
                                <a:pt x="3451" y="10676"/>
                                <a:pt x="3465" y="10678"/>
                              </a:cubicBezTo>
                              <a:cubicBezTo>
                                <a:pt x="3549" y="10688"/>
                                <a:pt x="3622" y="10684"/>
                                <a:pt x="3706" y="10678"/>
                              </a:cubicBezTo>
                              <a:cubicBezTo>
                                <a:pt x="3771" y="10673"/>
                                <a:pt x="3836" y="10681"/>
                                <a:pt x="3901" y="10678"/>
                              </a:cubicBezTo>
                              <a:cubicBezTo>
                                <a:pt x="3925" y="10677"/>
                                <a:pt x="3947" y="10676"/>
                                <a:pt x="3970" y="10673"/>
                              </a:cubicBezTo>
                              <a:cubicBezTo>
                                <a:pt x="3994" y="10670"/>
                                <a:pt x="4018" y="10662"/>
                                <a:pt x="4041" y="10657"/>
                              </a:cubicBezTo>
                              <a:cubicBezTo>
                                <a:pt x="4062" y="10652"/>
                                <a:pt x="4082" y="10646"/>
                                <a:pt x="4103" y="10643"/>
                              </a:cubicBezTo>
                              <a:cubicBezTo>
                                <a:pt x="4179" y="10631"/>
                                <a:pt x="4258" y="10632"/>
                                <a:pt x="4335" y="10623"/>
                              </a:cubicBezTo>
                              <a:cubicBezTo>
                                <a:pt x="4353" y="10621"/>
                                <a:pt x="4369" y="10617"/>
                                <a:pt x="4387" y="10616"/>
                              </a:cubicBezTo>
                              <a:cubicBezTo>
                                <a:pt x="4465" y="10611"/>
                                <a:pt x="4532" y="10637"/>
                                <a:pt x="4608" y="10643"/>
                              </a:cubicBezTo>
                              <a:cubicBezTo>
                                <a:pt x="4689" y="10650"/>
                                <a:pt x="4780" y="10641"/>
                                <a:pt x="4860" y="10630"/>
                              </a:cubicBezTo>
                              <a:cubicBezTo>
                                <a:pt x="4929" y="10621"/>
                                <a:pt x="4995" y="10599"/>
                                <a:pt x="5064" y="10591"/>
                              </a:cubicBezTo>
                              <a:cubicBezTo>
                                <a:pt x="5138" y="10582"/>
                                <a:pt x="5205" y="10604"/>
                                <a:pt x="5277" y="10609"/>
                              </a:cubicBezTo>
                              <a:cubicBezTo>
                                <a:pt x="5305" y="10611"/>
                                <a:pt x="5332" y="10612"/>
                                <a:pt x="5360" y="10614"/>
                              </a:cubicBezTo>
                              <a:cubicBezTo>
                                <a:pt x="5396" y="10617"/>
                                <a:pt x="5432" y="10620"/>
                                <a:pt x="5468" y="10621"/>
                              </a:cubicBezTo>
                              <a:cubicBezTo>
                                <a:pt x="5537" y="10623"/>
                                <a:pt x="5601" y="10622"/>
                                <a:pt x="5667" y="10641"/>
                              </a:cubicBezTo>
                              <a:cubicBezTo>
                                <a:pt x="5705" y="10652"/>
                                <a:pt x="5737" y="10665"/>
                                <a:pt x="5775" y="10673"/>
                              </a:cubicBezTo>
                              <a:cubicBezTo>
                                <a:pt x="5830" y="10685"/>
                                <a:pt x="5885" y="10690"/>
                                <a:pt x="5940" y="10694"/>
                              </a:cubicBezTo>
                              <a:cubicBezTo>
                                <a:pt x="5979" y="10697"/>
                                <a:pt x="6018" y="10703"/>
                                <a:pt x="6057" y="10707"/>
                              </a:cubicBezTo>
                              <a:cubicBezTo>
                                <a:pt x="6093" y="10711"/>
                                <a:pt x="6129" y="10719"/>
                                <a:pt x="6165" y="10723"/>
                              </a:cubicBezTo>
                              <a:cubicBezTo>
                                <a:pt x="6176" y="10724"/>
                                <a:pt x="6159" y="10720"/>
                                <a:pt x="6170" y="107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37,10237" coordsize="3347,2098" path="m4112,11084c4117,11096,4118,11107,4119,11121c4120,11139,4122,11156,4124,11173c4126,11188,4126,11204,4126,11219c4126,11235,4126,11253,4128,11269c4131,11292,4134,11315,4135,11338c4136,11358,4138,11377,4140,11397c4142,11414,4144,11430,4144,11447c4145,11472,4145,11496,4147,11520c4148,11529,4148,11537,4149,11546c4148,11530,4147,11516,4144,11500em4115,11118c4115,11114,4115,11111,4115,11107c4130,11105,4141,11105,4156,11105c4179,11105,4202,11103,4225,11102c4266,11101,4308,11104,4349,11100c4372,11098,4395,11094,4417,11093c4435,11092,4453,11095,4470,11096c4485,11097,4501,11098,4516,11098c4532,11098,4550,11098,4566,11096c4586,11093,4606,11088,4626,11086c4650,11083,4675,11084,4699,11082c4708,11081,4718,11081,4727,11080c4722,11093,4715,11106,4713,11121c4710,11137,4711,11157,4713,11173c4716,11195,4722,11218,4725,11240c4728,11265,4729,11290,4729,11315c4730,11364,4730,11413,4727,11461c4726,11479,4725,11496,4725,11514c4725,11541,4725,11567,4727,11594c4722,11581,4720,11576,4722,11566em4151,11635c4166,11639,4180,11642,4195,11644c4218,11647,4241,11649,4264,11648c4301,11646,4340,11641,4376,11635c4404,11630,4432,11625,4461,11621c4483,11618,4503,11616,4525,11616c4541,11616,4557,11614,4573,11614c4588,11614,4602,11612,4617,11612c4666,11611,4720,11607,4768,11616c4775,11617,4807,11616,4809,11626c4815,11634,4815,11637,4803,11641em4429,11374c4434,11390,4442,11407,4445,11425c4449,11448,4449,11474,4449,11498c4449,11519,4454,11541,4452,11562c4450,11582,4449,11601,4449,11621c4449,11649,4451,11677,4452,11705c4453,11719,4453,11733,4454,11747c4455,11761,4458,11776,4459,11790c4462,11838,4461,11886,4463,11934c4464,11952,4463,11969,4463,11986c4463,12009,4464,12031,4465,12053c4466,12071,4464,12089,4463,12107c4463,12120,4461,12133,4461,12146c4460,12165,4462,12184,4463,12203c4464,12222,4464,12241,4465,12260c4465,12270,4469,12296,4463,12304c4462,12301,4462,12298,4461,12295em4300,12196c4319,12199,4332,12207,4349,12215c4367,12224,4383,12231,4399,12244c4411,12253,4424,12259,4436,12267c4449,12275,4460,12283,4472,12292c4485,12302,4485,12313,4498,12324c4516,12339,4521,12330,4537,12315c4550,12303,4564,12294,4578,12283c4591,12273,4603,12264,4617,12256c4635,12245,4638,12249,4635,12233em4447,11324c4444,11326,4441,11327,4438,11329c4450,11325,4453,11315,4454,11299c4456,11279,4454,11257,4454,11237em4454,11096c4448,11081,4446,11066,4445,11050c4444,11034,4442,11019,4440,11004c4439,10993,4439,10983,4438,10972em4449,10785c4445,10785,4442,10785,4438,10785c4440,10771,4443,10755,4445,10742c4448,10726,4445,10710,4445,10694c4445,10678,4441,10664,4440,10648c4440,10634,4444,10627,4433,10639em4433,10513c4430,10497,4432,10478,4436,10461c4439,10447,4445,10430,4443,10415c4442,10403,4440,10392,4436,10381em4461,10241c4450,10256,4441,10266,4431,10283c4414,10311,4399,10340,4383,10369c4367,10398,4355,10428,4337,10456c4335,10459,4332,10462,4330,10465c4334,10431,4342,10404,4355,10372em4436,10237c4462,10239,4472,10248,4491,10267c4505,10280,4514,10298,4527,10312c4543,10329,4557,10346,4576,10360c4563,10360,4559,10360,4550,10360em2839,10678c2841,10679,2856,10695,2869,10700c2931,10722,2993,10716,3057,10710c3122,10704,3187,10704,3252,10691c3310,10680,3362,10669,3422,10673c3436,10674,3451,10676,3465,10678c3549,10688,3622,10684,3706,10678c3771,10673,3836,10681,3901,10678c3925,10677,3947,10676,3970,10673c3994,10670,4018,10662,4041,10657c4062,10652,4082,10646,4103,10643c4179,10631,4258,10632,4335,10623c4353,10621,4369,10617,4387,10616c4465,10611,4532,10637,4608,10643c4689,10650,4780,10641,4860,10630c4929,10621,4995,10599,5064,10591c5138,10582,5205,10604,5277,10609c5305,10611,5332,10612,5360,10614c5396,10617,5432,10620,5468,10621c5537,10623,5601,10622,5667,10641c5705,10652,5737,10665,5775,10673c5830,10685,5885,10690,5940,10694c5979,10697,6018,10703,6057,10707c6093,10711,6129,10719,6165,10723c6176,10724,6159,10720,6170,10721e" stroked="t" o:allowincell="f" style="position:absolute;margin-left:23.5pt;margin-top:13.8pt;width:94.85pt;height:59.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10230</wp:posOffset>
                </wp:positionH>
                <wp:positionV relativeFrom="paragraph">
                  <wp:posOffset>880110</wp:posOffset>
                </wp:positionV>
                <wp:extent cx="353060" cy="443865"/>
                <wp:effectExtent l="6350" t="6985" r="571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3160" cy="44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1" h="1232">
                              <a:moveTo>
                                <a:pt x="10647" y="12377"/>
                              </a:moveTo>
                              <a:cubicBezTo>
                                <a:pt x="10653" y="12399"/>
                                <a:pt x="10655" y="12421"/>
                                <a:pt x="10659" y="12443"/>
                              </a:cubicBezTo>
                              <a:cubicBezTo>
                                <a:pt x="10662" y="12458"/>
                                <a:pt x="10664" y="12473"/>
                                <a:pt x="10666" y="12488"/>
                              </a:cubicBezTo>
                              <a:cubicBezTo>
                                <a:pt x="10668" y="12503"/>
                                <a:pt x="10668" y="12519"/>
                                <a:pt x="10670" y="12534"/>
                              </a:cubicBezTo>
                              <a:cubicBezTo>
                                <a:pt x="10672" y="12546"/>
                                <a:pt x="10674" y="12556"/>
                                <a:pt x="10675" y="12568"/>
                              </a:cubicBezTo>
                              <a:cubicBezTo>
                                <a:pt x="10677" y="12587"/>
                                <a:pt x="10682" y="12605"/>
                                <a:pt x="10686" y="12623"/>
                              </a:cubicBezTo>
                              <a:cubicBezTo>
                                <a:pt x="10689" y="12638"/>
                                <a:pt x="10689" y="12651"/>
                                <a:pt x="10691" y="12666"/>
                              </a:cubicBezTo>
                              <a:cubicBezTo>
                                <a:pt x="10693" y="12681"/>
                                <a:pt x="10694" y="12697"/>
                                <a:pt x="10696" y="12712"/>
                              </a:cubicBezTo>
                              <a:cubicBezTo>
                                <a:pt x="10698" y="12723"/>
                                <a:pt x="10702" y="12735"/>
                                <a:pt x="10703" y="12746"/>
                              </a:cubicBezTo>
                              <a:cubicBezTo>
                                <a:pt x="10704" y="12757"/>
                                <a:pt x="10705" y="12770"/>
                                <a:pt x="10705" y="12781"/>
                              </a:cubicBezTo>
                              <a:cubicBezTo>
                                <a:pt x="10705" y="12796"/>
                                <a:pt x="10706" y="12811"/>
                                <a:pt x="10707" y="12826"/>
                              </a:cubicBezTo>
                              <a:cubicBezTo>
                                <a:pt x="10709" y="12860"/>
                                <a:pt x="10713" y="12829"/>
                                <a:pt x="10719" y="12813"/>
                              </a:cubicBezTo>
                            </a:path>
                            <a:path w="981" h="1232">
                              <a:moveTo>
                                <a:pt x="10682" y="12377"/>
                              </a:moveTo>
                              <a:cubicBezTo>
                                <a:pt x="10680" y="12374"/>
                                <a:pt x="10679" y="12370"/>
                                <a:pt x="10677" y="12367"/>
                              </a:cubicBezTo>
                              <a:cubicBezTo>
                                <a:pt x="10692" y="12367"/>
                                <a:pt x="10707" y="12367"/>
                                <a:pt x="10723" y="12367"/>
                              </a:cubicBezTo>
                              <a:cubicBezTo>
                                <a:pt x="10739" y="12367"/>
                                <a:pt x="10753" y="12369"/>
                                <a:pt x="10769" y="12370"/>
                              </a:cubicBezTo>
                              <a:cubicBezTo>
                                <a:pt x="10809" y="12372"/>
                                <a:pt x="10849" y="12369"/>
                                <a:pt x="10888" y="12365"/>
                              </a:cubicBezTo>
                              <a:cubicBezTo>
                                <a:pt x="10909" y="12363"/>
                                <a:pt x="10929" y="12360"/>
                                <a:pt x="10950" y="12358"/>
                              </a:cubicBezTo>
                              <a:cubicBezTo>
                                <a:pt x="10970" y="12356"/>
                                <a:pt x="10990" y="12355"/>
                                <a:pt x="11010" y="12354"/>
                              </a:cubicBezTo>
                              <a:cubicBezTo>
                                <a:pt x="11026" y="12353"/>
                                <a:pt x="11042" y="12355"/>
                                <a:pt x="11058" y="12356"/>
                              </a:cubicBezTo>
                              <a:cubicBezTo>
                                <a:pt x="11073" y="12357"/>
                                <a:pt x="11089" y="12360"/>
                                <a:pt x="11104" y="12361"/>
                              </a:cubicBezTo>
                              <a:cubicBezTo>
                                <a:pt x="11142" y="12363"/>
                                <a:pt x="11179" y="12358"/>
                                <a:pt x="11216" y="12361"/>
                              </a:cubicBezTo>
                              <a:cubicBezTo>
                                <a:pt x="11229" y="12362"/>
                                <a:pt x="11240" y="12365"/>
                                <a:pt x="11253" y="12367"/>
                              </a:cubicBezTo>
                              <a:cubicBezTo>
                                <a:pt x="11265" y="12369"/>
                                <a:pt x="11278" y="12370"/>
                                <a:pt x="11290" y="12370"/>
                              </a:cubicBezTo>
                              <a:cubicBezTo>
                                <a:pt x="11298" y="12370"/>
                                <a:pt x="11301" y="12370"/>
                                <a:pt x="11306" y="12367"/>
                              </a:cubicBezTo>
                              <a:cubicBezTo>
                                <a:pt x="11304" y="12379"/>
                                <a:pt x="11302" y="12391"/>
                                <a:pt x="11301" y="12404"/>
                              </a:cubicBezTo>
                              <a:cubicBezTo>
                                <a:pt x="11300" y="12418"/>
                                <a:pt x="11299" y="12433"/>
                                <a:pt x="11299" y="12447"/>
                              </a:cubicBezTo>
                              <a:cubicBezTo>
                                <a:pt x="11298" y="12495"/>
                                <a:pt x="11302" y="12542"/>
                                <a:pt x="11306" y="12589"/>
                              </a:cubicBezTo>
                              <a:cubicBezTo>
                                <a:pt x="11307" y="12604"/>
                                <a:pt x="11310" y="12619"/>
                                <a:pt x="11310" y="12634"/>
                              </a:cubicBezTo>
                              <a:cubicBezTo>
                                <a:pt x="11310" y="12644"/>
                                <a:pt x="11309" y="12656"/>
                                <a:pt x="11308" y="12666"/>
                              </a:cubicBezTo>
                              <a:cubicBezTo>
                                <a:pt x="11306" y="12681"/>
                                <a:pt x="11301" y="12694"/>
                                <a:pt x="11301" y="12710"/>
                              </a:cubicBezTo>
                              <a:cubicBezTo>
                                <a:pt x="11301" y="12726"/>
                                <a:pt x="11306" y="12742"/>
                                <a:pt x="11308" y="12758"/>
                              </a:cubicBezTo>
                              <a:cubicBezTo>
                                <a:pt x="11310" y="12773"/>
                                <a:pt x="11312" y="12788"/>
                                <a:pt x="11313" y="12803"/>
                              </a:cubicBezTo>
                              <a:cubicBezTo>
                                <a:pt x="11314" y="12827"/>
                                <a:pt x="11312" y="12852"/>
                                <a:pt x="11313" y="12876"/>
                              </a:cubicBezTo>
                              <a:cubicBezTo>
                                <a:pt x="11313" y="12887"/>
                                <a:pt x="11318" y="12902"/>
                                <a:pt x="11317" y="12913"/>
                              </a:cubicBezTo>
                              <a:cubicBezTo>
                                <a:pt x="11316" y="12925"/>
                                <a:pt x="11321" y="12951"/>
                                <a:pt x="11310" y="12947"/>
                              </a:cubicBezTo>
                              <a:cubicBezTo>
                                <a:pt x="11305" y="12938"/>
                                <a:pt x="11303" y="12933"/>
                                <a:pt x="11306" y="12924"/>
                              </a:cubicBezTo>
                            </a:path>
                            <a:path w="981" h="1232">
                              <a:moveTo>
                                <a:pt x="10714" y="12881"/>
                              </a:moveTo>
                              <a:cubicBezTo>
                                <a:pt x="10712" y="12878"/>
                                <a:pt x="10709" y="12875"/>
                                <a:pt x="10707" y="12872"/>
                              </a:cubicBezTo>
                              <a:cubicBezTo>
                                <a:pt x="10720" y="12873"/>
                                <a:pt x="10734" y="12875"/>
                                <a:pt x="10748" y="12876"/>
                              </a:cubicBezTo>
                              <a:cubicBezTo>
                                <a:pt x="10761" y="12877"/>
                                <a:pt x="10772" y="12880"/>
                                <a:pt x="10785" y="12881"/>
                              </a:cubicBezTo>
                              <a:cubicBezTo>
                                <a:pt x="10809" y="12883"/>
                                <a:pt x="10835" y="12880"/>
                                <a:pt x="10858" y="12876"/>
                              </a:cubicBezTo>
                              <a:cubicBezTo>
                                <a:pt x="10871" y="12874"/>
                                <a:pt x="10882" y="12871"/>
                                <a:pt x="10895" y="12872"/>
                              </a:cubicBezTo>
                              <a:cubicBezTo>
                                <a:pt x="10912" y="12873"/>
                                <a:pt x="10927" y="12879"/>
                                <a:pt x="10943" y="12883"/>
                              </a:cubicBezTo>
                              <a:cubicBezTo>
                                <a:pt x="10953" y="12885"/>
                                <a:pt x="10965" y="12887"/>
                                <a:pt x="10975" y="12888"/>
                              </a:cubicBezTo>
                              <a:cubicBezTo>
                                <a:pt x="10991" y="12889"/>
                                <a:pt x="11009" y="12888"/>
                                <a:pt x="11024" y="12892"/>
                              </a:cubicBezTo>
                              <a:cubicBezTo>
                                <a:pt x="11038" y="12896"/>
                                <a:pt x="11053" y="12902"/>
                                <a:pt x="11067" y="12906"/>
                              </a:cubicBezTo>
                              <a:cubicBezTo>
                                <a:pt x="11082" y="12911"/>
                                <a:pt x="11098" y="12914"/>
                                <a:pt x="11113" y="12918"/>
                              </a:cubicBezTo>
                              <a:cubicBezTo>
                                <a:pt x="11131" y="12922"/>
                                <a:pt x="11147" y="12924"/>
                                <a:pt x="11166" y="12924"/>
                              </a:cubicBezTo>
                              <a:cubicBezTo>
                                <a:pt x="11182" y="12924"/>
                                <a:pt x="11198" y="12921"/>
                                <a:pt x="11214" y="12920"/>
                              </a:cubicBezTo>
                              <a:cubicBezTo>
                                <a:pt x="11236" y="12919"/>
                                <a:pt x="11259" y="12921"/>
                                <a:pt x="11281" y="12920"/>
                              </a:cubicBezTo>
                              <a:cubicBezTo>
                                <a:pt x="11294" y="12920"/>
                                <a:pt x="11306" y="12918"/>
                                <a:pt x="11319" y="12918"/>
                              </a:cubicBezTo>
                              <a:cubicBezTo>
                                <a:pt x="11327" y="12918"/>
                                <a:pt x="11372" y="12917"/>
                                <a:pt x="11375" y="12924"/>
                              </a:cubicBezTo>
                              <a:cubicBezTo>
                                <a:pt x="11373" y="12929"/>
                                <a:pt x="11370" y="12933"/>
                                <a:pt x="11368" y="12938"/>
                              </a:cubicBezTo>
                            </a:path>
                            <a:path w="981" h="1232">
                              <a:moveTo>
                                <a:pt x="10998" y="12609"/>
                              </a:moveTo>
                              <a:cubicBezTo>
                                <a:pt x="11002" y="12625"/>
                                <a:pt x="11003" y="12639"/>
                                <a:pt x="11005" y="12657"/>
                              </a:cubicBezTo>
                              <a:cubicBezTo>
                                <a:pt x="11006" y="12669"/>
                                <a:pt x="11008" y="12682"/>
                                <a:pt x="11010" y="12694"/>
                              </a:cubicBezTo>
                              <a:cubicBezTo>
                                <a:pt x="11012" y="12710"/>
                                <a:pt x="11015" y="12726"/>
                                <a:pt x="11017" y="12742"/>
                              </a:cubicBezTo>
                              <a:cubicBezTo>
                                <a:pt x="11019" y="12759"/>
                                <a:pt x="11019" y="12777"/>
                                <a:pt x="11021" y="12794"/>
                              </a:cubicBezTo>
                              <a:cubicBezTo>
                                <a:pt x="11023" y="12810"/>
                                <a:pt x="11024" y="12826"/>
                                <a:pt x="11026" y="12842"/>
                              </a:cubicBezTo>
                              <a:cubicBezTo>
                                <a:pt x="11028" y="12860"/>
                                <a:pt x="11029" y="12877"/>
                                <a:pt x="11031" y="12895"/>
                              </a:cubicBezTo>
                              <a:cubicBezTo>
                                <a:pt x="11033" y="12909"/>
                                <a:pt x="11033" y="12922"/>
                                <a:pt x="11033" y="12936"/>
                              </a:cubicBezTo>
                              <a:cubicBezTo>
                                <a:pt x="11033" y="12954"/>
                                <a:pt x="11033" y="12973"/>
                                <a:pt x="11035" y="12991"/>
                              </a:cubicBezTo>
                              <a:cubicBezTo>
                                <a:pt x="11036" y="13005"/>
                                <a:pt x="11039" y="13018"/>
                                <a:pt x="11040" y="13032"/>
                              </a:cubicBezTo>
                              <a:cubicBezTo>
                                <a:pt x="11041" y="13049"/>
                                <a:pt x="11042" y="13067"/>
                                <a:pt x="11042" y="13084"/>
                              </a:cubicBezTo>
                              <a:cubicBezTo>
                                <a:pt x="11042" y="13098"/>
                                <a:pt x="11042" y="13114"/>
                                <a:pt x="11044" y="13128"/>
                              </a:cubicBezTo>
                              <a:cubicBezTo>
                                <a:pt x="11046" y="13139"/>
                                <a:pt x="11048" y="13151"/>
                                <a:pt x="11051" y="13162"/>
                              </a:cubicBezTo>
                              <a:cubicBezTo>
                                <a:pt x="11054" y="13173"/>
                                <a:pt x="11057" y="13183"/>
                                <a:pt x="11058" y="13194"/>
                              </a:cubicBezTo>
                              <a:cubicBezTo>
                                <a:pt x="11060" y="13206"/>
                                <a:pt x="11062" y="13218"/>
                                <a:pt x="11063" y="13230"/>
                              </a:cubicBezTo>
                              <a:cubicBezTo>
                                <a:pt x="11064" y="13246"/>
                                <a:pt x="11063" y="13262"/>
                                <a:pt x="11065" y="13278"/>
                              </a:cubicBezTo>
                              <a:cubicBezTo>
                                <a:pt x="11066" y="13292"/>
                                <a:pt x="11066" y="13308"/>
                                <a:pt x="11069" y="13322"/>
                              </a:cubicBezTo>
                              <a:cubicBezTo>
                                <a:pt x="11071" y="13334"/>
                                <a:pt x="11075" y="13346"/>
                                <a:pt x="11076" y="13358"/>
                              </a:cubicBezTo>
                              <a:cubicBezTo>
                                <a:pt x="11077" y="13370"/>
                                <a:pt x="11079" y="13380"/>
                                <a:pt x="11081" y="13392"/>
                              </a:cubicBezTo>
                              <a:cubicBezTo>
                                <a:pt x="11081" y="13400"/>
                                <a:pt x="11081" y="13403"/>
                                <a:pt x="11083" y="13408"/>
                              </a:cubicBezTo>
                            </a:path>
                            <a:path w="981" h="1232">
                              <a:moveTo>
                                <a:pt x="10904" y="13317"/>
                              </a:moveTo>
                              <a:cubicBezTo>
                                <a:pt x="10925" y="13318"/>
                                <a:pt x="10933" y="13326"/>
                                <a:pt x="10950" y="13338"/>
                              </a:cubicBezTo>
                              <a:cubicBezTo>
                                <a:pt x="10965" y="13348"/>
                                <a:pt x="10978" y="13358"/>
                                <a:pt x="10992" y="13370"/>
                              </a:cubicBezTo>
                              <a:cubicBezTo>
                                <a:pt x="11006" y="13382"/>
                                <a:pt x="11021" y="13393"/>
                                <a:pt x="11035" y="13404"/>
                              </a:cubicBezTo>
                              <a:cubicBezTo>
                                <a:pt x="11042" y="13410"/>
                                <a:pt x="11065" y="13429"/>
                                <a:pt x="11074" y="13427"/>
                              </a:cubicBezTo>
                              <a:cubicBezTo>
                                <a:pt x="11085" y="13425"/>
                                <a:pt x="11100" y="13394"/>
                                <a:pt x="11106" y="13385"/>
                              </a:cubicBezTo>
                              <a:cubicBezTo>
                                <a:pt x="11116" y="13371"/>
                                <a:pt x="11130" y="13355"/>
                                <a:pt x="11143" y="13344"/>
                              </a:cubicBezTo>
                              <a:cubicBezTo>
                                <a:pt x="11155" y="13334"/>
                                <a:pt x="11169" y="13324"/>
                                <a:pt x="11182" y="13315"/>
                              </a:cubicBezTo>
                              <a:cubicBezTo>
                                <a:pt x="11194" y="13307"/>
                                <a:pt x="11213" y="13301"/>
                                <a:pt x="11223" y="13290"/>
                              </a:cubicBezTo>
                              <a:cubicBezTo>
                                <a:pt x="11225" y="13287"/>
                                <a:pt x="11228" y="13283"/>
                                <a:pt x="11230" y="13280"/>
                              </a:cubicBezTo>
                            </a:path>
                            <a:path w="981" h="1232">
                              <a:moveTo>
                                <a:pt x="11363" y="13226"/>
                              </a:moveTo>
                              <a:cubicBezTo>
                                <a:pt x="11365" y="13246"/>
                                <a:pt x="11368" y="13266"/>
                                <a:pt x="11375" y="13285"/>
                              </a:cubicBezTo>
                              <a:cubicBezTo>
                                <a:pt x="11381" y="13303"/>
                                <a:pt x="11386" y="13320"/>
                                <a:pt x="11393" y="13338"/>
                              </a:cubicBezTo>
                              <a:cubicBezTo>
                                <a:pt x="11398" y="13351"/>
                                <a:pt x="11404" y="13370"/>
                                <a:pt x="11418" y="13376"/>
                              </a:cubicBezTo>
                              <a:cubicBezTo>
                                <a:pt x="11437" y="13384"/>
                                <a:pt x="11445" y="13351"/>
                                <a:pt x="11448" y="13340"/>
                              </a:cubicBezTo>
                              <a:cubicBezTo>
                                <a:pt x="11455" y="13318"/>
                                <a:pt x="11464" y="13296"/>
                                <a:pt x="11469" y="13274"/>
                              </a:cubicBezTo>
                              <a:cubicBezTo>
                                <a:pt x="11471" y="13262"/>
                                <a:pt x="11471" y="13259"/>
                                <a:pt x="11473" y="13251"/>
                              </a:cubicBezTo>
                              <a:cubicBezTo>
                                <a:pt x="11480" y="13270"/>
                                <a:pt x="11481" y="13291"/>
                                <a:pt x="11485" y="13312"/>
                              </a:cubicBezTo>
                              <a:cubicBezTo>
                                <a:pt x="11490" y="13340"/>
                                <a:pt x="11498" y="13368"/>
                                <a:pt x="11514" y="13392"/>
                              </a:cubicBezTo>
                              <a:cubicBezTo>
                                <a:pt x="11524" y="13406"/>
                                <a:pt x="11535" y="13418"/>
                                <a:pt x="11553" y="13417"/>
                              </a:cubicBezTo>
                              <a:cubicBezTo>
                                <a:pt x="11576" y="13416"/>
                                <a:pt x="11583" y="13392"/>
                                <a:pt x="11590" y="13374"/>
                              </a:cubicBezTo>
                              <a:cubicBezTo>
                                <a:pt x="11604" y="13338"/>
                                <a:pt x="11611" y="13301"/>
                                <a:pt x="11620" y="13264"/>
                              </a:cubicBezTo>
                              <a:cubicBezTo>
                                <a:pt x="11625" y="13243"/>
                                <a:pt x="11622" y="13233"/>
                                <a:pt x="11622" y="13214"/>
                              </a:cubicBezTo>
                              <a:cubicBezTo>
                                <a:pt x="11623" y="13211"/>
                                <a:pt x="11624" y="13208"/>
                                <a:pt x="11625" y="13205"/>
                              </a:cubicBezTo>
                            </a:path>
                            <a:path w="981" h="1232">
                              <a:moveTo>
                                <a:pt x="10950" y="12513"/>
                              </a:moveTo>
                              <a:cubicBezTo>
                                <a:pt x="10949" y="12516"/>
                                <a:pt x="10949" y="12520"/>
                                <a:pt x="10948" y="12523"/>
                              </a:cubicBezTo>
                            </a:path>
                            <a:path w="981" h="1232">
                              <a:moveTo>
                                <a:pt x="10992" y="12564"/>
                              </a:moveTo>
                              <a:cubicBezTo>
                                <a:pt x="10996" y="12546"/>
                                <a:pt x="10997" y="12527"/>
                                <a:pt x="11001" y="12509"/>
                              </a:cubicBezTo>
                              <a:cubicBezTo>
                                <a:pt x="11004" y="12496"/>
                                <a:pt x="11002" y="12482"/>
                                <a:pt x="11005" y="12470"/>
                              </a:cubicBezTo>
                              <a:cubicBezTo>
                                <a:pt x="11006" y="12468"/>
                                <a:pt x="11007" y="12465"/>
                                <a:pt x="11008" y="12463"/>
                              </a:cubicBezTo>
                            </a:path>
                            <a:path w="981" h="1232">
                              <a:moveTo>
                                <a:pt x="11014" y="12331"/>
                              </a:moveTo>
                              <a:cubicBezTo>
                                <a:pt x="11009" y="12314"/>
                                <a:pt x="11010" y="12299"/>
                                <a:pt x="11010" y="12281"/>
                              </a:cubicBezTo>
                              <a:cubicBezTo>
                                <a:pt x="11010" y="12261"/>
                                <a:pt x="11006" y="12245"/>
                                <a:pt x="11003" y="12226"/>
                              </a:cubicBezTo>
                              <a:cubicBezTo>
                                <a:pt x="11001" y="12216"/>
                                <a:pt x="10999" y="12206"/>
                                <a:pt x="10998" y="12196"/>
                              </a:cubicBezTo>
                            </a:path>
                            <a:path w="981" h="1232">
                              <a:moveTo>
                                <a:pt x="11033" y="12354"/>
                              </a:moveTo>
                              <a:lnTo>
                                <a:pt x="11033" y="12354"/>
                              </a:lnTo>
                              <a:lnTo>
                                <a:pt x="11033" y="12354"/>
                              </a:ln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47,12196" coordsize="981,1232" path="m10647,12377c10653,12399,10655,12421,10659,12443c10662,12458,10664,12473,10666,12488c10668,12503,10668,12519,10670,12534c10672,12546,10674,12556,10675,12568c10677,12587,10682,12605,10686,12623c10689,12638,10689,12651,10691,12666c10693,12681,10694,12697,10696,12712c10698,12723,10702,12735,10703,12746c10704,12757,10705,12770,10705,12781c10705,12796,10706,12811,10707,12826c10709,12860,10713,12829,10719,12813em10682,12377c10680,12374,10679,12370,10677,12367c10692,12367,10707,12367,10723,12367c10739,12367,10753,12369,10769,12370c10809,12372,10849,12369,10888,12365c10909,12363,10929,12360,10950,12358c10970,12356,10990,12355,11010,12354c11026,12353,11042,12355,11058,12356c11073,12357,11089,12360,11104,12361c11142,12363,11179,12358,11216,12361c11229,12362,11240,12365,11253,12367c11265,12369,11278,12370,11290,12370c11298,12370,11301,12370,11306,12367c11304,12379,11302,12391,11301,12404c11300,12418,11299,12433,11299,12447c11298,12495,11302,12542,11306,12589c11307,12604,11310,12619,11310,12634c11310,12644,11309,12656,11308,12666c11306,12681,11301,12694,11301,12710c11301,12726,11306,12742,11308,12758c11310,12773,11312,12788,11313,12803c11314,12827,11312,12852,11313,12876c11313,12887,11318,12902,11317,12913c11316,12925,11321,12951,11310,12947c11305,12938,11303,12933,11306,12924em10714,12881c10712,12878,10709,12875,10707,12872c10720,12873,10734,12875,10748,12876c10761,12877,10772,12880,10785,12881c10809,12883,10835,12880,10858,12876c10871,12874,10882,12871,10895,12872c10912,12873,10927,12879,10943,12883c10953,12885,10965,12887,10975,12888c10991,12889,11009,12888,11024,12892c11038,12896,11053,12902,11067,12906c11082,12911,11098,12914,11113,12918c11131,12922,11147,12924,11166,12924c11182,12924,11198,12921,11214,12920c11236,12919,11259,12921,11281,12920c11294,12920,11306,12918,11319,12918c11327,12918,11372,12917,11375,12924c11373,12929,11370,12933,11368,12938em10998,12609c11002,12625,11003,12639,11005,12657c11006,12669,11008,12682,11010,12694c11012,12710,11015,12726,11017,12742c11019,12759,11019,12777,11021,12794c11023,12810,11024,12826,11026,12842c11028,12860,11029,12877,11031,12895c11033,12909,11033,12922,11033,12936c11033,12954,11033,12973,11035,12991c11036,13005,11039,13018,11040,13032c11041,13049,11042,13067,11042,13084c11042,13098,11042,13114,11044,13128c11046,13139,11048,13151,11051,13162c11054,13173,11057,13183,11058,13194c11060,13206,11062,13218,11063,13230c11064,13246,11063,13262,11065,13278c11066,13292,11066,13308,11069,13322c11071,13334,11075,13346,11076,13358c11077,13370,11079,13380,11081,13392c11081,13400,11081,13403,11083,13408em10904,13317c10925,13318,10933,13326,10950,13338c10965,13348,10978,13358,10992,13370c11006,13382,11021,13393,11035,13404c11042,13410,11065,13429,11074,13427c11085,13425,11100,13394,11106,13385c11116,13371,11130,13355,11143,13344c11155,13334,11169,13324,11182,13315c11194,13307,11213,13301,11223,13290c11225,13287,11228,13283,11230,13280em11363,13226c11365,13246,11368,13266,11375,13285c11381,13303,11386,13320,11393,13338c11398,13351,11404,13370,11418,13376c11437,13384,11445,13351,11448,13340c11455,13318,11464,13296,11469,13274c11471,13262,11471,13259,11473,13251c11480,13270,11481,13291,11485,13312c11490,13340,11498,13368,11514,13392c11524,13406,11535,13418,11553,13417c11576,13416,11583,13392,11590,13374c11604,13338,11611,13301,11620,13264c11625,13243,11622,13233,11622,13214c11623,13211,11624,13208,11625,13205em10950,12513c10949,12516,10949,12520,10948,12523em10992,12564c10996,12546,10997,12527,11001,12509c11004,12496,11002,12482,11005,12470c11006,12468,11007,12465,11008,12463em11014,12331c11009,12314,11010,12299,11010,12281c11010,12261,11006,12245,11003,12226c11001,12216,10999,12206,10998,12196em11033,12354l11033,12354l11033,12354e" stroked="t" o:allowincell="f" style="position:absolute;margin-left:244.9pt;margin-top:69.3pt;width:27.75pt;height:34.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6115</wp:posOffset>
                </wp:positionH>
                <wp:positionV relativeFrom="paragraph">
                  <wp:posOffset>721995</wp:posOffset>
                </wp:positionV>
                <wp:extent cx="252095" cy="408940"/>
                <wp:effectExtent l="6985" t="6350" r="571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40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0" h="1136">
                              <a:moveTo>
                                <a:pt x="11004" y="12523"/>
                              </a:moveTo>
                              <a:cubicBezTo>
                                <a:pt x="11007" y="12510"/>
                                <a:pt x="11010" y="12498"/>
                                <a:pt x="11011" y="12484"/>
                              </a:cubicBezTo>
                              <a:cubicBezTo>
                                <a:pt x="11012" y="12473"/>
                                <a:pt x="11011" y="12461"/>
                                <a:pt x="11013" y="12450"/>
                              </a:cubicBezTo>
                              <a:cubicBezTo>
                                <a:pt x="11016" y="12435"/>
                                <a:pt x="11021" y="12423"/>
                                <a:pt x="11023" y="12407"/>
                              </a:cubicBezTo>
                              <a:cubicBezTo>
                                <a:pt x="11025" y="12384"/>
                                <a:pt x="11024" y="12359"/>
                                <a:pt x="11027" y="12336"/>
                              </a:cubicBezTo>
                              <a:cubicBezTo>
                                <a:pt x="11029" y="12318"/>
                                <a:pt x="11032" y="12301"/>
                                <a:pt x="11032" y="12283"/>
                              </a:cubicBezTo>
                              <a:cubicBezTo>
                                <a:pt x="11032" y="12266"/>
                                <a:pt x="11027" y="12248"/>
                                <a:pt x="11027" y="12231"/>
                              </a:cubicBezTo>
                              <a:cubicBezTo>
                                <a:pt x="11027" y="12217"/>
                                <a:pt x="11030" y="12202"/>
                                <a:pt x="11030" y="12187"/>
                              </a:cubicBezTo>
                              <a:cubicBezTo>
                                <a:pt x="11030" y="12170"/>
                                <a:pt x="11027" y="12154"/>
                                <a:pt x="11025" y="12137"/>
                              </a:cubicBezTo>
                              <a:cubicBezTo>
                                <a:pt x="11023" y="12121"/>
                                <a:pt x="11020" y="12105"/>
                                <a:pt x="11018" y="12089"/>
                              </a:cubicBezTo>
                              <a:cubicBezTo>
                                <a:pt x="11016" y="12076"/>
                                <a:pt x="11015" y="12061"/>
                                <a:pt x="11013" y="12048"/>
                              </a:cubicBezTo>
                              <a:cubicBezTo>
                                <a:pt x="11011" y="12035"/>
                                <a:pt x="11009" y="12024"/>
                                <a:pt x="11009" y="12011"/>
                              </a:cubicBezTo>
                              <a:cubicBezTo>
                                <a:pt x="11009" y="12000"/>
                                <a:pt x="11010" y="11990"/>
                                <a:pt x="11011" y="11980"/>
                              </a:cubicBezTo>
                              <a:cubicBezTo>
                                <a:pt x="11011" y="11977"/>
                                <a:pt x="11011" y="11973"/>
                                <a:pt x="11011" y="11970"/>
                              </a:cubicBezTo>
                              <a:cubicBezTo>
                                <a:pt x="10999" y="11980"/>
                                <a:pt x="10991" y="11989"/>
                                <a:pt x="10981" y="12002"/>
                              </a:cubicBezTo>
                              <a:cubicBezTo>
                                <a:pt x="10971" y="12014"/>
                                <a:pt x="10964" y="12027"/>
                                <a:pt x="10954" y="12039"/>
                              </a:cubicBezTo>
                              <a:cubicBezTo>
                                <a:pt x="10942" y="12054"/>
                                <a:pt x="10928" y="12067"/>
                                <a:pt x="10915" y="12080"/>
                              </a:cubicBezTo>
                              <a:cubicBezTo>
                                <a:pt x="10922" y="12064"/>
                                <a:pt x="10922" y="12058"/>
                                <a:pt x="10938" y="12043"/>
                              </a:cubicBezTo>
                              <a:cubicBezTo>
                                <a:pt x="10951" y="12030"/>
                                <a:pt x="10965" y="12019"/>
                                <a:pt x="10977" y="12005"/>
                              </a:cubicBezTo>
                              <a:cubicBezTo>
                                <a:pt x="10984" y="11996"/>
                                <a:pt x="10991" y="11971"/>
                                <a:pt x="11002" y="11968"/>
                              </a:cubicBezTo>
                              <a:cubicBezTo>
                                <a:pt x="11023" y="11961"/>
                                <a:pt x="11027" y="11977"/>
                                <a:pt x="11043" y="11989"/>
                              </a:cubicBezTo>
                              <a:cubicBezTo>
                                <a:pt x="11057" y="11999"/>
                                <a:pt x="11072" y="12007"/>
                                <a:pt x="11087" y="12016"/>
                              </a:cubicBezTo>
                              <a:cubicBezTo>
                                <a:pt x="11101" y="12024"/>
                                <a:pt x="11115" y="12032"/>
                                <a:pt x="11130" y="12039"/>
                              </a:cubicBezTo>
                              <a:cubicBezTo>
                                <a:pt x="11142" y="12045"/>
                                <a:pt x="11144" y="12046"/>
                                <a:pt x="11151" y="12050"/>
                              </a:cubicBezTo>
                              <a:cubicBezTo>
                                <a:pt x="11138" y="12055"/>
                                <a:pt x="11130" y="12057"/>
                                <a:pt x="11119" y="12066"/>
                              </a:cubicBezTo>
                            </a:path>
                            <a:path w="700" h="1136">
                              <a:moveTo>
                                <a:pt x="11250" y="11760"/>
                              </a:moveTo>
                              <a:cubicBezTo>
                                <a:pt x="11247" y="11772"/>
                                <a:pt x="11245" y="11782"/>
                                <a:pt x="11247" y="11795"/>
                              </a:cubicBezTo>
                              <a:cubicBezTo>
                                <a:pt x="11250" y="11811"/>
                                <a:pt x="11251" y="11826"/>
                                <a:pt x="11254" y="11842"/>
                              </a:cubicBezTo>
                              <a:cubicBezTo>
                                <a:pt x="11259" y="11868"/>
                                <a:pt x="11261" y="11896"/>
                                <a:pt x="11268" y="11922"/>
                              </a:cubicBezTo>
                              <a:cubicBezTo>
                                <a:pt x="11273" y="11939"/>
                                <a:pt x="11277" y="11956"/>
                                <a:pt x="11282" y="11973"/>
                              </a:cubicBezTo>
                              <a:cubicBezTo>
                                <a:pt x="11286" y="11986"/>
                                <a:pt x="11292" y="12003"/>
                                <a:pt x="11300" y="12014"/>
                              </a:cubicBezTo>
                              <a:cubicBezTo>
                                <a:pt x="11310" y="12029"/>
                                <a:pt x="11324" y="12037"/>
                                <a:pt x="11341" y="12041"/>
                              </a:cubicBezTo>
                              <a:cubicBezTo>
                                <a:pt x="11354" y="12044"/>
                                <a:pt x="11367" y="12036"/>
                                <a:pt x="11378" y="12030"/>
                              </a:cubicBezTo>
                              <a:cubicBezTo>
                                <a:pt x="11398" y="12019"/>
                                <a:pt x="11414" y="12003"/>
                                <a:pt x="11426" y="11984"/>
                              </a:cubicBezTo>
                              <a:cubicBezTo>
                                <a:pt x="11436" y="11969"/>
                                <a:pt x="11445" y="11954"/>
                                <a:pt x="11452" y="11938"/>
                              </a:cubicBezTo>
                              <a:cubicBezTo>
                                <a:pt x="11458" y="11926"/>
                                <a:pt x="11462" y="11910"/>
                                <a:pt x="11463" y="11897"/>
                              </a:cubicBezTo>
                              <a:cubicBezTo>
                                <a:pt x="11464" y="11881"/>
                                <a:pt x="11466" y="11863"/>
                                <a:pt x="11465" y="11847"/>
                              </a:cubicBezTo>
                              <a:cubicBezTo>
                                <a:pt x="11464" y="11830"/>
                                <a:pt x="11463" y="11813"/>
                                <a:pt x="11463" y="11795"/>
                              </a:cubicBezTo>
                              <a:cubicBezTo>
                                <a:pt x="11463" y="11781"/>
                                <a:pt x="11461" y="11769"/>
                                <a:pt x="11458" y="11756"/>
                              </a:cubicBezTo>
                              <a:cubicBezTo>
                                <a:pt x="11452" y="11768"/>
                                <a:pt x="11453" y="11778"/>
                                <a:pt x="11447" y="11792"/>
                              </a:cubicBezTo>
                              <a:cubicBezTo>
                                <a:pt x="11445" y="11795"/>
                                <a:pt x="11444" y="11798"/>
                                <a:pt x="11442" y="11801"/>
                              </a:cubicBezTo>
                            </a:path>
                            <a:path w="700" h="1136">
                              <a:moveTo>
                                <a:pt x="11202" y="12882"/>
                              </a:move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  <a:lnTo>
                                <a:pt x="11202" y="12882"/>
                              </a:lnTo>
                            </a:path>
                            <a:path w="700" h="1136">
                              <a:moveTo>
                                <a:pt x="11183" y="12891"/>
                              </a:moveTo>
                              <a:cubicBezTo>
                                <a:pt x="11194" y="12876"/>
                                <a:pt x="11190" y="12870"/>
                                <a:pt x="11192" y="12852"/>
                              </a:cubicBezTo>
                              <a:cubicBezTo>
                                <a:pt x="11194" y="12834"/>
                                <a:pt x="11197" y="12820"/>
                                <a:pt x="11197" y="12802"/>
                              </a:cubicBezTo>
                              <a:cubicBezTo>
                                <a:pt x="11197" y="12772"/>
                                <a:pt x="11198" y="12743"/>
                                <a:pt x="11199" y="12713"/>
                              </a:cubicBezTo>
                              <a:cubicBezTo>
                                <a:pt x="11200" y="12689"/>
                                <a:pt x="11203" y="12664"/>
                                <a:pt x="11204" y="12640"/>
                              </a:cubicBezTo>
                              <a:cubicBezTo>
                                <a:pt x="11205" y="12625"/>
                                <a:pt x="11206" y="12609"/>
                                <a:pt x="11206" y="12594"/>
                              </a:cubicBezTo>
                              <a:cubicBezTo>
                                <a:pt x="11206" y="12582"/>
                                <a:pt x="11205" y="12567"/>
                                <a:pt x="11208" y="12555"/>
                              </a:cubicBezTo>
                              <a:cubicBezTo>
                                <a:pt x="11211" y="12540"/>
                                <a:pt x="11218" y="12527"/>
                                <a:pt x="11218" y="12512"/>
                              </a:cubicBezTo>
                              <a:cubicBezTo>
                                <a:pt x="11218" y="12501"/>
                                <a:pt x="11211" y="12484"/>
                                <a:pt x="11222" y="12500"/>
                              </a:cubicBezTo>
                            </a:path>
                            <a:path w="700" h="1136">
                              <a:moveTo>
                                <a:pt x="11231" y="12505"/>
                              </a:moveTo>
                              <a:cubicBezTo>
                                <a:pt x="11221" y="12520"/>
                                <a:pt x="11210" y="12535"/>
                                <a:pt x="11197" y="12548"/>
                              </a:cubicBezTo>
                              <a:cubicBezTo>
                                <a:pt x="11185" y="12561"/>
                                <a:pt x="11174" y="12573"/>
                                <a:pt x="11160" y="12585"/>
                              </a:cubicBezTo>
                              <a:cubicBezTo>
                                <a:pt x="11150" y="12593"/>
                                <a:pt x="11147" y="12596"/>
                                <a:pt x="11140" y="12601"/>
                              </a:cubicBezTo>
                              <a:cubicBezTo>
                                <a:pt x="11148" y="12585"/>
                                <a:pt x="11157" y="12571"/>
                                <a:pt x="11169" y="12557"/>
                              </a:cubicBezTo>
                              <a:cubicBezTo>
                                <a:pt x="11185" y="12538"/>
                                <a:pt x="11200" y="12511"/>
                                <a:pt x="11220" y="12496"/>
                              </a:cubicBezTo>
                              <a:cubicBezTo>
                                <a:pt x="11234" y="12485"/>
                                <a:pt x="11245" y="12502"/>
                                <a:pt x="11257" y="12509"/>
                              </a:cubicBezTo>
                              <a:cubicBezTo>
                                <a:pt x="11274" y="12520"/>
                                <a:pt x="11290" y="12533"/>
                                <a:pt x="11307" y="12544"/>
                              </a:cubicBezTo>
                              <a:cubicBezTo>
                                <a:pt x="11328" y="12557"/>
                                <a:pt x="11335" y="12567"/>
                                <a:pt x="11339" y="12539"/>
                              </a:cubicBezTo>
                            </a:path>
                            <a:path w="700" h="1136">
                              <a:moveTo>
                                <a:pt x="11438" y="12450"/>
                              </a:moveTo>
                              <a:cubicBezTo>
                                <a:pt x="11445" y="12470"/>
                                <a:pt x="11448" y="12488"/>
                                <a:pt x="11452" y="12509"/>
                              </a:cubicBezTo>
                              <a:cubicBezTo>
                                <a:pt x="11455" y="12529"/>
                                <a:pt x="11455" y="12549"/>
                                <a:pt x="11458" y="12569"/>
                              </a:cubicBezTo>
                              <a:cubicBezTo>
                                <a:pt x="11460" y="12584"/>
                                <a:pt x="11463" y="12597"/>
                                <a:pt x="11463" y="12612"/>
                              </a:cubicBezTo>
                              <a:cubicBezTo>
                                <a:pt x="11463" y="12616"/>
                                <a:pt x="11463" y="12620"/>
                                <a:pt x="11463" y="12624"/>
                              </a:cubicBezTo>
                              <a:cubicBezTo>
                                <a:pt x="11454" y="12604"/>
                                <a:pt x="11450" y="12585"/>
                                <a:pt x="11447" y="12564"/>
                              </a:cubicBezTo>
                            </a:path>
                            <a:path w="700" h="1136">
                              <a:moveTo>
                                <a:pt x="11452" y="12455"/>
                              </a:moveTo>
                              <a:cubicBezTo>
                                <a:pt x="11470" y="12471"/>
                                <a:pt x="11481" y="12488"/>
                                <a:pt x="11497" y="12505"/>
                              </a:cubicBezTo>
                              <a:cubicBezTo>
                                <a:pt x="11512" y="12521"/>
                                <a:pt x="11526" y="12537"/>
                                <a:pt x="11541" y="12553"/>
                              </a:cubicBezTo>
                              <a:cubicBezTo>
                                <a:pt x="11554" y="12567"/>
                                <a:pt x="11567" y="12581"/>
                                <a:pt x="11580" y="12594"/>
                              </a:cubicBezTo>
                              <a:cubicBezTo>
                                <a:pt x="11590" y="12602"/>
                                <a:pt x="11592" y="12605"/>
                                <a:pt x="11601" y="12605"/>
                              </a:cubicBezTo>
                              <a:cubicBezTo>
                                <a:pt x="11601" y="12576"/>
                                <a:pt x="11602" y="12548"/>
                                <a:pt x="11603" y="12519"/>
                              </a:cubicBezTo>
                              <a:cubicBezTo>
                                <a:pt x="11604" y="12498"/>
                                <a:pt x="11605" y="12479"/>
                                <a:pt x="11610" y="12459"/>
                              </a:cubicBezTo>
                              <a:cubicBezTo>
                                <a:pt x="11614" y="12439"/>
                                <a:pt x="11612" y="12434"/>
                                <a:pt x="11594" y="124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3,11756" coordsize="700,1136" path="m11004,12523c11007,12510,11010,12498,11011,12484c11012,12473,11011,12461,11013,12450c11016,12435,11021,12423,11023,12407c11025,12384,11024,12359,11027,12336c11029,12318,11032,12301,11032,12283c11032,12266,11027,12248,11027,12231c11027,12217,11030,12202,11030,12187c11030,12170,11027,12154,11025,12137c11023,12121,11020,12105,11018,12089c11016,12076,11015,12061,11013,12048c11011,12035,11009,12024,11009,12011c11009,12000,11010,11990,11011,11980c11011,11977,11011,11973,11011,11970c10999,11980,10991,11989,10981,12002c10971,12014,10964,12027,10954,12039c10942,12054,10928,12067,10915,12080c10922,12064,10922,12058,10938,12043c10951,12030,10965,12019,10977,12005c10984,11996,10991,11971,11002,11968c11023,11961,11027,11977,11043,11989c11057,11999,11072,12007,11087,12016c11101,12024,11115,12032,11130,12039c11142,12045,11144,12046,11151,12050c11138,12055,11130,12057,11119,12066em11250,11760c11247,11772,11245,11782,11247,11795c11250,11811,11251,11826,11254,11842c11259,11868,11261,11896,11268,11922c11273,11939,11277,11956,11282,11973c11286,11986,11292,12003,11300,12014c11310,12029,11324,12037,11341,12041c11354,12044,11367,12036,11378,12030c11398,12019,11414,12003,11426,11984c11436,11969,11445,11954,11452,11938c11458,11926,11462,11910,11463,11897c11464,11881,11466,11863,11465,11847c11464,11830,11463,11813,11463,11795c11463,11781,11461,11769,11458,11756c11452,11768,11453,11778,11447,11792c11445,11795,11444,11798,11442,11801em11202,12882l11202,12882l11202,12882l11202,12882l11202,12882l11202,12882l11202,12882l11202,12882l11202,12882l11202,12882l11202,12882l11202,12882l11202,12882l11202,12882l11202,12882l11202,12882l11202,12882l11202,12882l11202,12882l11202,12882l11202,12882l11202,12882l11202,12882l11202,12882l11202,12882l11202,12882l11202,12882em11183,12891c11194,12876,11190,12870,11192,12852c11194,12834,11197,12820,11197,12802c11197,12772,11198,12743,11199,12713c11200,12689,11203,12664,11204,12640c11205,12625,11206,12609,11206,12594c11206,12582,11205,12567,11208,12555c11211,12540,11218,12527,11218,12512c11218,12501,11211,12484,11222,12500em11231,12505c11221,12520,11210,12535,11197,12548c11185,12561,11174,12573,11160,12585c11150,12593,11147,12596,11140,12601c11148,12585,11157,12571,11169,12557c11185,12538,11200,12511,11220,12496c11234,12485,11245,12502,11257,12509c11274,12520,11290,12533,11307,12544c11328,12557,11335,12567,11339,12539em11438,12450c11445,12470,11448,12488,11452,12509c11455,12529,11455,12549,11458,12569c11460,12584,11463,12597,11463,12612c11463,12616,11463,12620,11463,12624c11454,12604,11450,12585,11447,12564em11452,12455c11470,12471,11481,12488,11497,12505c11512,12521,11526,12537,11541,12553c11554,12567,11567,12581,11580,12594c11590,12602,11592,12605,11601,12605c11601,12576,11602,12548,11603,12519c11604,12498,11605,12479,11610,12459c11614,12439,11612,12434,11594,12443e" stroked="t" o:allowincell="f" style="position:absolute;margin-left:252.45pt;margin-top:56.85pt;width:19.8pt;height:32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12415</wp:posOffset>
                </wp:positionH>
                <wp:positionV relativeFrom="paragraph">
                  <wp:posOffset>1551305</wp:posOffset>
                </wp:positionV>
                <wp:extent cx="398145" cy="290830"/>
                <wp:effectExtent l="6985" t="5715" r="698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6" h="807">
                              <a:moveTo>
                                <a:pt x="10009" y="14809"/>
                              </a:moveTo>
                              <a:cubicBezTo>
                                <a:pt x="10000" y="14826"/>
                                <a:pt x="9993" y="14801"/>
                                <a:pt x="9981" y="14784"/>
                              </a:cubicBezTo>
                              <a:cubicBezTo>
                                <a:pt x="9962" y="14758"/>
                                <a:pt x="9945" y="14730"/>
                                <a:pt x="9929" y="14702"/>
                              </a:cubicBezTo>
                              <a:cubicBezTo>
                                <a:pt x="9908" y="14665"/>
                                <a:pt x="9890" y="14626"/>
                                <a:pt x="9876" y="14586"/>
                              </a:cubicBezTo>
                              <a:cubicBezTo>
                                <a:pt x="9864" y="14550"/>
                                <a:pt x="9851" y="14514"/>
                                <a:pt x="9839" y="14478"/>
                              </a:cubicBezTo>
                              <a:cubicBezTo>
                                <a:pt x="9831" y="14453"/>
                                <a:pt x="9824" y="14427"/>
                                <a:pt x="9821" y="14401"/>
                              </a:cubicBezTo>
                              <a:cubicBezTo>
                                <a:pt x="9818" y="14373"/>
                                <a:pt x="9820" y="14350"/>
                                <a:pt x="9828" y="14323"/>
                              </a:cubicBezTo>
                              <a:cubicBezTo>
                                <a:pt x="9836" y="14294"/>
                                <a:pt x="9860" y="14288"/>
                                <a:pt x="9887" y="14289"/>
                              </a:cubicBezTo>
                              <a:cubicBezTo>
                                <a:pt x="9908" y="14290"/>
                                <a:pt x="9936" y="14301"/>
                                <a:pt x="9954" y="14311"/>
                              </a:cubicBezTo>
                              <a:cubicBezTo>
                                <a:pt x="9983" y="14326"/>
                                <a:pt x="10006" y="14346"/>
                                <a:pt x="10016" y="14378"/>
                              </a:cubicBezTo>
                              <a:cubicBezTo>
                                <a:pt x="10023" y="14401"/>
                                <a:pt x="10027" y="14422"/>
                                <a:pt x="10020" y="14446"/>
                              </a:cubicBezTo>
                              <a:cubicBezTo>
                                <a:pt x="10014" y="14465"/>
                                <a:pt x="10000" y="14488"/>
                                <a:pt x="9984" y="14501"/>
                              </a:cubicBezTo>
                              <a:cubicBezTo>
                                <a:pt x="9969" y="14513"/>
                                <a:pt x="9949" y="14518"/>
                                <a:pt x="9931" y="14522"/>
                              </a:cubicBezTo>
                              <a:cubicBezTo>
                                <a:pt x="9916" y="14526"/>
                                <a:pt x="9918" y="14522"/>
                                <a:pt x="9903" y="14524"/>
                              </a:cubicBezTo>
                            </a:path>
                            <a:path w="1106" h="807">
                              <a:moveTo>
                                <a:pt x="10183" y="14510"/>
                              </a:moveTo>
                              <a:cubicBezTo>
                                <a:pt x="10182" y="14526"/>
                                <a:pt x="10185" y="14538"/>
                                <a:pt x="10188" y="14554"/>
                              </a:cubicBezTo>
                              <a:cubicBezTo>
                                <a:pt x="10191" y="14572"/>
                                <a:pt x="10195" y="14590"/>
                                <a:pt x="10195" y="14608"/>
                              </a:cubicBezTo>
                              <a:cubicBezTo>
                                <a:pt x="10195" y="14620"/>
                                <a:pt x="10195" y="14623"/>
                                <a:pt x="10195" y="14631"/>
                              </a:cubicBezTo>
                              <a:cubicBezTo>
                                <a:pt x="10195" y="14664"/>
                                <a:pt x="10198" y="14610"/>
                                <a:pt x="10199" y="14604"/>
                              </a:cubicBezTo>
                              <a:cubicBezTo>
                                <a:pt x="10202" y="14589"/>
                                <a:pt x="10207" y="14570"/>
                                <a:pt x="10215" y="14556"/>
                              </a:cubicBezTo>
                              <a:cubicBezTo>
                                <a:pt x="10223" y="14545"/>
                                <a:pt x="10224" y="14542"/>
                                <a:pt x="10234" y="14542"/>
                              </a:cubicBezTo>
                              <a:cubicBezTo>
                                <a:pt x="10245" y="14555"/>
                                <a:pt x="10256" y="14570"/>
                                <a:pt x="10259" y="14588"/>
                              </a:cubicBezTo>
                              <a:cubicBezTo>
                                <a:pt x="10261" y="14602"/>
                                <a:pt x="10261" y="14617"/>
                                <a:pt x="10261" y="14631"/>
                              </a:cubicBezTo>
                              <a:cubicBezTo>
                                <a:pt x="10273" y="14614"/>
                                <a:pt x="10283" y="14598"/>
                                <a:pt x="10293" y="14579"/>
                              </a:cubicBezTo>
                              <a:cubicBezTo>
                                <a:pt x="10302" y="14562"/>
                                <a:pt x="10313" y="14542"/>
                                <a:pt x="10332" y="14535"/>
                              </a:cubicBezTo>
                              <a:cubicBezTo>
                                <a:pt x="10350" y="14529"/>
                                <a:pt x="10369" y="14554"/>
                                <a:pt x="10376" y="14567"/>
                              </a:cubicBezTo>
                              <a:cubicBezTo>
                                <a:pt x="10384" y="14583"/>
                                <a:pt x="10390" y="14600"/>
                                <a:pt x="10394" y="14618"/>
                              </a:cubicBezTo>
                              <a:cubicBezTo>
                                <a:pt x="10397" y="14632"/>
                                <a:pt x="10397" y="14645"/>
                                <a:pt x="10399" y="14659"/>
                              </a:cubicBezTo>
                              <a:cubicBezTo>
                                <a:pt x="10402" y="14688"/>
                                <a:pt x="10415" y="14647"/>
                                <a:pt x="10417" y="14640"/>
                              </a:cubicBezTo>
                            </a:path>
                            <a:path w="1106" h="807">
                              <a:moveTo>
                                <a:pt x="10419" y="14126"/>
                              </a:moveTo>
                              <a:cubicBezTo>
                                <a:pt x="10427" y="14139"/>
                                <a:pt x="10438" y="14148"/>
                                <a:pt x="10447" y="14161"/>
                              </a:cubicBezTo>
                              <a:cubicBezTo>
                                <a:pt x="10463" y="14183"/>
                                <a:pt x="10480" y="14203"/>
                                <a:pt x="10495" y="14225"/>
                              </a:cubicBezTo>
                              <a:cubicBezTo>
                                <a:pt x="10521" y="14262"/>
                                <a:pt x="10550" y="14301"/>
                                <a:pt x="10571" y="14341"/>
                              </a:cubicBezTo>
                              <a:cubicBezTo>
                                <a:pt x="10585" y="14369"/>
                                <a:pt x="10598" y="14397"/>
                                <a:pt x="10610" y="14426"/>
                              </a:cubicBezTo>
                              <a:cubicBezTo>
                                <a:pt x="10617" y="14443"/>
                                <a:pt x="10623" y="14460"/>
                                <a:pt x="10630" y="14476"/>
                              </a:cubicBezTo>
                              <a:cubicBezTo>
                                <a:pt x="10632" y="14479"/>
                                <a:pt x="10633" y="14482"/>
                                <a:pt x="10635" y="14485"/>
                              </a:cubicBezTo>
                              <a:cubicBezTo>
                                <a:pt x="10635" y="14432"/>
                                <a:pt x="10634" y="14380"/>
                                <a:pt x="10640" y="14327"/>
                              </a:cubicBezTo>
                              <a:cubicBezTo>
                                <a:pt x="10643" y="14297"/>
                                <a:pt x="10646" y="14267"/>
                                <a:pt x="10651" y="14238"/>
                              </a:cubicBezTo>
                              <a:cubicBezTo>
                                <a:pt x="10657" y="14206"/>
                                <a:pt x="10661" y="14172"/>
                                <a:pt x="10669" y="14140"/>
                              </a:cubicBezTo>
                              <a:cubicBezTo>
                                <a:pt x="10675" y="14118"/>
                                <a:pt x="10678" y="14090"/>
                                <a:pt x="10688" y="14069"/>
                              </a:cubicBezTo>
                              <a:cubicBezTo>
                                <a:pt x="10694" y="14056"/>
                                <a:pt x="10687" y="14067"/>
                                <a:pt x="10699" y="14079"/>
                              </a:cubicBezTo>
                            </a:path>
                            <a:path w="1106" h="807">
                              <a:moveTo>
                                <a:pt x="10885" y="14311"/>
                              </a:moveTo>
                              <a:cubicBezTo>
                                <a:pt x="10868" y="14306"/>
                                <a:pt x="10855" y="14298"/>
                                <a:pt x="10839" y="14293"/>
                              </a:cubicBezTo>
                              <a:cubicBezTo>
                                <a:pt x="10820" y="14287"/>
                                <a:pt x="10811" y="14287"/>
                                <a:pt x="10802" y="14305"/>
                              </a:cubicBezTo>
                              <a:cubicBezTo>
                                <a:pt x="10794" y="14321"/>
                                <a:pt x="10790" y="14339"/>
                                <a:pt x="10782" y="14355"/>
                              </a:cubicBezTo>
                              <a:cubicBezTo>
                                <a:pt x="10774" y="14371"/>
                                <a:pt x="10770" y="14384"/>
                                <a:pt x="10766" y="14401"/>
                              </a:cubicBezTo>
                              <a:cubicBezTo>
                                <a:pt x="10761" y="14422"/>
                                <a:pt x="10767" y="14431"/>
                                <a:pt x="10773" y="14451"/>
                              </a:cubicBezTo>
                              <a:cubicBezTo>
                                <a:pt x="10778" y="14467"/>
                                <a:pt x="10785" y="14485"/>
                                <a:pt x="10798" y="14496"/>
                              </a:cubicBezTo>
                              <a:cubicBezTo>
                                <a:pt x="10816" y="14510"/>
                                <a:pt x="10821" y="14508"/>
                                <a:pt x="10839" y="14494"/>
                              </a:cubicBezTo>
                              <a:cubicBezTo>
                                <a:pt x="10854" y="14482"/>
                                <a:pt x="10861" y="14460"/>
                                <a:pt x="10869" y="14444"/>
                              </a:cubicBezTo>
                              <a:cubicBezTo>
                                <a:pt x="10878" y="14427"/>
                                <a:pt x="10887" y="14410"/>
                                <a:pt x="10892" y="14391"/>
                              </a:cubicBezTo>
                              <a:cubicBezTo>
                                <a:pt x="10895" y="14379"/>
                                <a:pt x="10897" y="14366"/>
                                <a:pt x="10896" y="14353"/>
                              </a:cubicBezTo>
                              <a:cubicBezTo>
                                <a:pt x="10895" y="14339"/>
                                <a:pt x="10893" y="14325"/>
                                <a:pt x="10892" y="14311"/>
                              </a:cubicBezTo>
                              <a:cubicBezTo>
                                <a:pt x="10896" y="14330"/>
                                <a:pt x="10897" y="14350"/>
                                <a:pt x="10901" y="14369"/>
                              </a:cubicBezTo>
                              <a:cubicBezTo>
                                <a:pt x="10908" y="14405"/>
                                <a:pt x="10912" y="14441"/>
                                <a:pt x="10915" y="14478"/>
                              </a:cubicBezTo>
                              <a:cubicBezTo>
                                <a:pt x="10918" y="14525"/>
                                <a:pt x="10919" y="14573"/>
                                <a:pt x="10922" y="14620"/>
                              </a:cubicBezTo>
                              <a:cubicBezTo>
                                <a:pt x="10925" y="14670"/>
                                <a:pt x="10929" y="14723"/>
                                <a:pt x="10922" y="14773"/>
                              </a:cubicBezTo>
                              <a:cubicBezTo>
                                <a:pt x="10920" y="14791"/>
                                <a:pt x="10917" y="14812"/>
                                <a:pt x="10908" y="14828"/>
                              </a:cubicBezTo>
                              <a:cubicBezTo>
                                <a:pt x="10899" y="14843"/>
                                <a:pt x="10885" y="14851"/>
                                <a:pt x="10869" y="14857"/>
                              </a:cubicBezTo>
                              <a:cubicBezTo>
                                <a:pt x="10849" y="14864"/>
                                <a:pt x="10835" y="14866"/>
                                <a:pt x="10814" y="14864"/>
                              </a:cubicBezTo>
                              <a:cubicBezTo>
                                <a:pt x="10801" y="14862"/>
                                <a:pt x="10797" y="14862"/>
                                <a:pt x="10789" y="148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19,14060" coordsize="1106,807" path="m10009,14809c10000,14826,9993,14801,9981,14784c9962,14758,9945,14730,9929,14702c9908,14665,9890,14626,9876,14586c9864,14550,9851,14514,9839,14478c9831,14453,9824,14427,9821,14401c9818,14373,9820,14350,9828,14323c9836,14294,9860,14288,9887,14289c9908,14290,9936,14301,9954,14311c9983,14326,10006,14346,10016,14378c10023,14401,10027,14422,10020,14446c10014,14465,10000,14488,9984,14501c9969,14513,9949,14518,9931,14522c9916,14526,9918,14522,9903,14524em10183,14510c10182,14526,10185,14538,10188,14554c10191,14572,10195,14590,10195,14608c10195,14620,10195,14623,10195,14631c10195,14664,10198,14610,10199,14604c10202,14589,10207,14570,10215,14556c10223,14545,10224,14542,10234,14542c10245,14555,10256,14570,10259,14588c10261,14602,10261,14617,10261,14631c10273,14614,10283,14598,10293,14579c10302,14562,10313,14542,10332,14535c10350,14529,10369,14554,10376,14567c10384,14583,10390,14600,10394,14618c10397,14632,10397,14645,10399,14659c10402,14688,10415,14647,10417,14640em10419,14126c10427,14139,10438,14148,10447,14161c10463,14183,10480,14203,10495,14225c10521,14262,10550,14301,10571,14341c10585,14369,10598,14397,10610,14426c10617,14443,10623,14460,10630,14476c10632,14479,10633,14482,10635,14485c10635,14432,10634,14380,10640,14327c10643,14297,10646,14267,10651,14238c10657,14206,10661,14172,10669,14140c10675,14118,10678,14090,10688,14069c10694,14056,10687,14067,10699,14079em10885,14311c10868,14306,10855,14298,10839,14293c10820,14287,10811,14287,10802,14305c10794,14321,10790,14339,10782,14355c10774,14371,10770,14384,10766,14401c10761,14422,10767,14431,10773,14451c10778,14467,10785,14485,10798,14496c10816,14510,10821,14508,10839,14494c10854,14482,10861,14460,10869,14444c10878,14427,10887,14410,10892,14391c10895,14379,10897,14366,10896,14353c10895,14339,10893,14325,10892,14311c10896,14330,10897,14350,10901,14369c10908,14405,10912,14441,10915,14478c10918,14525,10919,14573,10922,14620c10925,14670,10929,14723,10922,14773c10920,14791,10917,14812,10908,14828c10899,14843,10885,14851,10869,14857c10849,14864,10835,14866,10814,14864c10801,14862,10797,14862,10789,14860e" stroked="t" o:allowincell="f" style="position:absolute;margin-left:221.45pt;margin-top:122.15pt;width:31.3pt;height:22.8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19780</wp:posOffset>
                </wp:positionH>
                <wp:positionV relativeFrom="paragraph">
                  <wp:posOffset>1604645</wp:posOffset>
                </wp:positionV>
                <wp:extent cx="95885" cy="139700"/>
                <wp:effectExtent l="3810" t="6350" r="5715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387">
                              <a:moveTo>
                                <a:pt x="11238" y="14209"/>
                              </a:moveTo>
                              <a:cubicBezTo>
                                <a:pt x="11238" y="14210"/>
                                <a:pt x="11240" y="14222"/>
                                <a:pt x="11254" y="14238"/>
                              </a:cubicBezTo>
                              <a:cubicBezTo>
                                <a:pt x="11269" y="14255"/>
                                <a:pt x="11287" y="14266"/>
                                <a:pt x="11305" y="14279"/>
                              </a:cubicBezTo>
                              <a:cubicBezTo>
                                <a:pt x="11337" y="14302"/>
                                <a:pt x="11366" y="14327"/>
                                <a:pt x="11399" y="14348"/>
                              </a:cubicBezTo>
                              <a:cubicBezTo>
                                <a:pt x="11423" y="14364"/>
                                <a:pt x="11448" y="14380"/>
                                <a:pt x="11470" y="14398"/>
                              </a:cubicBezTo>
                              <a:cubicBezTo>
                                <a:pt x="11479" y="14405"/>
                                <a:pt x="11487" y="14413"/>
                                <a:pt x="11495" y="14421"/>
                              </a:cubicBezTo>
                              <a:cubicBezTo>
                                <a:pt x="11483" y="14426"/>
                                <a:pt x="11468" y="14429"/>
                                <a:pt x="11456" y="14435"/>
                              </a:cubicBezTo>
                              <a:cubicBezTo>
                                <a:pt x="11437" y="14445"/>
                                <a:pt x="11421" y="14455"/>
                                <a:pt x="11403" y="14467"/>
                              </a:cubicBezTo>
                              <a:cubicBezTo>
                                <a:pt x="11380" y="14483"/>
                                <a:pt x="11358" y="14499"/>
                                <a:pt x="11337" y="14517"/>
                              </a:cubicBezTo>
                              <a:cubicBezTo>
                                <a:pt x="11319" y="14533"/>
                                <a:pt x="11303" y="14548"/>
                                <a:pt x="11286" y="14565"/>
                              </a:cubicBezTo>
                              <a:cubicBezTo>
                                <a:pt x="11276" y="14575"/>
                                <a:pt x="11268" y="14585"/>
                                <a:pt x="11259" y="14595"/>
                              </a:cubicBezTo>
                              <a:cubicBezTo>
                                <a:pt x="11270" y="14587"/>
                                <a:pt x="11277" y="14580"/>
                                <a:pt x="11286" y="14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29,14209" coordsize="267,387" path="m11238,14209c11238,14210,11240,14222,11254,14238c11269,14255,11287,14266,11305,14279c11337,14302,11366,14327,11399,14348c11423,14364,11448,14380,11470,14398c11479,14405,11487,14413,11495,14421c11483,14426,11468,14429,11456,14435c11437,14445,11421,14455,11403,14467c11380,14483,11358,14499,11337,14517c11319,14533,11303,14548,11286,14565c11276,14575,11268,14585,11259,14595c11270,14587,11277,14580,11286,14570e" stroked="t" o:allowincell="f" style="position:absolute;margin-left:261.4pt;margin-top:126.35pt;width:7.5pt;height:10.9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04565</wp:posOffset>
                </wp:positionH>
                <wp:positionV relativeFrom="paragraph">
                  <wp:posOffset>1543050</wp:posOffset>
                </wp:positionV>
                <wp:extent cx="344805" cy="266065"/>
                <wp:effectExtent l="7620" t="6985" r="698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880" cy="26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7" h="739">
                              <a:moveTo>
                                <a:pt x="11901" y="14755"/>
                              </a:moveTo>
                              <a:cubicBezTo>
                                <a:pt x="11883" y="14745"/>
                                <a:pt x="11877" y="14736"/>
                                <a:pt x="11869" y="14716"/>
                              </a:cubicBezTo>
                              <a:cubicBezTo>
                                <a:pt x="11853" y="14679"/>
                                <a:pt x="11846" y="14640"/>
                                <a:pt x="11832" y="14602"/>
                              </a:cubicBezTo>
                              <a:cubicBezTo>
                                <a:pt x="11818" y="14564"/>
                                <a:pt x="11804" y="14525"/>
                                <a:pt x="11791" y="14487"/>
                              </a:cubicBezTo>
                              <a:cubicBezTo>
                                <a:pt x="11779" y="14452"/>
                                <a:pt x="11767" y="14417"/>
                                <a:pt x="11757" y="14382"/>
                              </a:cubicBezTo>
                              <a:cubicBezTo>
                                <a:pt x="11748" y="14350"/>
                                <a:pt x="11740" y="14317"/>
                                <a:pt x="11743" y="14284"/>
                              </a:cubicBezTo>
                              <a:cubicBezTo>
                                <a:pt x="11744" y="14269"/>
                                <a:pt x="11752" y="14252"/>
                                <a:pt x="11763" y="14241"/>
                              </a:cubicBezTo>
                              <a:cubicBezTo>
                                <a:pt x="11776" y="14228"/>
                                <a:pt x="11790" y="14227"/>
                                <a:pt x="11807" y="14227"/>
                              </a:cubicBezTo>
                              <a:cubicBezTo>
                                <a:pt x="11830" y="14227"/>
                                <a:pt x="11852" y="14234"/>
                                <a:pt x="11869" y="14250"/>
                              </a:cubicBezTo>
                              <a:cubicBezTo>
                                <a:pt x="11883" y="14263"/>
                                <a:pt x="11892" y="14283"/>
                                <a:pt x="11894" y="14302"/>
                              </a:cubicBezTo>
                              <a:cubicBezTo>
                                <a:pt x="11896" y="14329"/>
                                <a:pt x="11892" y="14350"/>
                                <a:pt x="11880" y="14373"/>
                              </a:cubicBezTo>
                              <a:cubicBezTo>
                                <a:pt x="11871" y="14389"/>
                                <a:pt x="11862" y="14401"/>
                                <a:pt x="11844" y="14407"/>
                              </a:cubicBezTo>
                              <a:cubicBezTo>
                                <a:pt x="11828" y="14413"/>
                                <a:pt x="11809" y="14416"/>
                                <a:pt x="11793" y="14421"/>
                              </a:cubicBezTo>
                              <a:cubicBezTo>
                                <a:pt x="11783" y="14424"/>
                                <a:pt x="11778" y="14434"/>
                                <a:pt x="11773" y="14437"/>
                              </a:cubicBezTo>
                            </a:path>
                            <a:path w="957" h="739">
                              <a:moveTo>
                                <a:pt x="12091" y="14602"/>
                              </a:moveTo>
                              <a:cubicBezTo>
                                <a:pt x="12093" y="14585"/>
                                <a:pt x="12090" y="14573"/>
                                <a:pt x="12087" y="14556"/>
                              </a:cubicBezTo>
                              <a:cubicBezTo>
                                <a:pt x="12084" y="14536"/>
                                <a:pt x="12078" y="14516"/>
                                <a:pt x="12075" y="14496"/>
                              </a:cubicBezTo>
                              <a:cubicBezTo>
                                <a:pt x="12072" y="14475"/>
                                <a:pt x="12069" y="14454"/>
                                <a:pt x="12068" y="14433"/>
                              </a:cubicBezTo>
                              <a:cubicBezTo>
                                <a:pt x="12068" y="14417"/>
                                <a:pt x="12071" y="14401"/>
                                <a:pt x="12073" y="14385"/>
                              </a:cubicBezTo>
                              <a:cubicBezTo>
                                <a:pt x="12075" y="14372"/>
                                <a:pt x="12080" y="14353"/>
                                <a:pt x="12089" y="14343"/>
                              </a:cubicBezTo>
                              <a:cubicBezTo>
                                <a:pt x="12105" y="14324"/>
                                <a:pt x="12124" y="14341"/>
                                <a:pt x="12133" y="14357"/>
                              </a:cubicBezTo>
                              <a:cubicBezTo>
                                <a:pt x="12138" y="14366"/>
                                <a:pt x="12140" y="14384"/>
                                <a:pt x="12140" y="14394"/>
                              </a:cubicBezTo>
                              <a:cubicBezTo>
                                <a:pt x="12141" y="14415"/>
                                <a:pt x="12133" y="14428"/>
                                <a:pt x="12121" y="14444"/>
                              </a:cubicBezTo>
                            </a:path>
                            <a:path w="957" h="739">
                              <a:moveTo>
                                <a:pt x="12011" y="14492"/>
                              </a:moveTo>
                              <a:cubicBezTo>
                                <a:pt x="12033" y="14495"/>
                                <a:pt x="12051" y="14489"/>
                                <a:pt x="12073" y="14487"/>
                              </a:cubicBezTo>
                              <a:cubicBezTo>
                                <a:pt x="12094" y="14485"/>
                                <a:pt x="12114" y="14483"/>
                                <a:pt x="12135" y="14483"/>
                              </a:cubicBezTo>
                              <a:cubicBezTo>
                                <a:pt x="12153" y="14483"/>
                                <a:pt x="12162" y="14487"/>
                                <a:pt x="12172" y="14474"/>
                              </a:cubicBezTo>
                            </a:path>
                            <a:path w="957" h="739">
                              <a:moveTo>
                                <a:pt x="12236" y="14037"/>
                              </a:moveTo>
                              <a:cubicBezTo>
                                <a:pt x="12238" y="14064"/>
                                <a:pt x="12250" y="14087"/>
                                <a:pt x="12261" y="14110"/>
                              </a:cubicBezTo>
                              <a:cubicBezTo>
                                <a:pt x="12281" y="14151"/>
                                <a:pt x="12299" y="14195"/>
                                <a:pt x="12316" y="14238"/>
                              </a:cubicBezTo>
                              <a:cubicBezTo>
                                <a:pt x="12333" y="14282"/>
                                <a:pt x="12350" y="14325"/>
                                <a:pt x="12364" y="14369"/>
                              </a:cubicBezTo>
                              <a:cubicBezTo>
                                <a:pt x="12371" y="14389"/>
                                <a:pt x="12379" y="14408"/>
                                <a:pt x="12385" y="14428"/>
                              </a:cubicBezTo>
                              <a:cubicBezTo>
                                <a:pt x="12388" y="14408"/>
                                <a:pt x="12390" y="14389"/>
                                <a:pt x="12392" y="14369"/>
                              </a:cubicBezTo>
                              <a:cubicBezTo>
                                <a:pt x="12395" y="14335"/>
                                <a:pt x="12399" y="14302"/>
                                <a:pt x="12403" y="14268"/>
                              </a:cubicBezTo>
                              <a:cubicBezTo>
                                <a:pt x="12408" y="14223"/>
                                <a:pt x="12416" y="14180"/>
                                <a:pt x="12426" y="14136"/>
                              </a:cubicBezTo>
                              <a:cubicBezTo>
                                <a:pt x="12430" y="14121"/>
                                <a:pt x="12436" y="14096"/>
                                <a:pt x="12445" y="14083"/>
                              </a:cubicBezTo>
                              <a:cubicBezTo>
                                <a:pt x="12450" y="14075"/>
                                <a:pt x="12452" y="14072"/>
                                <a:pt x="12458" y="14069"/>
                              </a:cubicBezTo>
                            </a:path>
                            <a:path w="957" h="739">
                              <a:moveTo>
                                <a:pt x="12672" y="14282"/>
                              </a:moveTo>
                              <a:cubicBezTo>
                                <a:pt x="12659" y="14279"/>
                                <a:pt x="12648" y="14277"/>
                                <a:pt x="12635" y="14273"/>
                              </a:cubicBezTo>
                              <a:cubicBezTo>
                                <a:pt x="12621" y="14269"/>
                                <a:pt x="12601" y="14272"/>
                                <a:pt x="12589" y="14282"/>
                              </a:cubicBezTo>
                              <a:cubicBezTo>
                                <a:pt x="12574" y="14294"/>
                                <a:pt x="12571" y="14314"/>
                                <a:pt x="12564" y="14330"/>
                              </a:cubicBezTo>
                              <a:cubicBezTo>
                                <a:pt x="12556" y="14350"/>
                                <a:pt x="12553" y="14367"/>
                                <a:pt x="12552" y="14389"/>
                              </a:cubicBezTo>
                              <a:cubicBezTo>
                                <a:pt x="12552" y="14407"/>
                                <a:pt x="12558" y="14424"/>
                                <a:pt x="12575" y="14433"/>
                              </a:cubicBezTo>
                              <a:cubicBezTo>
                                <a:pt x="12586" y="14439"/>
                                <a:pt x="12602" y="14433"/>
                                <a:pt x="12612" y="14428"/>
                              </a:cubicBezTo>
                              <a:cubicBezTo>
                                <a:pt x="12627" y="14421"/>
                                <a:pt x="12639" y="14403"/>
                                <a:pt x="12646" y="14389"/>
                              </a:cubicBezTo>
                              <a:cubicBezTo>
                                <a:pt x="12654" y="14374"/>
                                <a:pt x="12662" y="14354"/>
                                <a:pt x="12665" y="14337"/>
                              </a:cubicBezTo>
                              <a:cubicBezTo>
                                <a:pt x="12667" y="14327"/>
                                <a:pt x="12666" y="14315"/>
                                <a:pt x="12667" y="14305"/>
                              </a:cubicBezTo>
                              <a:cubicBezTo>
                                <a:pt x="12667" y="14337"/>
                                <a:pt x="12671" y="14369"/>
                                <a:pt x="12674" y="14401"/>
                              </a:cubicBezTo>
                              <a:cubicBezTo>
                                <a:pt x="12677" y="14438"/>
                                <a:pt x="12680" y="14475"/>
                                <a:pt x="12685" y="14512"/>
                              </a:cubicBezTo>
                              <a:cubicBezTo>
                                <a:pt x="12691" y="14552"/>
                                <a:pt x="12698" y="14591"/>
                                <a:pt x="12699" y="14631"/>
                              </a:cubicBezTo>
                              <a:cubicBezTo>
                                <a:pt x="12700" y="14658"/>
                                <a:pt x="12703" y="14690"/>
                                <a:pt x="12697" y="14716"/>
                              </a:cubicBezTo>
                              <a:cubicBezTo>
                                <a:pt x="12694" y="14729"/>
                                <a:pt x="12683" y="14744"/>
                                <a:pt x="12672" y="14752"/>
                              </a:cubicBezTo>
                              <a:cubicBezTo>
                                <a:pt x="12662" y="14758"/>
                                <a:pt x="12639" y="14769"/>
                                <a:pt x="12628" y="14771"/>
                              </a:cubicBezTo>
                              <a:cubicBezTo>
                                <a:pt x="12611" y="14774"/>
                                <a:pt x="12593" y="14775"/>
                                <a:pt x="12575" y="147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743,14037" coordsize="957,739" path="m11901,14755c11883,14745,11877,14736,11869,14716c11853,14679,11846,14640,11832,14602c11818,14564,11804,14525,11791,14487c11779,14452,11767,14417,11757,14382c11748,14350,11740,14317,11743,14284c11744,14269,11752,14252,11763,14241c11776,14228,11790,14227,11807,14227c11830,14227,11852,14234,11869,14250c11883,14263,11892,14283,11894,14302c11896,14329,11892,14350,11880,14373c11871,14389,11862,14401,11844,14407c11828,14413,11809,14416,11793,14421c11783,14424,11778,14434,11773,14437em12091,14602c12093,14585,12090,14573,12087,14556c12084,14536,12078,14516,12075,14496c12072,14475,12069,14454,12068,14433c12068,14417,12071,14401,12073,14385c12075,14372,12080,14353,12089,14343c12105,14324,12124,14341,12133,14357c12138,14366,12140,14384,12140,14394c12141,14415,12133,14428,12121,14444em12011,14492c12033,14495,12051,14489,12073,14487c12094,14485,12114,14483,12135,14483c12153,14483,12162,14487,12172,14474em12236,14037c12238,14064,12250,14087,12261,14110c12281,14151,12299,14195,12316,14238c12333,14282,12350,14325,12364,14369c12371,14389,12379,14408,12385,14428c12388,14408,12390,14389,12392,14369c12395,14335,12399,14302,12403,14268c12408,14223,12416,14180,12426,14136c12430,14121,12436,14096,12445,14083c12450,14075,12452,14072,12458,14069em12672,14282c12659,14279,12648,14277,12635,14273c12621,14269,12601,14272,12589,14282c12574,14294,12571,14314,12564,14330c12556,14350,12553,14367,12552,14389c12552,14407,12558,14424,12575,14433c12586,14439,12602,14433,12612,14428c12627,14421,12639,14403,12646,14389c12654,14374,12662,14354,12665,14337c12667,14327,12666,14315,12667,14305c12667,14337,12671,14369,12674,14401c12677,14438,12680,14475,12685,14512c12691,14552,12698,14591,12699,14631c12700,14658,12703,14690,12697,14716c12694,14729,12683,14744,12672,14752c12662,14758,12639,14769,12628,14771c12611,14774,12593,14775,12575,14775e" stroked="t" o:allowincell="f" style="position:absolute;margin-left:275.95pt;margin-top:121.5pt;width:27.1pt;height:20.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849245</wp:posOffset>
                </wp:positionH>
                <wp:positionV relativeFrom="paragraph">
                  <wp:posOffset>1979295</wp:posOffset>
                </wp:positionV>
                <wp:extent cx="127635" cy="125095"/>
                <wp:effectExtent l="6985" t="6985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2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348">
                              <a:moveTo>
                                <a:pt x="9922" y="15383"/>
                              </a:moveTo>
                              <a:cubicBezTo>
                                <a:pt x="9948" y="15386"/>
                                <a:pt x="9974" y="15383"/>
                                <a:pt x="10000" y="15383"/>
                              </a:cubicBezTo>
                              <a:cubicBezTo>
                                <a:pt x="10029" y="15383"/>
                                <a:pt x="10057" y="15380"/>
                                <a:pt x="10085" y="15380"/>
                              </a:cubicBezTo>
                              <a:cubicBezTo>
                                <a:pt x="10107" y="15380"/>
                                <a:pt x="10131" y="15376"/>
                                <a:pt x="10153" y="15378"/>
                              </a:cubicBezTo>
                              <a:cubicBezTo>
                                <a:pt x="10184" y="15380"/>
                                <a:pt x="10163" y="15384"/>
                                <a:pt x="10147" y="15390"/>
                              </a:cubicBezTo>
                            </a:path>
                            <a:path w="354" h="348">
                              <a:moveTo>
                                <a:pt x="9954" y="15501"/>
                              </a:moveTo>
                              <a:cubicBezTo>
                                <a:pt x="9970" y="15525"/>
                                <a:pt x="9980" y="15532"/>
                                <a:pt x="10009" y="15531"/>
                              </a:cubicBezTo>
                              <a:cubicBezTo>
                                <a:pt x="10037" y="15530"/>
                                <a:pt x="10064" y="15523"/>
                                <a:pt x="10091" y="15517"/>
                              </a:cubicBezTo>
                              <a:cubicBezTo>
                                <a:pt x="10111" y="15513"/>
                                <a:pt x="10140" y="15501"/>
                                <a:pt x="10160" y="15501"/>
                              </a:cubicBezTo>
                              <a:cubicBezTo>
                                <a:pt x="10165" y="15502"/>
                                <a:pt x="10169" y="15503"/>
                                <a:pt x="10174" y="15504"/>
                              </a:cubicBezTo>
                            </a:path>
                            <a:path w="354" h="348">
                              <a:moveTo>
                                <a:pt x="10091" y="15250"/>
                              </a:moveTo>
                              <a:cubicBezTo>
                                <a:pt x="10110" y="15250"/>
                                <a:pt x="10118" y="15264"/>
                                <a:pt x="10135" y="15275"/>
                              </a:cubicBezTo>
                              <a:cubicBezTo>
                                <a:pt x="10159" y="15291"/>
                                <a:pt x="10183" y="15306"/>
                                <a:pt x="10208" y="15321"/>
                              </a:cubicBezTo>
                              <a:cubicBezTo>
                                <a:pt x="10227" y="15332"/>
                                <a:pt x="10249" y="15346"/>
                                <a:pt x="10263" y="15364"/>
                              </a:cubicBezTo>
                              <a:cubicBezTo>
                                <a:pt x="10275" y="15379"/>
                                <a:pt x="10276" y="15401"/>
                                <a:pt x="10273" y="15419"/>
                              </a:cubicBezTo>
                              <a:cubicBezTo>
                                <a:pt x="10266" y="15456"/>
                                <a:pt x="10248" y="15497"/>
                                <a:pt x="10229" y="15529"/>
                              </a:cubicBezTo>
                              <a:cubicBezTo>
                                <a:pt x="10215" y="15552"/>
                                <a:pt x="10202" y="15578"/>
                                <a:pt x="10185" y="155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22,15248" coordsize="354,348" path="m9922,15383c9948,15386,9974,15383,10000,15383c10029,15383,10057,15380,10085,15380c10107,15380,10131,15376,10153,15378c10184,15380,10163,15384,10147,15390em9954,15501c9970,15525,9980,15532,10009,15531c10037,15530,10064,15523,10091,15517c10111,15513,10140,15501,10160,15501c10165,15502,10169,15503,10174,15504em10091,15250c10110,15250,10118,15264,10135,15275c10159,15291,10183,15306,10208,15321c10227,15332,10249,15346,10263,15364c10275,15379,10276,15401,10273,15419c10266,15456,10248,15497,10229,15529c10215,15552,10202,15578,10185,15595e" stroked="t" o:allowincell="f" style="position:absolute;margin-left:224.35pt;margin-top:155.85pt;width:10pt;height:9.8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6265</wp:posOffset>
                </wp:positionH>
                <wp:positionV relativeFrom="paragraph">
                  <wp:posOffset>1979295</wp:posOffset>
                </wp:positionV>
                <wp:extent cx="147955" cy="98425"/>
                <wp:effectExtent l="6985" t="6985" r="5715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2" h="274">
                              <a:moveTo>
                                <a:pt x="10834" y="15261"/>
                              </a:moveTo>
                              <a:cubicBezTo>
                                <a:pt x="10834" y="15257"/>
                                <a:pt x="10834" y="15252"/>
                                <a:pt x="10834" y="15248"/>
                              </a:cubicBezTo>
                              <a:cubicBezTo>
                                <a:pt x="10819" y="15252"/>
                                <a:pt x="10808" y="15256"/>
                                <a:pt x="10795" y="15264"/>
                              </a:cubicBezTo>
                              <a:cubicBezTo>
                                <a:pt x="10779" y="15275"/>
                                <a:pt x="10761" y="15288"/>
                                <a:pt x="10751" y="15305"/>
                              </a:cubicBezTo>
                              <a:cubicBezTo>
                                <a:pt x="10738" y="15325"/>
                                <a:pt x="10747" y="15339"/>
                                <a:pt x="10758" y="15357"/>
                              </a:cubicBezTo>
                              <a:cubicBezTo>
                                <a:pt x="10772" y="15380"/>
                                <a:pt x="10792" y="15397"/>
                                <a:pt x="10811" y="15416"/>
                              </a:cubicBezTo>
                              <a:cubicBezTo>
                                <a:pt x="10824" y="15429"/>
                                <a:pt x="10843" y="15446"/>
                                <a:pt x="10850" y="15464"/>
                              </a:cubicBezTo>
                              <a:cubicBezTo>
                                <a:pt x="10858" y="15484"/>
                                <a:pt x="10835" y="15492"/>
                                <a:pt x="10820" y="15496"/>
                              </a:cubicBezTo>
                              <a:cubicBezTo>
                                <a:pt x="10798" y="15502"/>
                                <a:pt x="10774" y="15500"/>
                                <a:pt x="10753" y="15505"/>
                              </a:cubicBezTo>
                              <a:cubicBezTo>
                                <a:pt x="10741" y="15508"/>
                                <a:pt x="10731" y="15508"/>
                                <a:pt x="10719" y="15510"/>
                              </a:cubicBezTo>
                            </a:path>
                            <a:path w="412" h="274">
                              <a:moveTo>
                                <a:pt x="10919" y="15330"/>
                              </a:moveTo>
                              <a:cubicBezTo>
                                <a:pt x="10923" y="15350"/>
                                <a:pt x="10930" y="15376"/>
                                <a:pt x="10928" y="15396"/>
                              </a:cubicBezTo>
                              <a:cubicBezTo>
                                <a:pt x="10927" y="15414"/>
                                <a:pt x="10925" y="15431"/>
                                <a:pt x="10921" y="15448"/>
                              </a:cubicBezTo>
                              <a:cubicBezTo>
                                <a:pt x="10916" y="15425"/>
                                <a:pt x="10914" y="15398"/>
                                <a:pt x="10914" y="15375"/>
                              </a:cubicBezTo>
                              <a:cubicBezTo>
                                <a:pt x="10914" y="15343"/>
                                <a:pt x="10918" y="15309"/>
                                <a:pt x="10912" y="15277"/>
                              </a:cubicBezTo>
                              <a:cubicBezTo>
                                <a:pt x="10907" y="15248"/>
                                <a:pt x="10902" y="15252"/>
                                <a:pt x="10923" y="15266"/>
                              </a:cubicBezTo>
                              <a:cubicBezTo>
                                <a:pt x="10927" y="15268"/>
                                <a:pt x="10931" y="15271"/>
                                <a:pt x="10935" y="15273"/>
                              </a:cubicBezTo>
                            </a:path>
                            <a:path w="412" h="274">
                              <a:moveTo>
                                <a:pt x="11031" y="15419"/>
                              </a:moveTo>
                              <a:cubicBezTo>
                                <a:pt x="11035" y="15399"/>
                                <a:pt x="11041" y="15381"/>
                                <a:pt x="11047" y="15362"/>
                              </a:cubicBezTo>
                              <a:cubicBezTo>
                                <a:pt x="11051" y="15348"/>
                                <a:pt x="11059" y="15320"/>
                                <a:pt x="11077" y="15321"/>
                              </a:cubicBezTo>
                              <a:cubicBezTo>
                                <a:pt x="11091" y="15322"/>
                                <a:pt x="11101" y="15356"/>
                                <a:pt x="11105" y="15366"/>
                              </a:cubicBezTo>
                              <a:cubicBezTo>
                                <a:pt x="11116" y="15394"/>
                                <a:pt x="11120" y="15423"/>
                                <a:pt x="11123" y="15453"/>
                              </a:cubicBezTo>
                              <a:cubicBezTo>
                                <a:pt x="11126" y="15476"/>
                                <a:pt x="11128" y="15498"/>
                                <a:pt x="11130" y="1552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19,15248" coordsize="412,274" path="m10834,15261c10834,15257,10834,15252,10834,15248c10819,15252,10808,15256,10795,15264c10779,15275,10761,15288,10751,15305c10738,15325,10747,15339,10758,15357c10772,15380,10792,15397,10811,15416c10824,15429,10843,15446,10850,15464c10858,15484,10835,15492,10820,15496c10798,15502,10774,15500,10753,15505c10741,15508,10731,15508,10719,15510em10919,15330c10923,15350,10930,15376,10928,15396c10927,15414,10925,15431,10921,15448c10916,15425,10914,15398,10914,15375c10914,15343,10918,15309,10912,15277c10907,15248,10902,15252,10923,15266c10927,15268,10931,15271,10935,15273em11031,15419c11035,15399,11041,15381,11047,15362c11051,15348,11059,15320,11077,15321c11091,15322,11101,15356,11105,15366c11116,15394,11120,15423,11123,15453c11126,15476,11128,15498,11130,15521e" stroked="t" o:allowincell="f" style="position:absolute;margin-left:246.95pt;margin-top:155.85pt;width:11.6pt;height:7.7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7945</wp:posOffset>
                </wp:positionH>
                <wp:positionV relativeFrom="paragraph">
                  <wp:posOffset>260350</wp:posOffset>
                </wp:positionV>
                <wp:extent cx="1231900" cy="41910"/>
                <wp:effectExtent l="5080" t="3810" r="317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192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21" h="116">
                              <a:moveTo>
                                <a:pt x="9257" y="10499"/>
                              </a:moveTo>
                              <a:cubicBezTo>
                                <a:pt x="9261" y="10502"/>
                                <a:pt x="9275" y="10520"/>
                                <a:pt x="9298" y="10529"/>
                              </a:cubicBezTo>
                              <a:cubicBezTo>
                                <a:pt x="9355" y="10551"/>
                                <a:pt x="9424" y="10561"/>
                                <a:pt x="9484" y="10554"/>
                              </a:cubicBezTo>
                              <a:cubicBezTo>
                                <a:pt x="9579" y="10544"/>
                                <a:pt x="9677" y="10515"/>
                                <a:pt x="9770" y="10499"/>
                              </a:cubicBezTo>
                              <a:cubicBezTo>
                                <a:pt x="9858" y="10484"/>
                                <a:pt x="9925" y="10477"/>
                                <a:pt x="10013" y="10488"/>
                              </a:cubicBezTo>
                              <a:cubicBezTo>
                                <a:pt x="10071" y="10495"/>
                                <a:pt x="10129" y="10501"/>
                                <a:pt x="10188" y="10506"/>
                              </a:cubicBezTo>
                              <a:cubicBezTo>
                                <a:pt x="10308" y="10516"/>
                                <a:pt x="10424" y="10509"/>
                                <a:pt x="10543" y="10536"/>
                              </a:cubicBezTo>
                              <a:cubicBezTo>
                                <a:pt x="10598" y="10548"/>
                                <a:pt x="10650" y="10562"/>
                                <a:pt x="10706" y="10568"/>
                              </a:cubicBezTo>
                              <a:cubicBezTo>
                                <a:pt x="10736" y="10571"/>
                                <a:pt x="10767" y="10572"/>
                                <a:pt x="10798" y="10573"/>
                              </a:cubicBezTo>
                              <a:cubicBezTo>
                                <a:pt x="10975" y="10577"/>
                                <a:pt x="11151" y="10561"/>
                                <a:pt x="11328" y="10561"/>
                              </a:cubicBezTo>
                              <a:cubicBezTo>
                                <a:pt x="11404" y="10561"/>
                                <a:pt x="11481" y="10567"/>
                                <a:pt x="11557" y="10568"/>
                              </a:cubicBezTo>
                              <a:cubicBezTo>
                                <a:pt x="11638" y="10569"/>
                                <a:pt x="11719" y="10565"/>
                                <a:pt x="11800" y="10561"/>
                              </a:cubicBezTo>
                              <a:cubicBezTo>
                                <a:pt x="11842" y="10559"/>
                                <a:pt x="11884" y="10555"/>
                                <a:pt x="11926" y="10554"/>
                              </a:cubicBezTo>
                              <a:cubicBezTo>
                                <a:pt x="12076" y="10550"/>
                                <a:pt x="12225" y="10573"/>
                                <a:pt x="12376" y="10573"/>
                              </a:cubicBezTo>
                              <a:cubicBezTo>
                                <a:pt x="12453" y="10573"/>
                                <a:pt x="12534" y="10573"/>
                                <a:pt x="12610" y="10579"/>
                              </a:cubicBezTo>
                              <a:cubicBezTo>
                                <a:pt x="12635" y="10581"/>
                                <a:pt x="12637" y="10586"/>
                                <a:pt x="12662" y="1058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52,10474" coordsize="3421,116" path="m9257,10499c9261,10502,9275,10520,9298,10529c9355,10551,9424,10561,9484,10554c9579,10544,9677,10515,9770,10499c9858,10484,9925,10477,10013,10488c10071,10495,10129,10501,10188,10506c10308,10516,10424,10509,10543,10536c10598,10548,10650,10562,10706,10568c10736,10571,10767,10572,10798,10573c10975,10577,11151,10561,11328,10561c11404,10561,11481,10567,11557,10568c11638,10569,11719,10565,11800,10561c11842,10559,11884,10555,11926,10554c12076,10550,12225,10573,12376,10573c12453,10573,12534,10573,12610,10579c12635,10581,12637,10586,12662,10589e" stroked="t" o:allowincell="f" style="position:absolute;margin-left:205.35pt;margin-top:20.5pt;width:96.95pt;height:3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5790</wp:posOffset>
                </wp:positionH>
                <wp:positionV relativeFrom="paragraph">
                  <wp:posOffset>956310</wp:posOffset>
                </wp:positionV>
                <wp:extent cx="175895" cy="175260"/>
                <wp:effectExtent l="7620" t="635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040" cy="17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0" h="487">
                              <a:moveTo>
                                <a:pt x="10830" y="12480"/>
                              </a:moveTo>
                              <a:cubicBezTo>
                                <a:pt x="10842" y="12468"/>
                                <a:pt x="10851" y="12459"/>
                                <a:pt x="10857" y="12443"/>
                              </a:cubicBezTo>
                              <a:cubicBezTo>
                                <a:pt x="10860" y="12435"/>
                                <a:pt x="10861" y="12432"/>
                                <a:pt x="10862" y="12427"/>
                              </a:cubicBezTo>
                              <a:cubicBezTo>
                                <a:pt x="10861" y="12440"/>
                                <a:pt x="10860" y="12450"/>
                                <a:pt x="10853" y="12461"/>
                              </a:cubicBezTo>
                              <a:cubicBezTo>
                                <a:pt x="10844" y="12475"/>
                                <a:pt x="10837" y="12490"/>
                                <a:pt x="10828" y="12505"/>
                              </a:cubicBezTo>
                              <a:cubicBezTo>
                                <a:pt x="10816" y="12525"/>
                                <a:pt x="10803" y="12544"/>
                                <a:pt x="10791" y="12564"/>
                              </a:cubicBezTo>
                              <a:cubicBezTo>
                                <a:pt x="10780" y="12582"/>
                                <a:pt x="10771" y="12598"/>
                                <a:pt x="10763" y="12617"/>
                              </a:cubicBezTo>
                              <a:cubicBezTo>
                                <a:pt x="10759" y="12625"/>
                                <a:pt x="10735" y="12670"/>
                                <a:pt x="10750" y="12649"/>
                              </a:cubicBezTo>
                            </a:path>
                            <a:path w="490" h="487">
                              <a:moveTo>
                                <a:pt x="10988" y="12537"/>
                              </a:moveTo>
                              <a:cubicBezTo>
                                <a:pt x="10979" y="12550"/>
                                <a:pt x="10970" y="12570"/>
                                <a:pt x="10965" y="12585"/>
                              </a:cubicBezTo>
                              <a:cubicBezTo>
                                <a:pt x="10958" y="12609"/>
                                <a:pt x="10949" y="12633"/>
                                <a:pt x="10940" y="12658"/>
                              </a:cubicBezTo>
                              <a:cubicBezTo>
                                <a:pt x="10927" y="12693"/>
                                <a:pt x="10912" y="12727"/>
                                <a:pt x="10899" y="12763"/>
                              </a:cubicBezTo>
                              <a:cubicBezTo>
                                <a:pt x="10886" y="12800"/>
                                <a:pt x="10869" y="12836"/>
                                <a:pt x="10857" y="12873"/>
                              </a:cubicBezTo>
                              <a:cubicBezTo>
                                <a:pt x="10848" y="12902"/>
                                <a:pt x="10857" y="12887"/>
                                <a:pt x="10867" y="12870"/>
                              </a:cubicBezTo>
                            </a:path>
                            <a:path w="490" h="487">
                              <a:moveTo>
                                <a:pt x="11218" y="12407"/>
                              </a:moveTo>
                              <a:cubicBezTo>
                                <a:pt x="11209" y="12426"/>
                                <a:pt x="11199" y="12446"/>
                                <a:pt x="11188" y="12464"/>
                              </a:cubicBezTo>
                              <a:cubicBezTo>
                                <a:pt x="11178" y="12481"/>
                                <a:pt x="11164" y="12500"/>
                                <a:pt x="11156" y="12516"/>
                              </a:cubicBezTo>
                              <a:cubicBezTo>
                                <a:pt x="11154" y="12521"/>
                                <a:pt x="11153" y="12527"/>
                                <a:pt x="11151" y="12532"/>
                              </a:cubicBezTo>
                            </a:path>
                            <a:path w="490" h="487">
                              <a:moveTo>
                                <a:pt x="11234" y="12715"/>
                              </a:moveTo>
                              <a:cubicBezTo>
                                <a:pt x="11221" y="12730"/>
                                <a:pt x="11213" y="12741"/>
                                <a:pt x="11204" y="12758"/>
                              </a:cubicBezTo>
                              <a:cubicBezTo>
                                <a:pt x="11196" y="12773"/>
                                <a:pt x="11188" y="12788"/>
                                <a:pt x="11181" y="12804"/>
                              </a:cubicBezTo>
                              <a:cubicBezTo>
                                <a:pt x="11174" y="12819"/>
                                <a:pt x="11168" y="12835"/>
                                <a:pt x="11160" y="128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45,12407" coordsize="490,487" path="m10830,12480c10842,12468,10851,12459,10857,12443c10860,12435,10861,12432,10862,12427c10861,12440,10860,12450,10853,12461c10844,12475,10837,12490,10828,12505c10816,12525,10803,12544,10791,12564c10780,12582,10771,12598,10763,12617c10759,12625,10735,12670,10750,12649em10988,12537c10979,12550,10970,12570,10965,12585c10958,12609,10949,12633,10940,12658c10927,12693,10912,12727,10899,12763c10886,12800,10869,12836,10857,12873c10848,12902,10857,12887,10867,12870em11218,12407c11209,12426,11199,12446,11188,12464c11178,12481,11164,12500,11156,12516c11154,12521,11153,12527,11151,12532em11234,12715c11221,12730,11213,12741,11204,12758c11196,12773,11188,12788,11181,12804c11174,12819,11168,12835,11160,12850e" stroked="t" o:allowincell="f" style="position:absolute;margin-left:247.7pt;margin-top:75.3pt;width:13.8pt;height:13.7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30575</wp:posOffset>
                </wp:positionH>
                <wp:positionV relativeFrom="paragraph">
                  <wp:posOffset>1929765</wp:posOffset>
                </wp:positionV>
                <wp:extent cx="182880" cy="169545"/>
                <wp:effectExtent l="6350" t="6985" r="635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6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8" h="471">
                              <a:moveTo>
                                <a:pt x="11261" y="15111"/>
                              </a:moveTo>
                              <a:cubicBezTo>
                                <a:pt x="11259" y="15132"/>
                                <a:pt x="11259" y="15152"/>
                                <a:pt x="11261" y="15173"/>
                              </a:cubicBezTo>
                              <a:cubicBezTo>
                                <a:pt x="11264" y="15203"/>
                                <a:pt x="11267" y="15232"/>
                                <a:pt x="11270" y="15262"/>
                              </a:cubicBezTo>
                              <a:cubicBezTo>
                                <a:pt x="11274" y="15300"/>
                                <a:pt x="11280" y="15338"/>
                                <a:pt x="11282" y="15376"/>
                              </a:cubicBezTo>
                              <a:cubicBezTo>
                                <a:pt x="11283" y="15395"/>
                                <a:pt x="11284" y="15414"/>
                                <a:pt x="11284" y="15433"/>
                              </a:cubicBezTo>
                              <a:cubicBezTo>
                                <a:pt x="11284" y="15452"/>
                                <a:pt x="11283" y="15470"/>
                                <a:pt x="11282" y="15488"/>
                              </a:cubicBezTo>
                              <a:cubicBezTo>
                                <a:pt x="11281" y="15502"/>
                                <a:pt x="11280" y="15517"/>
                                <a:pt x="11280" y="15531"/>
                              </a:cubicBezTo>
                              <a:cubicBezTo>
                                <a:pt x="11280" y="15544"/>
                                <a:pt x="11280" y="15557"/>
                                <a:pt x="11282" y="15570"/>
                              </a:cubicBezTo>
                              <a:cubicBezTo>
                                <a:pt x="11285" y="15595"/>
                                <a:pt x="11286" y="15555"/>
                                <a:pt x="11289" y="15545"/>
                              </a:cubicBezTo>
                            </a:path>
                            <a:path w="508" h="471">
                              <a:moveTo>
                                <a:pt x="11440" y="15346"/>
                              </a:moveTo>
                              <a:cubicBezTo>
                                <a:pt x="11442" y="15344"/>
                                <a:pt x="11443" y="15341"/>
                                <a:pt x="11445" y="15339"/>
                              </a:cubicBezTo>
                              <a:cubicBezTo>
                                <a:pt x="11426" y="15340"/>
                                <a:pt x="11413" y="15350"/>
                                <a:pt x="11396" y="15358"/>
                              </a:cubicBezTo>
                              <a:cubicBezTo>
                                <a:pt x="11381" y="15365"/>
                                <a:pt x="11363" y="15369"/>
                                <a:pt x="11351" y="15380"/>
                              </a:cubicBezTo>
                              <a:cubicBezTo>
                                <a:pt x="11328" y="15400"/>
                                <a:pt x="11351" y="15406"/>
                                <a:pt x="11367" y="15417"/>
                              </a:cubicBezTo>
                              <a:cubicBezTo>
                                <a:pt x="11387" y="15431"/>
                                <a:pt x="11407" y="15443"/>
                                <a:pt x="11429" y="15453"/>
                              </a:cubicBezTo>
                              <a:cubicBezTo>
                                <a:pt x="11449" y="15462"/>
                                <a:pt x="11467" y="15472"/>
                                <a:pt x="11486" y="15481"/>
                              </a:cubicBezTo>
                              <a:cubicBezTo>
                                <a:pt x="11494" y="15486"/>
                                <a:pt x="11498" y="15488"/>
                                <a:pt x="11504" y="15490"/>
                              </a:cubicBezTo>
                            </a:path>
                            <a:path w="508" h="471">
                              <a:moveTo>
                                <a:pt x="11724" y="15275"/>
                              </a:moveTo>
                              <a:cubicBezTo>
                                <a:pt x="11712" y="15259"/>
                                <a:pt x="11702" y="15255"/>
                                <a:pt x="11681" y="15259"/>
                              </a:cubicBezTo>
                              <a:cubicBezTo>
                                <a:pt x="11663" y="15262"/>
                                <a:pt x="11648" y="15271"/>
                                <a:pt x="11635" y="15284"/>
                              </a:cubicBezTo>
                              <a:cubicBezTo>
                                <a:pt x="11622" y="15298"/>
                                <a:pt x="11610" y="15320"/>
                                <a:pt x="11607" y="15339"/>
                              </a:cubicBezTo>
                              <a:cubicBezTo>
                                <a:pt x="11604" y="15358"/>
                                <a:pt x="11607" y="15376"/>
                                <a:pt x="11621" y="15390"/>
                              </a:cubicBezTo>
                              <a:cubicBezTo>
                                <a:pt x="11635" y="15404"/>
                                <a:pt x="11656" y="15411"/>
                                <a:pt x="11674" y="15419"/>
                              </a:cubicBezTo>
                              <a:cubicBezTo>
                                <a:pt x="11695" y="15428"/>
                                <a:pt x="11716" y="15435"/>
                                <a:pt x="11736" y="15444"/>
                              </a:cubicBezTo>
                              <a:cubicBezTo>
                                <a:pt x="11747" y="15449"/>
                                <a:pt x="11756" y="15453"/>
                                <a:pt x="11766" y="15460"/>
                              </a:cubicBezTo>
                              <a:cubicBezTo>
                                <a:pt x="11761" y="15478"/>
                                <a:pt x="11748" y="15489"/>
                                <a:pt x="11729" y="15499"/>
                              </a:cubicBezTo>
                              <a:cubicBezTo>
                                <a:pt x="11709" y="15510"/>
                                <a:pt x="11686" y="15518"/>
                                <a:pt x="11667" y="15529"/>
                              </a:cubicBezTo>
                              <a:cubicBezTo>
                                <a:pt x="11659" y="15536"/>
                                <a:pt x="11656" y="15538"/>
                                <a:pt x="11649" y="1553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259,15111" coordsize="508,471" path="m11261,15111c11259,15132,11259,15152,11261,15173c11264,15203,11267,15232,11270,15262c11274,15300,11280,15338,11282,15376c11283,15395,11284,15414,11284,15433c11284,15452,11283,15470,11282,15488c11281,15502,11280,15517,11280,15531c11280,15544,11280,15557,11282,15570c11285,15595,11286,15555,11289,15545em11440,15346c11442,15344,11443,15341,11445,15339c11426,15340,11413,15350,11396,15358c11381,15365,11363,15369,11351,15380c11328,15400,11351,15406,11367,15417c11387,15431,11407,15443,11429,15453c11449,15462,11467,15472,11486,15481c11494,15486,11498,15488,11504,15490em11724,15275c11712,15259,11702,15255,11681,15259c11663,15262,11648,15271,11635,15284c11622,15298,11610,15320,11607,15339c11604,15358,11607,15376,11621,15390c11635,15404,11656,15411,11674,15419c11695,15428,11716,15435,11736,15444c11747,15449,11756,15453,11766,15460c11761,15478,11748,15489,11729,15499c11709,15510,11686,15518,11667,15529c11659,15536,11656,15538,11649,15538e" stroked="t" o:allowincell="f" style="position:absolute;margin-left:262.25pt;margin-top:151.95pt;width:14.35pt;height:13.3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25110</wp:posOffset>
                </wp:positionH>
                <wp:positionV relativeFrom="paragraph">
                  <wp:posOffset>1579245</wp:posOffset>
                </wp:positionV>
                <wp:extent cx="380365" cy="168910"/>
                <wp:effectExtent l="6985" t="5715" r="571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6" h="469">
                              <a:moveTo>
                                <a:pt x="16908" y="14586"/>
                              </a:moveTo>
                              <a:cubicBezTo>
                                <a:pt x="16908" y="14597"/>
                                <a:pt x="16908" y="14601"/>
                                <a:pt x="16915" y="14606"/>
                              </a:cubicBezTo>
                              <a:cubicBezTo>
                                <a:pt x="16917" y="14587"/>
                                <a:pt x="16915" y="14568"/>
                                <a:pt x="16915" y="14549"/>
                              </a:cubicBezTo>
                              <a:cubicBezTo>
                                <a:pt x="16915" y="14517"/>
                                <a:pt x="16911" y="14485"/>
                                <a:pt x="16910" y="14453"/>
                              </a:cubicBezTo>
                              <a:cubicBezTo>
                                <a:pt x="16909" y="14418"/>
                                <a:pt x="16910" y="14381"/>
                                <a:pt x="16908" y="14346"/>
                              </a:cubicBezTo>
                              <a:cubicBezTo>
                                <a:pt x="16906" y="14317"/>
                                <a:pt x="16905" y="14288"/>
                                <a:pt x="16905" y="14259"/>
                              </a:cubicBezTo>
                              <a:cubicBezTo>
                                <a:pt x="16905" y="14239"/>
                                <a:pt x="16906" y="14215"/>
                                <a:pt x="16912" y="14195"/>
                              </a:cubicBezTo>
                              <a:cubicBezTo>
                                <a:pt x="16916" y="14181"/>
                                <a:pt x="16924" y="14164"/>
                                <a:pt x="16938" y="14158"/>
                              </a:cubicBezTo>
                              <a:cubicBezTo>
                                <a:pt x="16960" y="14149"/>
                                <a:pt x="16964" y="14181"/>
                                <a:pt x="16967" y="14193"/>
                              </a:cubicBezTo>
                              <a:cubicBezTo>
                                <a:pt x="16974" y="14217"/>
                                <a:pt x="16968" y="14232"/>
                                <a:pt x="16958" y="14254"/>
                              </a:cubicBezTo>
                              <a:cubicBezTo>
                                <a:pt x="16944" y="14285"/>
                                <a:pt x="16921" y="14309"/>
                                <a:pt x="16896" y="14332"/>
                              </a:cubicBezTo>
                              <a:cubicBezTo>
                                <a:pt x="16874" y="14352"/>
                                <a:pt x="16852" y="14367"/>
                                <a:pt x="16823" y="14375"/>
                              </a:cubicBezTo>
                              <a:cubicBezTo>
                                <a:pt x="16810" y="14378"/>
                                <a:pt x="16806" y="14379"/>
                                <a:pt x="16800" y="14371"/>
                              </a:cubicBezTo>
                              <a:cubicBezTo>
                                <a:pt x="16808" y="14349"/>
                                <a:pt x="16818" y="14346"/>
                                <a:pt x="16841" y="14339"/>
                              </a:cubicBezTo>
                              <a:cubicBezTo>
                                <a:pt x="16876" y="14329"/>
                                <a:pt x="16915" y="14330"/>
                                <a:pt x="16951" y="14334"/>
                              </a:cubicBezTo>
                              <a:cubicBezTo>
                                <a:pt x="16972" y="14336"/>
                                <a:pt x="16993" y="14341"/>
                                <a:pt x="17013" y="14346"/>
                              </a:cubicBezTo>
                              <a:cubicBezTo>
                                <a:pt x="17034" y="14351"/>
                                <a:pt x="17033" y="14348"/>
                                <a:pt x="17036" y="14327"/>
                              </a:cubicBezTo>
                            </a:path>
                            <a:path w="1056" h="469">
                              <a:moveTo>
                                <a:pt x="17107" y="14140"/>
                              </a:moveTo>
                              <a:cubicBezTo>
                                <a:pt x="17120" y="14141"/>
                                <a:pt x="17126" y="14158"/>
                                <a:pt x="17130" y="14174"/>
                              </a:cubicBezTo>
                              <a:cubicBezTo>
                                <a:pt x="17139" y="14208"/>
                                <a:pt x="17143" y="14242"/>
                                <a:pt x="17146" y="14277"/>
                              </a:cubicBezTo>
                              <a:cubicBezTo>
                                <a:pt x="17150" y="14320"/>
                                <a:pt x="17146" y="14359"/>
                                <a:pt x="17142" y="14401"/>
                              </a:cubicBezTo>
                              <a:cubicBezTo>
                                <a:pt x="17139" y="14431"/>
                                <a:pt x="17130" y="14465"/>
                                <a:pt x="17130" y="14494"/>
                              </a:cubicBezTo>
                              <a:cubicBezTo>
                                <a:pt x="17130" y="14518"/>
                                <a:pt x="17130" y="14520"/>
                                <a:pt x="17146" y="14515"/>
                              </a:cubicBezTo>
                            </a:path>
                            <a:path w="1056" h="469">
                              <a:moveTo>
                                <a:pt x="17266" y="14366"/>
                              </a:moveTo>
                              <a:cubicBezTo>
                                <a:pt x="17284" y="14344"/>
                                <a:pt x="17256" y="14385"/>
                                <a:pt x="17254" y="14391"/>
                              </a:cubicBezTo>
                              <a:cubicBezTo>
                                <a:pt x="17246" y="14416"/>
                                <a:pt x="17241" y="14443"/>
                                <a:pt x="17236" y="14469"/>
                              </a:cubicBezTo>
                              <a:cubicBezTo>
                                <a:pt x="17233" y="14488"/>
                                <a:pt x="17229" y="14517"/>
                                <a:pt x="17252" y="14524"/>
                              </a:cubicBezTo>
                              <a:cubicBezTo>
                                <a:pt x="17268" y="14529"/>
                                <a:pt x="17288" y="14496"/>
                                <a:pt x="17293" y="14487"/>
                              </a:cubicBezTo>
                              <a:cubicBezTo>
                                <a:pt x="17317" y="14446"/>
                                <a:pt x="17320" y="14400"/>
                                <a:pt x="17311" y="14355"/>
                              </a:cubicBezTo>
                              <a:cubicBezTo>
                                <a:pt x="17307" y="14333"/>
                                <a:pt x="17299" y="14317"/>
                                <a:pt x="17284" y="14302"/>
                              </a:cubicBezTo>
                              <a:cubicBezTo>
                                <a:pt x="17264" y="14312"/>
                                <a:pt x="17262" y="14314"/>
                                <a:pt x="17261" y="14337"/>
                              </a:cubicBezTo>
                            </a:path>
                            <a:path w="1056" h="469">
                              <a:moveTo>
                                <a:pt x="17500" y="14314"/>
                              </a:moveTo>
                              <a:cubicBezTo>
                                <a:pt x="17479" y="14311"/>
                                <a:pt x="17478" y="14310"/>
                                <a:pt x="17463" y="14327"/>
                              </a:cubicBezTo>
                              <a:cubicBezTo>
                                <a:pt x="17448" y="14344"/>
                                <a:pt x="17435" y="14374"/>
                                <a:pt x="17428" y="14396"/>
                              </a:cubicBezTo>
                              <a:cubicBezTo>
                                <a:pt x="17421" y="14418"/>
                                <a:pt x="17413" y="14448"/>
                                <a:pt x="17424" y="14469"/>
                              </a:cubicBezTo>
                              <a:cubicBezTo>
                                <a:pt x="17435" y="14491"/>
                                <a:pt x="17456" y="14470"/>
                                <a:pt x="17467" y="14462"/>
                              </a:cubicBezTo>
                              <a:cubicBezTo>
                                <a:pt x="17494" y="14442"/>
                                <a:pt x="17505" y="14422"/>
                                <a:pt x="17522" y="14394"/>
                              </a:cubicBezTo>
                              <a:cubicBezTo>
                                <a:pt x="17532" y="14377"/>
                                <a:pt x="17537" y="14358"/>
                                <a:pt x="17548" y="14341"/>
                              </a:cubicBezTo>
                              <a:cubicBezTo>
                                <a:pt x="17551" y="14366"/>
                                <a:pt x="17549" y="14392"/>
                                <a:pt x="17550" y="14417"/>
                              </a:cubicBezTo>
                              <a:cubicBezTo>
                                <a:pt x="17551" y="14441"/>
                                <a:pt x="17552" y="14470"/>
                                <a:pt x="17564" y="14492"/>
                              </a:cubicBezTo>
                              <a:cubicBezTo>
                                <a:pt x="17572" y="14505"/>
                                <a:pt x="17574" y="14510"/>
                                <a:pt x="17584" y="14501"/>
                              </a:cubicBezTo>
                            </a:path>
                            <a:path w="1056" h="469">
                              <a:moveTo>
                                <a:pt x="17596" y="14403"/>
                              </a:moveTo>
                              <a:cubicBezTo>
                                <a:pt x="17602" y="14384"/>
                                <a:pt x="17617" y="14384"/>
                                <a:pt x="17637" y="14378"/>
                              </a:cubicBezTo>
                              <a:cubicBezTo>
                                <a:pt x="17655" y="14372"/>
                                <a:pt x="17685" y="14371"/>
                                <a:pt x="17701" y="14362"/>
                              </a:cubicBezTo>
                              <a:cubicBezTo>
                                <a:pt x="17709" y="14357"/>
                                <a:pt x="17721" y="14343"/>
                                <a:pt x="17729" y="14337"/>
                              </a:cubicBezTo>
                            </a:path>
                            <a:path w="1056" h="469">
                              <a:moveTo>
                                <a:pt x="17662" y="14218"/>
                              </a:moveTo>
                              <a:cubicBezTo>
                                <a:pt x="17658" y="14244"/>
                                <a:pt x="17666" y="14263"/>
                                <a:pt x="17667" y="14289"/>
                              </a:cubicBezTo>
                              <a:cubicBezTo>
                                <a:pt x="17669" y="14324"/>
                                <a:pt x="17669" y="14360"/>
                                <a:pt x="17672" y="14396"/>
                              </a:cubicBezTo>
                              <a:cubicBezTo>
                                <a:pt x="17674" y="14425"/>
                                <a:pt x="17675" y="14454"/>
                                <a:pt x="17674" y="14483"/>
                              </a:cubicBezTo>
                              <a:cubicBezTo>
                                <a:pt x="17674" y="14495"/>
                                <a:pt x="17674" y="14498"/>
                                <a:pt x="17676" y="14506"/>
                              </a:cubicBezTo>
                            </a:path>
                            <a:path w="1056" h="469">
                              <a:moveTo>
                                <a:pt x="17839" y="14343"/>
                              </a:moveTo>
                              <a:cubicBezTo>
                                <a:pt x="17849" y="14330"/>
                                <a:pt x="17849" y="14329"/>
                                <a:pt x="17855" y="14314"/>
                              </a:cubicBezTo>
                              <a:cubicBezTo>
                                <a:pt x="17840" y="14322"/>
                                <a:pt x="17828" y="14335"/>
                                <a:pt x="17823" y="14353"/>
                              </a:cubicBezTo>
                              <a:cubicBezTo>
                                <a:pt x="17818" y="14374"/>
                                <a:pt x="17817" y="14393"/>
                                <a:pt x="17821" y="14414"/>
                              </a:cubicBezTo>
                              <a:cubicBezTo>
                                <a:pt x="17825" y="14435"/>
                                <a:pt x="17834" y="14454"/>
                                <a:pt x="17841" y="14474"/>
                              </a:cubicBezTo>
                              <a:cubicBezTo>
                                <a:pt x="17847" y="14491"/>
                                <a:pt x="17852" y="14506"/>
                                <a:pt x="17850" y="14524"/>
                              </a:cubicBezTo>
                              <a:cubicBezTo>
                                <a:pt x="17848" y="14541"/>
                                <a:pt x="17830" y="14551"/>
                                <a:pt x="17816" y="14556"/>
                              </a:cubicBezTo>
                              <a:cubicBezTo>
                                <a:pt x="17804" y="14558"/>
                                <a:pt x="17799" y="14559"/>
                                <a:pt x="17791" y="1456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00,14138" coordsize="1056,469" path="m16908,14586c16908,14597,16908,14601,16915,14606c16917,14587,16915,14568,16915,14549c16915,14517,16911,14485,16910,14453c16909,14418,16910,14381,16908,14346c16906,14317,16905,14288,16905,14259c16905,14239,16906,14215,16912,14195c16916,14181,16924,14164,16938,14158c16960,14149,16964,14181,16967,14193c16974,14217,16968,14232,16958,14254c16944,14285,16921,14309,16896,14332c16874,14352,16852,14367,16823,14375c16810,14378,16806,14379,16800,14371c16808,14349,16818,14346,16841,14339c16876,14329,16915,14330,16951,14334c16972,14336,16993,14341,17013,14346c17034,14351,17033,14348,17036,14327em17107,14140c17120,14141,17126,14158,17130,14174c17139,14208,17143,14242,17146,14277c17150,14320,17146,14359,17142,14401c17139,14431,17130,14465,17130,14494c17130,14518,17130,14520,17146,14515em17266,14366c17284,14344,17256,14385,17254,14391c17246,14416,17241,14443,17236,14469c17233,14488,17229,14517,17252,14524c17268,14529,17288,14496,17293,14487c17317,14446,17320,14400,17311,14355c17307,14333,17299,14317,17284,14302c17264,14312,17262,14314,17261,14337em17500,14314c17479,14311,17478,14310,17463,14327c17448,14344,17435,14374,17428,14396c17421,14418,17413,14448,17424,14469c17435,14491,17456,14470,17467,14462c17494,14442,17505,14422,17522,14394c17532,14377,17537,14358,17548,14341c17551,14366,17549,14392,17550,14417c17551,14441,17552,14470,17564,14492c17572,14505,17574,14510,17584,14501em17596,14403c17602,14384,17617,14384,17637,14378c17655,14372,17685,14371,17701,14362c17709,14357,17721,14343,17729,14337em17662,14218c17658,14244,17666,14263,17667,14289c17669,14324,17669,14360,17672,14396c17674,14425,17675,14454,17674,14483c17674,14495,17674,14498,17676,14506em17839,14343c17849,14330,17849,14329,17855,14314c17840,14322,17828,14335,17823,14353c17818,14374,17817,14393,17821,14414c17825,14435,17834,14454,17841,14474c17847,14491,17852,14506,17850,14524c17848,14541,17830,14551,17816,14556c17804,14558,17799,14559,17791,14560e" stroked="t" o:allowincell="f" style="position:absolute;margin-left:419.3pt;margin-top:124.35pt;width:29.9pt;height:13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14695</wp:posOffset>
                </wp:positionH>
                <wp:positionV relativeFrom="paragraph">
                  <wp:posOffset>1657350</wp:posOffset>
                </wp:positionV>
                <wp:extent cx="108585" cy="158115"/>
                <wp:effectExtent l="6985" t="6985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1" h="439">
                              <a:moveTo>
                                <a:pt x="18160" y="14362"/>
                              </a:moveTo>
                              <a:cubicBezTo>
                                <a:pt x="18163" y="14382"/>
                                <a:pt x="18161" y="14401"/>
                                <a:pt x="18162" y="14421"/>
                              </a:cubicBezTo>
                              <a:cubicBezTo>
                                <a:pt x="18163" y="14443"/>
                                <a:pt x="18161" y="14468"/>
                                <a:pt x="18167" y="14490"/>
                              </a:cubicBezTo>
                              <a:cubicBezTo>
                                <a:pt x="18172" y="14502"/>
                                <a:pt x="18175" y="14506"/>
                                <a:pt x="18185" y="14508"/>
                              </a:cubicBezTo>
                              <a:cubicBezTo>
                                <a:pt x="18201" y="14495"/>
                                <a:pt x="18207" y="14482"/>
                                <a:pt x="18217" y="14465"/>
                              </a:cubicBezTo>
                              <a:cubicBezTo>
                                <a:pt x="18228" y="14445"/>
                                <a:pt x="18237" y="14425"/>
                                <a:pt x="18245" y="14403"/>
                              </a:cubicBezTo>
                              <a:cubicBezTo>
                                <a:pt x="18246" y="14399"/>
                                <a:pt x="18248" y="14395"/>
                                <a:pt x="18249" y="14391"/>
                              </a:cubicBezTo>
                              <a:cubicBezTo>
                                <a:pt x="18262" y="14403"/>
                                <a:pt x="18258" y="14427"/>
                                <a:pt x="18259" y="14446"/>
                              </a:cubicBezTo>
                              <a:cubicBezTo>
                                <a:pt x="18261" y="14472"/>
                                <a:pt x="18259" y="14526"/>
                                <a:pt x="18275" y="14547"/>
                              </a:cubicBezTo>
                              <a:cubicBezTo>
                                <a:pt x="18284" y="14551"/>
                                <a:pt x="18286" y="14552"/>
                                <a:pt x="18293" y="14551"/>
                              </a:cubicBezTo>
                            </a:path>
                            <a:path w="301" h="439">
                              <a:moveTo>
                                <a:pt x="18350" y="14426"/>
                              </a:moveTo>
                              <a:cubicBezTo>
                                <a:pt x="18347" y="14465"/>
                                <a:pt x="18348" y="14505"/>
                                <a:pt x="18346" y="14544"/>
                              </a:cubicBezTo>
                              <a:cubicBezTo>
                                <a:pt x="18343" y="14597"/>
                                <a:pt x="18339" y="14650"/>
                                <a:pt x="18339" y="14704"/>
                              </a:cubicBezTo>
                              <a:cubicBezTo>
                                <a:pt x="18339" y="14734"/>
                                <a:pt x="18341" y="14764"/>
                                <a:pt x="18337" y="14793"/>
                              </a:cubicBezTo>
                              <a:cubicBezTo>
                                <a:pt x="18336" y="14751"/>
                                <a:pt x="18332" y="14710"/>
                                <a:pt x="18334" y="14668"/>
                              </a:cubicBezTo>
                              <a:cubicBezTo>
                                <a:pt x="18336" y="14608"/>
                                <a:pt x="18338" y="14547"/>
                                <a:pt x="18346" y="14487"/>
                              </a:cubicBezTo>
                              <a:cubicBezTo>
                                <a:pt x="18352" y="14447"/>
                                <a:pt x="18360" y="14406"/>
                                <a:pt x="18383" y="14373"/>
                              </a:cubicBezTo>
                              <a:cubicBezTo>
                                <a:pt x="18398" y="14350"/>
                                <a:pt x="18423" y="14348"/>
                                <a:pt x="18442" y="14369"/>
                              </a:cubicBezTo>
                              <a:cubicBezTo>
                                <a:pt x="18460" y="14389"/>
                                <a:pt x="18461" y="14412"/>
                                <a:pt x="18458" y="14437"/>
                              </a:cubicBezTo>
                              <a:cubicBezTo>
                                <a:pt x="18454" y="14465"/>
                                <a:pt x="18436" y="14499"/>
                                <a:pt x="18408" y="14510"/>
                              </a:cubicBezTo>
                              <a:cubicBezTo>
                                <a:pt x="18394" y="14512"/>
                                <a:pt x="18389" y="14513"/>
                                <a:pt x="18380" y="145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60,14355" coordsize="301,439" path="m18160,14362c18163,14382,18161,14401,18162,14421c18163,14443,18161,14468,18167,14490c18172,14502,18175,14506,18185,14508c18201,14495,18207,14482,18217,14465c18228,14445,18237,14425,18245,14403c18246,14399,18248,14395,18249,14391c18262,14403,18258,14427,18259,14446c18261,14472,18259,14526,18275,14547c18284,14551,18286,14552,18293,14551em18350,14426c18347,14465,18348,14505,18346,14544c18343,14597,18339,14650,18339,14704c18339,14734,18341,14764,18337,14793c18336,14751,18332,14710,18334,14668c18336,14608,18338,14547,18346,14487c18352,14447,18360,14406,18383,14373c18398,14350,18423,14348,18442,14369c18460,14389,18461,14412,18458,14437c18454,14465,18436,14499,18408,14510c18394,14512,18389,14513,18380,14515e" stroked="t" o:allowincell="f" style="position:absolute;margin-left:457.85pt;margin-top:130.5pt;width:8.5pt;height:12.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52820</wp:posOffset>
                </wp:positionH>
                <wp:positionV relativeFrom="paragraph">
                  <wp:posOffset>1586865</wp:posOffset>
                </wp:positionV>
                <wp:extent cx="276225" cy="15240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7" h="424">
                              <a:moveTo>
                                <a:pt x="18821" y="14332"/>
                              </a:moveTo>
                              <a:cubicBezTo>
                                <a:pt x="18824" y="14351"/>
                                <a:pt x="18822" y="14369"/>
                                <a:pt x="18823" y="14387"/>
                              </a:cubicBezTo>
                              <a:cubicBezTo>
                                <a:pt x="18824" y="14409"/>
                                <a:pt x="18822" y="14436"/>
                                <a:pt x="18827" y="14458"/>
                              </a:cubicBezTo>
                              <a:cubicBezTo>
                                <a:pt x="18832" y="14472"/>
                                <a:pt x="18835" y="14477"/>
                                <a:pt x="18846" y="14480"/>
                              </a:cubicBezTo>
                              <a:cubicBezTo>
                                <a:pt x="18864" y="14469"/>
                                <a:pt x="18873" y="14457"/>
                                <a:pt x="18885" y="14439"/>
                              </a:cubicBezTo>
                              <a:cubicBezTo>
                                <a:pt x="18899" y="14418"/>
                                <a:pt x="18909" y="14396"/>
                                <a:pt x="18919" y="14373"/>
                              </a:cubicBezTo>
                              <a:cubicBezTo>
                                <a:pt x="18921" y="14369"/>
                                <a:pt x="18922" y="14366"/>
                                <a:pt x="18924" y="14362"/>
                              </a:cubicBezTo>
                              <a:cubicBezTo>
                                <a:pt x="18933" y="14387"/>
                                <a:pt x="18929" y="14409"/>
                                <a:pt x="18933" y="14435"/>
                              </a:cubicBezTo>
                              <a:cubicBezTo>
                                <a:pt x="18936" y="14457"/>
                                <a:pt x="18938" y="14488"/>
                                <a:pt x="18960" y="14501"/>
                              </a:cubicBezTo>
                              <a:cubicBezTo>
                                <a:pt x="18969" y="14501"/>
                                <a:pt x="18972" y="14500"/>
                                <a:pt x="18977" y="14494"/>
                              </a:cubicBezTo>
                            </a:path>
                            <a:path w="767" h="424">
                              <a:moveTo>
                                <a:pt x="19004" y="14449"/>
                              </a:moveTo>
                              <a:cubicBezTo>
                                <a:pt x="19001" y="14461"/>
                                <a:pt x="18998" y="14471"/>
                                <a:pt x="18993" y="14483"/>
                              </a:cubicBezTo>
                              <a:cubicBezTo>
                                <a:pt x="18989" y="14459"/>
                                <a:pt x="18994" y="14441"/>
                                <a:pt x="19004" y="14417"/>
                              </a:cubicBezTo>
                              <a:cubicBezTo>
                                <a:pt x="19014" y="14394"/>
                                <a:pt x="19025" y="14375"/>
                                <a:pt x="19043" y="14357"/>
                              </a:cubicBezTo>
                              <a:cubicBezTo>
                                <a:pt x="19055" y="14345"/>
                                <a:pt x="19065" y="14340"/>
                                <a:pt x="19082" y="14346"/>
                              </a:cubicBezTo>
                              <a:cubicBezTo>
                                <a:pt x="19099" y="14352"/>
                                <a:pt x="19108" y="14370"/>
                                <a:pt x="19110" y="14387"/>
                              </a:cubicBezTo>
                              <a:cubicBezTo>
                                <a:pt x="19114" y="14414"/>
                                <a:pt x="19108" y="14438"/>
                                <a:pt x="19100" y="14462"/>
                              </a:cubicBezTo>
                              <a:cubicBezTo>
                                <a:pt x="19096" y="14475"/>
                                <a:pt x="19095" y="14478"/>
                                <a:pt x="19096" y="14487"/>
                              </a:cubicBezTo>
                            </a:path>
                            <a:path w="767" h="424">
                              <a:moveTo>
                                <a:pt x="19174" y="14353"/>
                              </a:moveTo>
                              <a:cubicBezTo>
                                <a:pt x="19194" y="14355"/>
                                <a:pt x="19216" y="14352"/>
                                <a:pt x="19236" y="14348"/>
                              </a:cubicBezTo>
                              <a:cubicBezTo>
                                <a:pt x="19259" y="14343"/>
                                <a:pt x="19278" y="14336"/>
                                <a:pt x="19298" y="14327"/>
                              </a:cubicBezTo>
                              <a:cubicBezTo>
                                <a:pt x="19311" y="14323"/>
                                <a:pt x="19315" y="14322"/>
                                <a:pt x="19321" y="14316"/>
                              </a:cubicBezTo>
                            </a:path>
                            <a:path w="767" h="424">
                              <a:moveTo>
                                <a:pt x="19282" y="14227"/>
                              </a:moveTo>
                              <a:cubicBezTo>
                                <a:pt x="19286" y="14258"/>
                                <a:pt x="19288" y="14288"/>
                                <a:pt x="19288" y="14318"/>
                              </a:cubicBezTo>
                              <a:cubicBezTo>
                                <a:pt x="19288" y="14357"/>
                                <a:pt x="19291" y="14398"/>
                                <a:pt x="19288" y="14437"/>
                              </a:cubicBezTo>
                              <a:cubicBezTo>
                                <a:pt x="19286" y="14463"/>
                                <a:pt x="19286" y="14488"/>
                                <a:pt x="19286" y="14515"/>
                              </a:cubicBezTo>
                            </a:path>
                            <a:path w="767" h="424">
                              <a:moveTo>
                                <a:pt x="19376" y="14474"/>
                              </a:moveTo>
                              <a:cubicBezTo>
                                <a:pt x="19382" y="14501"/>
                                <a:pt x="19398" y="14451"/>
                                <a:pt x="19399" y="14446"/>
                              </a:cubicBezTo>
                            </a:path>
                            <a:path w="767" h="424">
                              <a:moveTo>
                                <a:pt x="19403" y="14300"/>
                              </a:moveTo>
                              <a:cubicBezTo>
                                <a:pt x="19405" y="14287"/>
                                <a:pt x="19408" y="14288"/>
                                <a:pt x="19419" y="14277"/>
                              </a:cubicBezTo>
                            </a:path>
                            <a:path w="767" h="424">
                              <a:moveTo>
                                <a:pt x="19582" y="14158"/>
                              </a:moveTo>
                              <a:cubicBezTo>
                                <a:pt x="19588" y="14176"/>
                                <a:pt x="19585" y="14194"/>
                                <a:pt x="19582" y="14213"/>
                              </a:cubicBezTo>
                              <a:cubicBezTo>
                                <a:pt x="19577" y="14250"/>
                                <a:pt x="19571" y="14287"/>
                                <a:pt x="19568" y="14325"/>
                              </a:cubicBezTo>
                              <a:cubicBezTo>
                                <a:pt x="19565" y="14364"/>
                                <a:pt x="19566" y="14403"/>
                                <a:pt x="19566" y="14442"/>
                              </a:cubicBezTo>
                              <a:cubicBezTo>
                                <a:pt x="19566" y="14472"/>
                                <a:pt x="19567" y="14501"/>
                                <a:pt x="19568" y="14531"/>
                              </a:cubicBezTo>
                              <a:cubicBezTo>
                                <a:pt x="19569" y="14548"/>
                                <a:pt x="19571" y="14565"/>
                                <a:pt x="19571" y="1458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821,14158" coordsize="767,424" path="m18821,14332c18824,14351,18822,14369,18823,14387c18824,14409,18822,14436,18827,14458c18832,14472,18835,14477,18846,14480c18864,14469,18873,14457,18885,14439c18899,14418,18909,14396,18919,14373c18921,14369,18922,14366,18924,14362c18933,14387,18929,14409,18933,14435c18936,14457,18938,14488,18960,14501c18969,14501,18972,14500,18977,14494em19004,14449c19001,14461,18998,14471,18993,14483c18989,14459,18994,14441,19004,14417c19014,14394,19025,14375,19043,14357c19055,14345,19065,14340,19082,14346c19099,14352,19108,14370,19110,14387c19114,14414,19108,14438,19100,14462c19096,14475,19095,14478,19096,14487em19174,14353c19194,14355,19216,14352,19236,14348c19259,14343,19278,14336,19298,14327c19311,14323,19315,14322,19321,14316em19282,14227c19286,14258,19288,14288,19288,14318c19288,14357,19291,14398,19288,14437c19286,14463,19286,14488,19286,14515em19376,14474c19382,14501,19398,14451,19399,14446em19403,14300c19405,14287,19408,14288,19419,14277em19582,14158c19588,14176,19585,14194,19582,14213c19577,14250,19571,14287,19568,14325c19565,14364,19566,14403,19566,14442c19566,14472,19567,14501,19568,14531c19569,14548,19571,14565,19571,14581e" stroked="t" o:allowincell="f" style="position:absolute;margin-left:476.6pt;margin-top:124.95pt;width:21.7pt;height:11.9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3190</wp:posOffset>
                </wp:positionH>
                <wp:positionV relativeFrom="paragraph">
                  <wp:posOffset>1803400</wp:posOffset>
                </wp:positionV>
                <wp:extent cx="458470" cy="292100"/>
                <wp:effectExtent l="6985" t="5080" r="5715" b="38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3" h="810">
                              <a:moveTo>
                                <a:pt x="16621" y="15563"/>
                              </a:moveTo>
                              <a:cubicBezTo>
                                <a:pt x="16620" y="15562"/>
                                <a:pt x="16608" y="15551"/>
                                <a:pt x="16603" y="15531"/>
                              </a:cubicBezTo>
                              <a:cubicBezTo>
                                <a:pt x="16595" y="15503"/>
                                <a:pt x="16583" y="15477"/>
                                <a:pt x="16575" y="15449"/>
                              </a:cubicBezTo>
                              <a:cubicBezTo>
                                <a:pt x="16564" y="15411"/>
                                <a:pt x="16554" y="15373"/>
                                <a:pt x="16543" y="15335"/>
                              </a:cubicBezTo>
                              <a:cubicBezTo>
                                <a:pt x="16531" y="15293"/>
                                <a:pt x="16522" y="15250"/>
                                <a:pt x="16511" y="15207"/>
                              </a:cubicBezTo>
                              <a:cubicBezTo>
                                <a:pt x="16497" y="15153"/>
                                <a:pt x="16483" y="15099"/>
                                <a:pt x="16472" y="15045"/>
                              </a:cubicBezTo>
                              <a:cubicBezTo>
                                <a:pt x="16466" y="15016"/>
                                <a:pt x="16461" y="14983"/>
                                <a:pt x="16461" y="14953"/>
                              </a:cubicBezTo>
                              <a:cubicBezTo>
                                <a:pt x="16461" y="14935"/>
                                <a:pt x="16465" y="14916"/>
                                <a:pt x="16477" y="14903"/>
                              </a:cubicBezTo>
                              <a:cubicBezTo>
                                <a:pt x="16488" y="14891"/>
                                <a:pt x="16502" y="14888"/>
                                <a:pt x="16518" y="14889"/>
                              </a:cubicBezTo>
                              <a:cubicBezTo>
                                <a:pt x="16547" y="14892"/>
                                <a:pt x="16591" y="14926"/>
                                <a:pt x="16610" y="14946"/>
                              </a:cubicBezTo>
                              <a:cubicBezTo>
                                <a:pt x="16650" y="14989"/>
                                <a:pt x="16662" y="15049"/>
                                <a:pt x="16651" y="15106"/>
                              </a:cubicBezTo>
                              <a:cubicBezTo>
                                <a:pt x="16646" y="15133"/>
                                <a:pt x="16636" y="15156"/>
                                <a:pt x="16619" y="15177"/>
                              </a:cubicBezTo>
                              <a:cubicBezTo>
                                <a:pt x="16605" y="15194"/>
                                <a:pt x="16589" y="15204"/>
                                <a:pt x="16568" y="15209"/>
                              </a:cubicBezTo>
                              <a:cubicBezTo>
                                <a:pt x="16550" y="15214"/>
                                <a:pt x="16540" y="15210"/>
                                <a:pt x="16522" y="15207"/>
                              </a:cubicBezTo>
                            </a:path>
                            <a:path w="1273" h="810">
                              <a:moveTo>
                                <a:pt x="16738" y="15211"/>
                              </a:moveTo>
                              <a:cubicBezTo>
                                <a:pt x="16736" y="15208"/>
                                <a:pt x="16735" y="15205"/>
                                <a:pt x="16733" y="15202"/>
                              </a:cubicBezTo>
                              <a:cubicBezTo>
                                <a:pt x="16740" y="15214"/>
                                <a:pt x="16743" y="15227"/>
                                <a:pt x="16747" y="15241"/>
                              </a:cubicBezTo>
                              <a:cubicBezTo>
                                <a:pt x="16751" y="15254"/>
                                <a:pt x="16750" y="15266"/>
                                <a:pt x="16750" y="15280"/>
                              </a:cubicBezTo>
                              <a:cubicBezTo>
                                <a:pt x="16756" y="15260"/>
                                <a:pt x="16762" y="15240"/>
                                <a:pt x="16770" y="15221"/>
                              </a:cubicBezTo>
                              <a:cubicBezTo>
                                <a:pt x="16778" y="15201"/>
                                <a:pt x="16784" y="15190"/>
                                <a:pt x="16802" y="15182"/>
                              </a:cubicBezTo>
                              <a:cubicBezTo>
                                <a:pt x="16814" y="15197"/>
                                <a:pt x="16819" y="15208"/>
                                <a:pt x="16823" y="15227"/>
                              </a:cubicBezTo>
                              <a:cubicBezTo>
                                <a:pt x="16826" y="15242"/>
                                <a:pt x="16827" y="15257"/>
                                <a:pt x="16825" y="15271"/>
                              </a:cubicBezTo>
                              <a:cubicBezTo>
                                <a:pt x="16832" y="15254"/>
                                <a:pt x="16839" y="15240"/>
                                <a:pt x="16848" y="15225"/>
                              </a:cubicBezTo>
                              <a:cubicBezTo>
                                <a:pt x="16859" y="15207"/>
                                <a:pt x="16865" y="15199"/>
                                <a:pt x="16883" y="15189"/>
                              </a:cubicBezTo>
                              <a:cubicBezTo>
                                <a:pt x="16898" y="15201"/>
                                <a:pt x="16904" y="15216"/>
                                <a:pt x="16908" y="15236"/>
                              </a:cubicBezTo>
                              <a:cubicBezTo>
                                <a:pt x="16911" y="15254"/>
                                <a:pt x="16913" y="15273"/>
                                <a:pt x="16917" y="15291"/>
                              </a:cubicBezTo>
                              <a:cubicBezTo>
                                <a:pt x="16919" y="15299"/>
                                <a:pt x="16930" y="15323"/>
                                <a:pt x="16926" y="15330"/>
                              </a:cubicBezTo>
                              <a:cubicBezTo>
                                <a:pt x="16922" y="15333"/>
                                <a:pt x="16919" y="15336"/>
                                <a:pt x="16915" y="15339"/>
                              </a:cubicBezTo>
                            </a:path>
                            <a:path w="1273" h="810">
                              <a:moveTo>
                                <a:pt x="16995" y="14768"/>
                              </a:moveTo>
                              <a:cubicBezTo>
                                <a:pt x="16976" y="14761"/>
                                <a:pt x="16994" y="14780"/>
                                <a:pt x="17000" y="14796"/>
                              </a:cubicBezTo>
                              <a:cubicBezTo>
                                <a:pt x="17007" y="14815"/>
                                <a:pt x="17013" y="14833"/>
                                <a:pt x="17018" y="14853"/>
                              </a:cubicBezTo>
                              <a:cubicBezTo>
                                <a:pt x="17025" y="14881"/>
                                <a:pt x="17032" y="14909"/>
                                <a:pt x="17039" y="14937"/>
                              </a:cubicBezTo>
                              <a:cubicBezTo>
                                <a:pt x="17046" y="14968"/>
                                <a:pt x="17056" y="14999"/>
                                <a:pt x="17066" y="15029"/>
                              </a:cubicBezTo>
                              <a:cubicBezTo>
                                <a:pt x="17076" y="15060"/>
                                <a:pt x="17086" y="15092"/>
                                <a:pt x="17098" y="15122"/>
                              </a:cubicBezTo>
                              <a:cubicBezTo>
                                <a:pt x="17105" y="15138"/>
                                <a:pt x="17109" y="15151"/>
                                <a:pt x="17114" y="15168"/>
                              </a:cubicBezTo>
                              <a:cubicBezTo>
                                <a:pt x="17119" y="15184"/>
                                <a:pt x="17120" y="15195"/>
                                <a:pt x="17121" y="15211"/>
                              </a:cubicBezTo>
                              <a:cubicBezTo>
                                <a:pt x="17121" y="15220"/>
                                <a:pt x="17121" y="15222"/>
                                <a:pt x="17121" y="15227"/>
                              </a:cubicBezTo>
                              <a:cubicBezTo>
                                <a:pt x="17126" y="15211"/>
                                <a:pt x="17131" y="15195"/>
                                <a:pt x="17135" y="15179"/>
                              </a:cubicBezTo>
                              <a:cubicBezTo>
                                <a:pt x="17147" y="15126"/>
                                <a:pt x="17166" y="15074"/>
                                <a:pt x="17183" y="15022"/>
                              </a:cubicBezTo>
                              <a:cubicBezTo>
                                <a:pt x="17199" y="14972"/>
                                <a:pt x="17219" y="14920"/>
                                <a:pt x="17231" y="14869"/>
                              </a:cubicBezTo>
                              <a:cubicBezTo>
                                <a:pt x="17234" y="14855"/>
                                <a:pt x="17239" y="14842"/>
                                <a:pt x="17245" y="14828"/>
                              </a:cubicBezTo>
                              <a:cubicBezTo>
                                <a:pt x="17253" y="14808"/>
                                <a:pt x="17250" y="14815"/>
                                <a:pt x="17266" y="14814"/>
                              </a:cubicBezTo>
                            </a:path>
                            <a:path w="1273" h="810">
                              <a:moveTo>
                                <a:pt x="17254" y="15218"/>
                              </a:moveTo>
                              <a:cubicBezTo>
                                <a:pt x="17253" y="15231"/>
                                <a:pt x="17254" y="15244"/>
                                <a:pt x="17254" y="15257"/>
                              </a:cubicBezTo>
                              <a:cubicBezTo>
                                <a:pt x="17254" y="15269"/>
                                <a:pt x="17254" y="15279"/>
                                <a:pt x="17254" y="15291"/>
                              </a:cubicBezTo>
                              <a:cubicBezTo>
                                <a:pt x="17254" y="15295"/>
                                <a:pt x="17254" y="15299"/>
                                <a:pt x="17254" y="15303"/>
                              </a:cubicBezTo>
                              <a:cubicBezTo>
                                <a:pt x="17255" y="15280"/>
                                <a:pt x="17260" y="15263"/>
                                <a:pt x="17268" y="15241"/>
                              </a:cubicBezTo>
                              <a:cubicBezTo>
                                <a:pt x="17272" y="15230"/>
                                <a:pt x="17281" y="15203"/>
                                <a:pt x="17298" y="15214"/>
                              </a:cubicBezTo>
                              <a:cubicBezTo>
                                <a:pt x="17309" y="15221"/>
                                <a:pt x="17315" y="15240"/>
                                <a:pt x="17318" y="15252"/>
                              </a:cubicBezTo>
                              <a:cubicBezTo>
                                <a:pt x="17321" y="15264"/>
                                <a:pt x="17323" y="15275"/>
                                <a:pt x="17325" y="15287"/>
                              </a:cubicBezTo>
                              <a:cubicBezTo>
                                <a:pt x="17337" y="15270"/>
                                <a:pt x="17347" y="15252"/>
                                <a:pt x="17360" y="15236"/>
                              </a:cubicBezTo>
                              <a:cubicBezTo>
                                <a:pt x="17367" y="15227"/>
                                <a:pt x="17383" y="15206"/>
                                <a:pt x="17396" y="15221"/>
                              </a:cubicBezTo>
                              <a:cubicBezTo>
                                <a:pt x="17407" y="15233"/>
                                <a:pt x="17407" y="15258"/>
                                <a:pt x="17410" y="15273"/>
                              </a:cubicBezTo>
                              <a:cubicBezTo>
                                <a:pt x="17412" y="15286"/>
                                <a:pt x="17421" y="15304"/>
                                <a:pt x="17422" y="15316"/>
                              </a:cubicBezTo>
                              <a:cubicBezTo>
                                <a:pt x="17421" y="15319"/>
                                <a:pt x="17420" y="15323"/>
                                <a:pt x="17419" y="15326"/>
                              </a:cubicBezTo>
                            </a:path>
                            <a:path w="1273" h="810">
                              <a:moveTo>
                                <a:pt x="17724" y="15047"/>
                              </a:moveTo>
                              <a:cubicBezTo>
                                <a:pt x="17730" y="15037"/>
                                <a:pt x="17739" y="15038"/>
                                <a:pt x="17717" y="15024"/>
                              </a:cubicBezTo>
                              <a:cubicBezTo>
                                <a:pt x="17705" y="15016"/>
                                <a:pt x="17686" y="15007"/>
                                <a:pt x="17672" y="15004"/>
                              </a:cubicBezTo>
                              <a:cubicBezTo>
                                <a:pt x="17657" y="15001"/>
                                <a:pt x="17646" y="15008"/>
                                <a:pt x="17635" y="15015"/>
                              </a:cubicBezTo>
                              <a:cubicBezTo>
                                <a:pt x="17623" y="15023"/>
                                <a:pt x="17612" y="15044"/>
                                <a:pt x="17607" y="15056"/>
                              </a:cubicBezTo>
                              <a:cubicBezTo>
                                <a:pt x="17600" y="15074"/>
                                <a:pt x="17593" y="15095"/>
                                <a:pt x="17589" y="15113"/>
                              </a:cubicBezTo>
                              <a:cubicBezTo>
                                <a:pt x="17585" y="15132"/>
                                <a:pt x="17586" y="15150"/>
                                <a:pt x="17591" y="15168"/>
                              </a:cubicBezTo>
                              <a:cubicBezTo>
                                <a:pt x="17595" y="15183"/>
                                <a:pt x="17599" y="15198"/>
                                <a:pt x="17612" y="15207"/>
                              </a:cubicBezTo>
                              <a:cubicBezTo>
                                <a:pt x="17625" y="15216"/>
                                <a:pt x="17637" y="15214"/>
                                <a:pt x="17651" y="15211"/>
                              </a:cubicBezTo>
                              <a:cubicBezTo>
                                <a:pt x="17675" y="15205"/>
                                <a:pt x="17690" y="15173"/>
                                <a:pt x="17701" y="15154"/>
                              </a:cubicBezTo>
                              <a:cubicBezTo>
                                <a:pt x="17713" y="15133"/>
                                <a:pt x="17722" y="15109"/>
                                <a:pt x="17727" y="15086"/>
                              </a:cubicBezTo>
                              <a:cubicBezTo>
                                <a:pt x="17730" y="15071"/>
                                <a:pt x="17730" y="15056"/>
                                <a:pt x="17731" y="15040"/>
                              </a:cubicBezTo>
                              <a:cubicBezTo>
                                <a:pt x="17731" y="15055"/>
                                <a:pt x="17730" y="15071"/>
                                <a:pt x="17729" y="15086"/>
                              </a:cubicBezTo>
                              <a:cubicBezTo>
                                <a:pt x="17727" y="15115"/>
                                <a:pt x="17730" y="15144"/>
                                <a:pt x="17729" y="15173"/>
                              </a:cubicBezTo>
                              <a:cubicBezTo>
                                <a:pt x="17727" y="15210"/>
                                <a:pt x="17729" y="15247"/>
                                <a:pt x="17729" y="15284"/>
                              </a:cubicBezTo>
                              <a:cubicBezTo>
                                <a:pt x="17729" y="15327"/>
                                <a:pt x="17725" y="15368"/>
                                <a:pt x="17717" y="15410"/>
                              </a:cubicBezTo>
                              <a:cubicBezTo>
                                <a:pt x="17712" y="15434"/>
                                <a:pt x="17709" y="15456"/>
                                <a:pt x="17701" y="15479"/>
                              </a:cubicBezTo>
                              <a:cubicBezTo>
                                <a:pt x="17694" y="15500"/>
                                <a:pt x="17681" y="15518"/>
                                <a:pt x="17658" y="15520"/>
                              </a:cubicBezTo>
                              <a:cubicBezTo>
                                <a:pt x="17641" y="15521"/>
                                <a:pt x="17625" y="15512"/>
                                <a:pt x="17607" y="15511"/>
                              </a:cubicBezTo>
                              <a:cubicBezTo>
                                <a:pt x="17603" y="15511"/>
                                <a:pt x="17600" y="15511"/>
                                <a:pt x="17596" y="155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61,14761" coordsize="1273,810" path="m16621,15563c16620,15562,16608,15551,16603,15531c16595,15503,16583,15477,16575,15449c16564,15411,16554,15373,16543,15335c16531,15293,16522,15250,16511,15207c16497,15153,16483,15099,16472,15045c16466,15016,16461,14983,16461,14953c16461,14935,16465,14916,16477,14903c16488,14891,16502,14888,16518,14889c16547,14892,16591,14926,16610,14946c16650,14989,16662,15049,16651,15106c16646,15133,16636,15156,16619,15177c16605,15194,16589,15204,16568,15209c16550,15214,16540,15210,16522,15207em16738,15211c16736,15208,16735,15205,16733,15202c16740,15214,16743,15227,16747,15241c16751,15254,16750,15266,16750,15280c16756,15260,16762,15240,16770,15221c16778,15201,16784,15190,16802,15182c16814,15197,16819,15208,16823,15227c16826,15242,16827,15257,16825,15271c16832,15254,16839,15240,16848,15225c16859,15207,16865,15199,16883,15189c16898,15201,16904,15216,16908,15236c16911,15254,16913,15273,16917,15291c16919,15299,16930,15323,16926,15330c16922,15333,16919,15336,16915,15339em16995,14768c16976,14761,16994,14780,17000,14796c17007,14815,17013,14833,17018,14853c17025,14881,17032,14909,17039,14937c17046,14968,17056,14999,17066,15029c17076,15060,17086,15092,17098,15122c17105,15138,17109,15151,17114,15168c17119,15184,17120,15195,17121,15211c17121,15220,17121,15222,17121,15227c17126,15211,17131,15195,17135,15179c17147,15126,17166,15074,17183,15022c17199,14972,17219,14920,17231,14869c17234,14855,17239,14842,17245,14828c17253,14808,17250,14815,17266,14814em17254,15218c17253,15231,17254,15244,17254,15257c17254,15269,17254,15279,17254,15291c17254,15295,17254,15299,17254,15303c17255,15280,17260,15263,17268,15241c17272,15230,17281,15203,17298,15214c17309,15221,17315,15240,17318,15252c17321,15264,17323,15275,17325,15287c17337,15270,17347,15252,17360,15236c17367,15227,17383,15206,17396,15221c17407,15233,17407,15258,17410,15273c17412,15286,17421,15304,17422,15316c17421,15319,17420,15323,17419,15326em17724,15047c17730,15037,17739,15038,17717,15024c17705,15016,17686,15007,17672,15004c17657,15001,17646,15008,17635,15015c17623,15023,17612,15044,17607,15056c17600,15074,17593,15095,17589,15113c17585,15132,17586,15150,17591,15168c17595,15183,17599,15198,17612,15207c17625,15216,17637,15214,17651,15211c17675,15205,17690,15173,17701,15154c17713,15133,17722,15109,17727,15086c17730,15071,17730,15056,17731,15040c17731,15055,17730,15071,17729,15086c17727,15115,17730,15144,17729,15173c17727,15210,17729,15247,17729,15284c17729,15327,17725,15368,17717,15410c17712,15434,17709,15456,17701,15479c17694,15500,17681,15518,17658,15520c17641,15521,17625,15512,17607,15511c17603,15511,17600,15511,17596,15511e" stroked="t" o:allowincell="f" style="position:absolute;margin-left:409.7pt;margin-top:142pt;width:36.05pt;height:22.9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84215</wp:posOffset>
                </wp:positionH>
                <wp:positionV relativeFrom="paragraph">
                  <wp:posOffset>1891665</wp:posOffset>
                </wp:positionV>
                <wp:extent cx="46990" cy="46355"/>
                <wp:effectExtent l="6350" t="6985" r="635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0" h="129">
                              <a:moveTo>
                                <a:pt x="18075" y="15024"/>
                              </a:moveTo>
                              <a:cubicBezTo>
                                <a:pt x="18094" y="15021"/>
                                <a:pt x="18114" y="15015"/>
                                <a:pt x="18133" y="15013"/>
                              </a:cubicBezTo>
                              <a:cubicBezTo>
                                <a:pt x="18147" y="15012"/>
                                <a:pt x="18160" y="15010"/>
                                <a:pt x="18174" y="15008"/>
                              </a:cubicBezTo>
                              <a:cubicBezTo>
                                <a:pt x="18184" y="15006"/>
                                <a:pt x="18194" y="15006"/>
                                <a:pt x="18204" y="15006"/>
                              </a:cubicBezTo>
                            </a:path>
                            <a:path w="130" h="129">
                              <a:moveTo>
                                <a:pt x="18100" y="15134"/>
                              </a:moveTo>
                              <a:cubicBezTo>
                                <a:pt x="18119" y="15128"/>
                                <a:pt x="18137" y="15123"/>
                                <a:pt x="18158" y="15122"/>
                              </a:cubicBezTo>
                              <a:cubicBezTo>
                                <a:pt x="18173" y="15122"/>
                                <a:pt x="18183" y="15125"/>
                                <a:pt x="18197" y="151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75,15006" coordsize="130,129" path="m18075,15024c18094,15021,18114,15015,18133,15013c18147,15012,18160,15010,18174,15008c18184,15006,18194,15006,18204,15006em18100,15134c18119,15128,18137,15123,18158,15122c18173,15122,18183,15125,18197,15131e" stroked="t" o:allowincell="f" style="position:absolute;margin-left:455.45pt;margin-top:148.95pt;width:3.65pt;height:3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912485</wp:posOffset>
                </wp:positionH>
                <wp:positionV relativeFrom="paragraph">
                  <wp:posOffset>1796415</wp:posOffset>
                </wp:positionV>
                <wp:extent cx="683895" cy="315595"/>
                <wp:effectExtent l="6985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0" h="876">
                              <a:moveTo>
                                <a:pt x="18591" y="15579"/>
                              </a:moveTo>
                              <a:cubicBezTo>
                                <a:pt x="18588" y="15577"/>
                                <a:pt x="18582" y="15576"/>
                                <a:pt x="18573" y="15549"/>
                              </a:cubicBezTo>
                              <a:cubicBezTo>
                                <a:pt x="18564" y="15521"/>
                                <a:pt x="18559" y="15492"/>
                                <a:pt x="18552" y="15463"/>
                              </a:cubicBezTo>
                              <a:cubicBezTo>
                                <a:pt x="18542" y="15420"/>
                                <a:pt x="18530" y="15379"/>
                                <a:pt x="18518" y="15337"/>
                              </a:cubicBezTo>
                              <a:cubicBezTo>
                                <a:pt x="18504" y="15289"/>
                                <a:pt x="18486" y="15243"/>
                                <a:pt x="18465" y="15198"/>
                              </a:cubicBezTo>
                              <a:cubicBezTo>
                                <a:pt x="18453" y="15170"/>
                                <a:pt x="18438" y="15141"/>
                                <a:pt x="18433" y="15111"/>
                              </a:cubicBezTo>
                              <a:cubicBezTo>
                                <a:pt x="18430" y="15093"/>
                                <a:pt x="18433" y="15078"/>
                                <a:pt x="18440" y="15061"/>
                              </a:cubicBezTo>
                              <a:cubicBezTo>
                                <a:pt x="18446" y="15047"/>
                                <a:pt x="18462" y="15031"/>
                                <a:pt x="18474" y="15022"/>
                              </a:cubicBezTo>
                              <a:cubicBezTo>
                                <a:pt x="18488" y="15012"/>
                                <a:pt x="18506" y="15003"/>
                                <a:pt x="18522" y="14997"/>
                              </a:cubicBezTo>
                              <a:cubicBezTo>
                                <a:pt x="18536" y="14992"/>
                                <a:pt x="18556" y="14989"/>
                                <a:pt x="18571" y="14992"/>
                              </a:cubicBezTo>
                              <a:cubicBezTo>
                                <a:pt x="18585" y="14995"/>
                                <a:pt x="18603" y="15011"/>
                                <a:pt x="18612" y="15022"/>
                              </a:cubicBezTo>
                              <a:cubicBezTo>
                                <a:pt x="18627" y="15041"/>
                                <a:pt x="18645" y="15066"/>
                                <a:pt x="18651" y="15090"/>
                              </a:cubicBezTo>
                              <a:cubicBezTo>
                                <a:pt x="18655" y="15106"/>
                                <a:pt x="18659" y="15127"/>
                                <a:pt x="18655" y="15143"/>
                              </a:cubicBezTo>
                              <a:cubicBezTo>
                                <a:pt x="18651" y="15159"/>
                                <a:pt x="18644" y="15167"/>
                                <a:pt x="18630" y="15177"/>
                              </a:cubicBezTo>
                              <a:cubicBezTo>
                                <a:pt x="18615" y="15187"/>
                                <a:pt x="18585" y="15191"/>
                                <a:pt x="18568" y="15195"/>
                              </a:cubicBezTo>
                              <a:cubicBezTo>
                                <a:pt x="18557" y="15197"/>
                                <a:pt x="18520" y="15196"/>
                                <a:pt x="18511" y="15202"/>
                              </a:cubicBezTo>
                              <a:cubicBezTo>
                                <a:pt x="18511" y="15205"/>
                                <a:pt x="18511" y="15208"/>
                                <a:pt x="18511" y="15211"/>
                              </a:cubicBezTo>
                            </a:path>
                            <a:path w="1900" h="876">
                              <a:moveTo>
                                <a:pt x="18772" y="15396"/>
                              </a:moveTo>
                              <a:cubicBezTo>
                                <a:pt x="18777" y="15379"/>
                                <a:pt x="18774" y="15365"/>
                                <a:pt x="18772" y="15346"/>
                              </a:cubicBezTo>
                              <a:cubicBezTo>
                                <a:pt x="18770" y="15325"/>
                                <a:pt x="18769" y="15303"/>
                                <a:pt x="18768" y="15282"/>
                              </a:cubicBezTo>
                              <a:cubicBezTo>
                                <a:pt x="18766" y="15256"/>
                                <a:pt x="18767" y="15231"/>
                                <a:pt x="18770" y="15205"/>
                              </a:cubicBezTo>
                              <a:cubicBezTo>
                                <a:pt x="18772" y="15187"/>
                                <a:pt x="18775" y="15169"/>
                                <a:pt x="18782" y="15152"/>
                              </a:cubicBezTo>
                              <a:cubicBezTo>
                                <a:pt x="18788" y="15138"/>
                                <a:pt x="18800" y="15124"/>
                                <a:pt x="18816" y="15131"/>
                              </a:cubicBezTo>
                              <a:cubicBezTo>
                                <a:pt x="18830" y="15137"/>
                                <a:pt x="18833" y="15160"/>
                                <a:pt x="18830" y="15173"/>
                              </a:cubicBezTo>
                              <a:cubicBezTo>
                                <a:pt x="18825" y="15196"/>
                                <a:pt x="18818" y="15212"/>
                                <a:pt x="18807" y="15232"/>
                              </a:cubicBezTo>
                            </a:path>
                            <a:path w="1900" h="876">
                              <a:moveTo>
                                <a:pt x="18708" y="15287"/>
                              </a:moveTo>
                              <a:cubicBezTo>
                                <a:pt x="18727" y="15288"/>
                                <a:pt x="18742" y="15284"/>
                                <a:pt x="18761" y="15282"/>
                              </a:cubicBezTo>
                              <a:cubicBezTo>
                                <a:pt x="18778" y="15280"/>
                                <a:pt x="18797" y="15281"/>
                                <a:pt x="18814" y="15278"/>
                              </a:cubicBezTo>
                              <a:cubicBezTo>
                                <a:pt x="18830" y="15275"/>
                                <a:pt x="18840" y="15277"/>
                                <a:pt x="18855" y="15278"/>
                              </a:cubicBezTo>
                              <a:cubicBezTo>
                                <a:pt x="18867" y="15278"/>
                                <a:pt x="18871" y="15278"/>
                                <a:pt x="18878" y="15280"/>
                              </a:cubicBezTo>
                            </a:path>
                            <a:path w="1900" h="876">
                              <a:moveTo>
                                <a:pt x="18908" y="14750"/>
                              </a:moveTo>
                              <a:cubicBezTo>
                                <a:pt x="18917" y="14765"/>
                                <a:pt x="18922" y="14779"/>
                                <a:pt x="18928" y="14796"/>
                              </a:cubicBezTo>
                              <a:cubicBezTo>
                                <a:pt x="18936" y="14820"/>
                                <a:pt x="18943" y="14844"/>
                                <a:pt x="18949" y="14869"/>
                              </a:cubicBezTo>
                              <a:cubicBezTo>
                                <a:pt x="18956" y="14900"/>
                                <a:pt x="18964" y="14931"/>
                                <a:pt x="18970" y="14962"/>
                              </a:cubicBezTo>
                              <a:cubicBezTo>
                                <a:pt x="18977" y="14996"/>
                                <a:pt x="18984" y="15032"/>
                                <a:pt x="18995" y="15065"/>
                              </a:cubicBezTo>
                              <a:cubicBezTo>
                                <a:pt x="19002" y="15085"/>
                                <a:pt x="19009" y="15105"/>
                                <a:pt x="19016" y="15125"/>
                              </a:cubicBezTo>
                              <a:cubicBezTo>
                                <a:pt x="19022" y="15140"/>
                                <a:pt x="19028" y="15154"/>
                                <a:pt x="19034" y="15168"/>
                              </a:cubicBezTo>
                              <a:cubicBezTo>
                                <a:pt x="19038" y="15178"/>
                                <a:pt x="19039" y="15185"/>
                                <a:pt x="19041" y="15195"/>
                              </a:cubicBezTo>
                              <a:cubicBezTo>
                                <a:pt x="19043" y="15177"/>
                                <a:pt x="19046" y="15159"/>
                                <a:pt x="19048" y="15141"/>
                              </a:cubicBezTo>
                              <a:cubicBezTo>
                                <a:pt x="19052" y="15112"/>
                                <a:pt x="19058" y="15086"/>
                                <a:pt x="19064" y="15058"/>
                              </a:cubicBezTo>
                              <a:cubicBezTo>
                                <a:pt x="19071" y="15026"/>
                                <a:pt x="19084" y="14998"/>
                                <a:pt x="19094" y="14967"/>
                              </a:cubicBezTo>
                              <a:cubicBezTo>
                                <a:pt x="19102" y="14941"/>
                                <a:pt x="19112" y="14917"/>
                                <a:pt x="19123" y="14892"/>
                              </a:cubicBezTo>
                              <a:cubicBezTo>
                                <a:pt x="19136" y="14862"/>
                                <a:pt x="19143" y="14830"/>
                                <a:pt x="19153" y="14800"/>
                              </a:cubicBezTo>
                              <a:cubicBezTo>
                                <a:pt x="19158" y="14787"/>
                                <a:pt x="19163" y="14774"/>
                                <a:pt x="19167" y="14761"/>
                              </a:cubicBezTo>
                              <a:cubicBezTo>
                                <a:pt x="19170" y="14752"/>
                                <a:pt x="19168" y="14757"/>
                                <a:pt x="19169" y="14748"/>
                              </a:cubicBezTo>
                            </a:path>
                            <a:path w="1900" h="876">
                              <a:moveTo>
                                <a:pt x="19229" y="15216"/>
                              </a:moveTo>
                              <a:cubicBezTo>
                                <a:pt x="19228" y="15205"/>
                                <a:pt x="19226" y="15199"/>
                                <a:pt x="19222" y="15189"/>
                              </a:cubicBezTo>
                              <a:cubicBezTo>
                                <a:pt x="19228" y="15203"/>
                                <a:pt x="19230" y="15216"/>
                                <a:pt x="19231" y="15232"/>
                              </a:cubicBezTo>
                              <a:cubicBezTo>
                                <a:pt x="19232" y="15253"/>
                                <a:pt x="19231" y="15275"/>
                                <a:pt x="19233" y="15296"/>
                              </a:cubicBezTo>
                              <a:cubicBezTo>
                                <a:pt x="19235" y="15316"/>
                                <a:pt x="19239" y="15335"/>
                                <a:pt x="19240" y="15355"/>
                              </a:cubicBezTo>
                              <a:cubicBezTo>
                                <a:pt x="19241" y="15367"/>
                                <a:pt x="19243" y="15376"/>
                                <a:pt x="19245" y="15387"/>
                              </a:cubicBezTo>
                              <a:cubicBezTo>
                                <a:pt x="19241" y="15374"/>
                                <a:pt x="19236" y="15356"/>
                                <a:pt x="19227" y="15346"/>
                              </a:cubicBezTo>
                              <a:cubicBezTo>
                                <a:pt x="19214" y="15331"/>
                                <a:pt x="19195" y="15313"/>
                                <a:pt x="19174" y="15321"/>
                              </a:cubicBezTo>
                              <a:cubicBezTo>
                                <a:pt x="19153" y="15329"/>
                                <a:pt x="19145" y="15355"/>
                                <a:pt x="19137" y="15374"/>
                              </a:cubicBezTo>
                              <a:cubicBezTo>
                                <a:pt x="19131" y="15390"/>
                                <a:pt x="19122" y="15413"/>
                                <a:pt x="19123" y="15431"/>
                              </a:cubicBezTo>
                              <a:cubicBezTo>
                                <a:pt x="19124" y="15450"/>
                                <a:pt x="19130" y="15462"/>
                                <a:pt x="19149" y="15467"/>
                              </a:cubicBezTo>
                              <a:cubicBezTo>
                                <a:pt x="19170" y="15472"/>
                                <a:pt x="19187" y="15451"/>
                                <a:pt x="19201" y="15442"/>
                              </a:cubicBezTo>
                              <a:cubicBezTo>
                                <a:pt x="19225" y="15427"/>
                                <a:pt x="19243" y="15412"/>
                                <a:pt x="19263" y="15392"/>
                              </a:cubicBezTo>
                            </a:path>
                            <a:path w="1900" h="876">
                              <a:moveTo>
                                <a:pt x="19300" y="15337"/>
                              </a:moveTo>
                              <a:cubicBezTo>
                                <a:pt x="19309" y="15356"/>
                                <a:pt x="19307" y="15372"/>
                                <a:pt x="19309" y="15394"/>
                              </a:cubicBezTo>
                              <a:cubicBezTo>
                                <a:pt x="19311" y="15417"/>
                                <a:pt x="19317" y="15412"/>
                                <a:pt x="19321" y="15396"/>
                              </a:cubicBezTo>
                            </a:path>
                            <a:path w="1900" h="876">
                              <a:moveTo>
                                <a:pt x="19309" y="15252"/>
                              </a:moveTo>
                              <a:cubicBezTo>
                                <a:pt x="19313" y="15256"/>
                                <a:pt x="19317" y="15260"/>
                                <a:pt x="19321" y="15264"/>
                              </a:cubicBezTo>
                            </a:path>
                            <a:path w="1900" h="876">
                              <a:moveTo>
                                <a:pt x="19405" y="15291"/>
                              </a:moveTo>
                              <a:cubicBezTo>
                                <a:pt x="19408" y="15291"/>
                                <a:pt x="19412" y="15291"/>
                                <a:pt x="19415" y="15291"/>
                              </a:cubicBezTo>
                              <a:cubicBezTo>
                                <a:pt x="19401" y="15299"/>
                                <a:pt x="19388" y="15309"/>
                                <a:pt x="19382" y="15326"/>
                              </a:cubicBezTo>
                              <a:cubicBezTo>
                                <a:pt x="19377" y="15340"/>
                                <a:pt x="19377" y="15357"/>
                                <a:pt x="19382" y="15371"/>
                              </a:cubicBezTo>
                              <a:cubicBezTo>
                                <a:pt x="19387" y="15386"/>
                                <a:pt x="19401" y="15401"/>
                                <a:pt x="19403" y="15417"/>
                              </a:cubicBezTo>
                              <a:cubicBezTo>
                                <a:pt x="19406" y="15443"/>
                                <a:pt x="19385" y="15437"/>
                                <a:pt x="19366" y="15440"/>
                              </a:cubicBezTo>
                              <a:cubicBezTo>
                                <a:pt x="19358" y="15442"/>
                                <a:pt x="19355" y="15442"/>
                                <a:pt x="19350" y="15444"/>
                              </a:cubicBezTo>
                            </a:path>
                            <a:path w="1900" h="876">
                              <a:moveTo>
                                <a:pt x="19431" y="15387"/>
                              </a:moveTo>
                              <a:cubicBezTo>
                                <a:pt x="19441" y="15398"/>
                                <a:pt x="19443" y="15416"/>
                                <a:pt x="19442" y="15433"/>
                              </a:cubicBezTo>
                              <a:cubicBezTo>
                                <a:pt x="19440" y="15462"/>
                                <a:pt x="19442" y="15494"/>
                                <a:pt x="19438" y="15524"/>
                              </a:cubicBezTo>
                              <a:cubicBezTo>
                                <a:pt x="19435" y="15550"/>
                                <a:pt x="19433" y="15571"/>
                                <a:pt x="19435" y="15597"/>
                              </a:cubicBezTo>
                              <a:cubicBezTo>
                                <a:pt x="19435" y="15606"/>
                                <a:pt x="19435" y="15610"/>
                                <a:pt x="19435" y="15616"/>
                              </a:cubicBezTo>
                              <a:cubicBezTo>
                                <a:pt x="19434" y="15595"/>
                                <a:pt x="19427" y="15569"/>
                                <a:pt x="19428" y="15549"/>
                              </a:cubicBezTo>
                              <a:cubicBezTo>
                                <a:pt x="19430" y="15510"/>
                                <a:pt x="19431" y="15471"/>
                                <a:pt x="19435" y="15431"/>
                              </a:cubicBezTo>
                              <a:cubicBezTo>
                                <a:pt x="19438" y="15399"/>
                                <a:pt x="19444" y="15372"/>
                                <a:pt x="19458" y="15344"/>
                              </a:cubicBezTo>
                              <a:cubicBezTo>
                                <a:pt x="19469" y="15322"/>
                                <a:pt x="19489" y="15327"/>
                                <a:pt x="19506" y="15344"/>
                              </a:cubicBezTo>
                              <a:cubicBezTo>
                                <a:pt x="19516" y="15354"/>
                                <a:pt x="19528" y="15370"/>
                                <a:pt x="19522" y="15385"/>
                              </a:cubicBezTo>
                              <a:cubicBezTo>
                                <a:pt x="19515" y="15401"/>
                                <a:pt x="19498" y="15405"/>
                                <a:pt x="19481" y="15408"/>
                              </a:cubicBezTo>
                              <a:cubicBezTo>
                                <a:pt x="19476" y="15408"/>
                                <a:pt x="19472" y="15408"/>
                                <a:pt x="19467" y="15408"/>
                              </a:cubicBezTo>
                            </a:path>
                            <a:path w="1900" h="876">
                              <a:moveTo>
                                <a:pt x="19527" y="15198"/>
                              </a:moveTo>
                              <a:cubicBezTo>
                                <a:pt x="19539" y="15217"/>
                                <a:pt x="19544" y="15231"/>
                                <a:pt x="19548" y="15252"/>
                              </a:cubicBezTo>
                              <a:cubicBezTo>
                                <a:pt x="19552" y="15274"/>
                                <a:pt x="19557" y="15294"/>
                                <a:pt x="19557" y="15316"/>
                              </a:cubicBezTo>
                              <a:cubicBezTo>
                                <a:pt x="19557" y="15335"/>
                                <a:pt x="19554" y="15356"/>
                                <a:pt x="19559" y="15374"/>
                              </a:cubicBezTo>
                              <a:cubicBezTo>
                                <a:pt x="19565" y="15388"/>
                                <a:pt x="19563" y="15393"/>
                                <a:pt x="19573" y="15394"/>
                              </a:cubicBezTo>
                            </a:path>
                            <a:path w="1900" h="876">
                              <a:moveTo>
                                <a:pt x="19690" y="15312"/>
                              </a:moveTo>
                              <a:cubicBezTo>
                                <a:pt x="19672" y="15312"/>
                                <a:pt x="19664" y="15315"/>
                                <a:pt x="19655" y="15332"/>
                              </a:cubicBezTo>
                              <a:cubicBezTo>
                                <a:pt x="19647" y="15347"/>
                                <a:pt x="19641" y="15370"/>
                                <a:pt x="19637" y="15387"/>
                              </a:cubicBezTo>
                              <a:cubicBezTo>
                                <a:pt x="19633" y="15404"/>
                                <a:pt x="19635" y="15419"/>
                                <a:pt x="19639" y="15435"/>
                              </a:cubicBezTo>
                              <a:cubicBezTo>
                                <a:pt x="19663" y="15439"/>
                                <a:pt x="19667" y="15431"/>
                                <a:pt x="19683" y="15412"/>
                              </a:cubicBezTo>
                              <a:cubicBezTo>
                                <a:pt x="19699" y="15392"/>
                                <a:pt x="19708" y="15375"/>
                                <a:pt x="19717" y="15351"/>
                              </a:cubicBezTo>
                              <a:cubicBezTo>
                                <a:pt x="19722" y="15339"/>
                                <a:pt x="19723" y="15336"/>
                                <a:pt x="19727" y="15328"/>
                              </a:cubicBezTo>
                              <a:cubicBezTo>
                                <a:pt x="19722" y="15355"/>
                                <a:pt x="19718" y="15381"/>
                                <a:pt x="19717" y="15408"/>
                              </a:cubicBezTo>
                              <a:cubicBezTo>
                                <a:pt x="19716" y="15432"/>
                                <a:pt x="19718" y="15444"/>
                                <a:pt x="19729" y="15465"/>
                              </a:cubicBezTo>
                            </a:path>
                            <a:path w="1900" h="876">
                              <a:moveTo>
                                <a:pt x="19811" y="15342"/>
                              </a:moveTo>
                              <a:cubicBezTo>
                                <a:pt x="19799" y="15354"/>
                                <a:pt x="19789" y="15368"/>
                                <a:pt x="19782" y="15385"/>
                              </a:cubicBezTo>
                              <a:cubicBezTo>
                                <a:pt x="19775" y="15404"/>
                                <a:pt x="19766" y="15427"/>
                                <a:pt x="19772" y="15447"/>
                              </a:cubicBezTo>
                              <a:cubicBezTo>
                                <a:pt x="19776" y="15461"/>
                                <a:pt x="19794" y="15469"/>
                                <a:pt x="19807" y="15465"/>
                              </a:cubicBezTo>
                              <a:cubicBezTo>
                                <a:pt x="19829" y="15459"/>
                                <a:pt x="19846" y="15438"/>
                                <a:pt x="19857" y="15419"/>
                              </a:cubicBezTo>
                              <a:cubicBezTo>
                                <a:pt x="19871" y="15395"/>
                                <a:pt x="19877" y="15372"/>
                                <a:pt x="19880" y="15346"/>
                              </a:cubicBezTo>
                              <a:cubicBezTo>
                                <a:pt x="19882" y="15335"/>
                                <a:pt x="19883" y="15331"/>
                                <a:pt x="19882" y="15323"/>
                              </a:cubicBezTo>
                              <a:cubicBezTo>
                                <a:pt x="19872" y="15345"/>
                                <a:pt x="19867" y="15366"/>
                                <a:pt x="19866" y="15390"/>
                              </a:cubicBezTo>
                              <a:cubicBezTo>
                                <a:pt x="19865" y="15413"/>
                                <a:pt x="19861" y="15435"/>
                                <a:pt x="19876" y="15451"/>
                              </a:cubicBezTo>
                              <a:cubicBezTo>
                                <a:pt x="19878" y="15453"/>
                                <a:pt x="19880" y="15454"/>
                                <a:pt x="19882" y="15456"/>
                              </a:cubicBezTo>
                            </a:path>
                            <a:path w="1900" h="876">
                              <a:moveTo>
                                <a:pt x="19983" y="15159"/>
                              </a:moveTo>
                              <a:cubicBezTo>
                                <a:pt x="19991" y="15187"/>
                                <a:pt x="19989" y="15212"/>
                                <a:pt x="19988" y="15241"/>
                              </a:cubicBezTo>
                              <a:cubicBezTo>
                                <a:pt x="19987" y="15270"/>
                                <a:pt x="19989" y="15299"/>
                                <a:pt x="19990" y="15328"/>
                              </a:cubicBezTo>
                              <a:cubicBezTo>
                                <a:pt x="19991" y="15344"/>
                                <a:pt x="19994" y="15358"/>
                                <a:pt x="19997" y="15374"/>
                              </a:cubicBezTo>
                              <a:cubicBezTo>
                                <a:pt x="19992" y="15358"/>
                                <a:pt x="19991" y="15342"/>
                                <a:pt x="19986" y="15326"/>
                              </a:cubicBezTo>
                              <a:cubicBezTo>
                                <a:pt x="19981" y="15310"/>
                                <a:pt x="19978" y="15308"/>
                                <a:pt x="19965" y="15298"/>
                              </a:cubicBezTo>
                              <a:cubicBezTo>
                                <a:pt x="19952" y="15319"/>
                                <a:pt x="19944" y="15341"/>
                                <a:pt x="19940" y="15367"/>
                              </a:cubicBezTo>
                              <a:cubicBezTo>
                                <a:pt x="19938" y="15380"/>
                                <a:pt x="19931" y="15420"/>
                                <a:pt x="19940" y="15431"/>
                              </a:cubicBezTo>
                              <a:cubicBezTo>
                                <a:pt x="19949" y="15435"/>
                                <a:pt x="19953" y="15436"/>
                                <a:pt x="19958" y="15428"/>
                              </a:cubicBezTo>
                            </a:path>
                            <a:path w="1900" h="876">
                              <a:moveTo>
                                <a:pt x="20327" y="14992"/>
                              </a:moveTo>
                              <a:cubicBezTo>
                                <a:pt x="20314" y="14971"/>
                                <a:pt x="20304" y="14963"/>
                                <a:pt x="20279" y="14974"/>
                              </a:cubicBezTo>
                              <a:cubicBezTo>
                                <a:pt x="20252" y="14986"/>
                                <a:pt x="20227" y="15017"/>
                                <a:pt x="20213" y="15042"/>
                              </a:cubicBezTo>
                              <a:cubicBezTo>
                                <a:pt x="20201" y="15065"/>
                                <a:pt x="20188" y="15090"/>
                                <a:pt x="20183" y="15115"/>
                              </a:cubicBezTo>
                              <a:cubicBezTo>
                                <a:pt x="20180" y="15132"/>
                                <a:pt x="20178" y="15155"/>
                                <a:pt x="20188" y="15170"/>
                              </a:cubicBezTo>
                              <a:cubicBezTo>
                                <a:pt x="20202" y="15190"/>
                                <a:pt x="20221" y="15181"/>
                                <a:pt x="20238" y="15173"/>
                              </a:cubicBezTo>
                              <a:cubicBezTo>
                                <a:pt x="20258" y="15164"/>
                                <a:pt x="20274" y="15145"/>
                                <a:pt x="20286" y="15127"/>
                              </a:cubicBezTo>
                              <a:cubicBezTo>
                                <a:pt x="20301" y="15105"/>
                                <a:pt x="20313" y="15079"/>
                                <a:pt x="20321" y="15054"/>
                              </a:cubicBezTo>
                              <a:cubicBezTo>
                                <a:pt x="20326" y="15045"/>
                                <a:pt x="20328" y="15041"/>
                                <a:pt x="20327" y="15033"/>
                              </a:cubicBezTo>
                              <a:cubicBezTo>
                                <a:pt x="20317" y="15059"/>
                                <a:pt x="20316" y="15081"/>
                                <a:pt x="20316" y="15109"/>
                              </a:cubicBezTo>
                              <a:cubicBezTo>
                                <a:pt x="20316" y="15144"/>
                                <a:pt x="20313" y="15179"/>
                                <a:pt x="20314" y="15214"/>
                              </a:cubicBezTo>
                              <a:cubicBezTo>
                                <a:pt x="20315" y="15248"/>
                                <a:pt x="20318" y="15282"/>
                                <a:pt x="20321" y="15316"/>
                              </a:cubicBezTo>
                              <a:cubicBezTo>
                                <a:pt x="20324" y="15349"/>
                                <a:pt x="20329" y="15382"/>
                                <a:pt x="20330" y="15415"/>
                              </a:cubicBezTo>
                              <a:cubicBezTo>
                                <a:pt x="20330" y="15432"/>
                                <a:pt x="20328" y="15453"/>
                                <a:pt x="20323" y="15469"/>
                              </a:cubicBezTo>
                              <a:cubicBezTo>
                                <a:pt x="20317" y="15486"/>
                                <a:pt x="20309" y="15500"/>
                                <a:pt x="20293" y="15508"/>
                              </a:cubicBezTo>
                              <a:cubicBezTo>
                                <a:pt x="20283" y="15513"/>
                                <a:pt x="20259" y="15520"/>
                                <a:pt x="20249" y="15522"/>
                              </a:cubicBezTo>
                              <a:cubicBezTo>
                                <a:pt x="20235" y="15524"/>
                                <a:pt x="20218" y="15523"/>
                                <a:pt x="20204" y="1552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431,14741" coordsize="1900,876" path="m18591,15579c18588,15577,18582,15576,18573,15549c18564,15521,18559,15492,18552,15463c18542,15420,18530,15379,18518,15337c18504,15289,18486,15243,18465,15198c18453,15170,18438,15141,18433,15111c18430,15093,18433,15078,18440,15061c18446,15047,18462,15031,18474,15022c18488,15012,18506,15003,18522,14997c18536,14992,18556,14989,18571,14992c18585,14995,18603,15011,18612,15022c18627,15041,18645,15066,18651,15090c18655,15106,18659,15127,18655,15143c18651,15159,18644,15167,18630,15177c18615,15187,18585,15191,18568,15195c18557,15197,18520,15196,18511,15202c18511,15205,18511,15208,18511,15211em18772,15396c18777,15379,18774,15365,18772,15346c18770,15325,18769,15303,18768,15282c18766,15256,18767,15231,18770,15205c18772,15187,18775,15169,18782,15152c18788,15138,18800,15124,18816,15131c18830,15137,18833,15160,18830,15173c18825,15196,18818,15212,18807,15232em18708,15287c18727,15288,18742,15284,18761,15282c18778,15280,18797,15281,18814,15278c18830,15275,18840,15277,18855,15278c18867,15278,18871,15278,18878,15280em18908,14750c18917,14765,18922,14779,18928,14796c18936,14820,18943,14844,18949,14869c18956,14900,18964,14931,18970,14962c18977,14996,18984,15032,18995,15065c19002,15085,19009,15105,19016,15125c19022,15140,19028,15154,19034,15168c19038,15178,19039,15185,19041,15195c19043,15177,19046,15159,19048,15141c19052,15112,19058,15086,19064,15058c19071,15026,19084,14998,19094,14967c19102,14941,19112,14917,19123,14892c19136,14862,19143,14830,19153,14800c19158,14787,19163,14774,19167,14761c19170,14752,19168,14757,19169,14748em19229,15216c19228,15205,19226,15199,19222,15189c19228,15203,19230,15216,19231,15232c19232,15253,19231,15275,19233,15296c19235,15316,19239,15335,19240,15355c19241,15367,19243,15376,19245,15387c19241,15374,19236,15356,19227,15346c19214,15331,19195,15313,19174,15321c19153,15329,19145,15355,19137,15374c19131,15390,19122,15413,19123,15431c19124,15450,19130,15462,19149,15467c19170,15472,19187,15451,19201,15442c19225,15427,19243,15412,19263,15392em19300,15337c19309,15356,19307,15372,19309,15394c19311,15417,19317,15412,19321,15396em19309,15252c19313,15256,19317,15260,19321,15264em19405,15291c19408,15291,19412,15291,19415,15291c19401,15299,19388,15309,19382,15326c19377,15340,19377,15357,19382,15371c19387,15386,19401,15401,19403,15417c19406,15443,19385,15437,19366,15440c19358,15442,19355,15442,19350,15444em19431,15387c19441,15398,19443,15416,19442,15433c19440,15462,19442,15494,19438,15524c19435,15550,19433,15571,19435,15597c19435,15606,19435,15610,19435,15616c19434,15595,19427,15569,19428,15549c19430,15510,19431,15471,19435,15431c19438,15399,19444,15372,19458,15344c19469,15322,19489,15327,19506,15344c19516,15354,19528,15370,19522,15385c19515,15401,19498,15405,19481,15408c19476,15408,19472,15408,19467,15408em19527,15198c19539,15217,19544,15231,19548,15252c19552,15274,19557,15294,19557,15316c19557,15335,19554,15356,19559,15374c19565,15388,19563,15393,19573,15394em19690,15312c19672,15312,19664,15315,19655,15332c19647,15347,19641,15370,19637,15387c19633,15404,19635,15419,19639,15435c19663,15439,19667,15431,19683,15412c19699,15392,19708,15375,19717,15351c19722,15339,19723,15336,19727,15328c19722,15355,19718,15381,19717,15408c19716,15432,19718,15444,19729,15465em19811,15342c19799,15354,19789,15368,19782,15385c19775,15404,19766,15427,19772,15447c19776,15461,19794,15469,19807,15465c19829,15459,19846,15438,19857,15419c19871,15395,19877,15372,19880,15346c19882,15335,19883,15331,19882,15323c19872,15345,19867,15366,19866,15390c19865,15413,19861,15435,19876,15451c19878,15453,19880,15454,19882,15456em19983,15159c19991,15187,19989,15212,19988,15241c19987,15270,19989,15299,19990,15328c19991,15344,19994,15358,19997,15374c19992,15358,19991,15342,19986,15326c19981,15310,19978,15308,19965,15298c19952,15319,19944,15341,19940,15367c19938,15380,19931,15420,19940,15431c19949,15435,19953,15436,19958,15428em20327,14992c20314,14971,20304,14963,20279,14974c20252,14986,20227,15017,20213,15042c20201,15065,20188,15090,20183,15115c20180,15132,20178,15155,20188,15170c20202,15190,20221,15181,20238,15173c20258,15164,20274,15145,20286,15127c20301,15105,20313,15079,20321,15054c20326,15045,20328,15041,20327,15033c20317,15059,20316,15081,20316,15109c20316,15144,20313,15179,20314,15214c20315,15248,20318,15282,20321,15316c20324,15349,20329,15382,20330,15415c20330,15432,20328,15453,20323,15469c20317,15486,20309,15500,20293,15508c20283,15513,20259,15520,20249,15522c20235,15524,20218,15523,20204,15524e" stroked="t" o:allowincell="f" style="position:absolute;margin-left:465.55pt;margin-top:141.45pt;width:53.8pt;height:24.8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79720</wp:posOffset>
                </wp:positionH>
                <wp:positionV relativeFrom="paragraph">
                  <wp:posOffset>175895</wp:posOffset>
                </wp:positionV>
                <wp:extent cx="14605" cy="265430"/>
                <wp:effectExtent l="6985" t="6350" r="571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737">
                              <a:moveTo>
                                <a:pt x="16990" y="10239"/>
                              </a:moveTo>
                              <a:cubicBezTo>
                                <a:pt x="16987" y="10256"/>
                                <a:pt x="16983" y="10272"/>
                                <a:pt x="16981" y="10289"/>
                              </a:cubicBezTo>
                              <a:cubicBezTo>
                                <a:pt x="16977" y="10335"/>
                                <a:pt x="16979" y="10384"/>
                                <a:pt x="16979" y="10431"/>
                              </a:cubicBezTo>
                              <a:cubicBezTo>
                                <a:pt x="16979" y="10465"/>
                                <a:pt x="16980" y="10500"/>
                                <a:pt x="16977" y="10534"/>
                              </a:cubicBezTo>
                              <a:cubicBezTo>
                                <a:pt x="16974" y="10574"/>
                                <a:pt x="16972" y="10613"/>
                                <a:pt x="16972" y="10653"/>
                              </a:cubicBezTo>
                              <a:cubicBezTo>
                                <a:pt x="16972" y="10676"/>
                                <a:pt x="16974" y="10700"/>
                                <a:pt x="16974" y="10723"/>
                              </a:cubicBezTo>
                              <a:cubicBezTo>
                                <a:pt x="16974" y="10738"/>
                                <a:pt x="16973" y="10752"/>
                                <a:pt x="16972" y="10767"/>
                              </a:cubicBezTo>
                              <a:cubicBezTo>
                                <a:pt x="16972" y="10780"/>
                                <a:pt x="16969" y="10789"/>
                                <a:pt x="16967" y="10801"/>
                              </a:cubicBezTo>
                              <a:cubicBezTo>
                                <a:pt x="16964" y="10816"/>
                                <a:pt x="16960" y="10834"/>
                                <a:pt x="16958" y="10849"/>
                              </a:cubicBezTo>
                              <a:cubicBezTo>
                                <a:pt x="16956" y="10866"/>
                                <a:pt x="16956" y="10884"/>
                                <a:pt x="16954" y="10901"/>
                              </a:cubicBezTo>
                              <a:cubicBezTo>
                                <a:pt x="16952" y="10916"/>
                                <a:pt x="16953" y="10926"/>
                                <a:pt x="16954" y="10940"/>
                              </a:cubicBezTo>
                              <a:cubicBezTo>
                                <a:pt x="16955" y="10955"/>
                                <a:pt x="16957" y="10961"/>
                                <a:pt x="16961" y="10975"/>
                              </a:cubicBezTo>
                              <a:cubicBezTo>
                                <a:pt x="16958" y="10956"/>
                                <a:pt x="16959" y="10942"/>
                                <a:pt x="16961" y="1092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51,10239" coordsize="40,737" path="m16990,10239c16987,10256,16983,10272,16981,10289c16977,10335,16979,10384,16979,10431c16979,10465,16980,10500,16977,10534c16974,10574,16972,10613,16972,10653c16972,10676,16974,10700,16974,10723c16974,10738,16973,10752,16972,10767c16972,10780,16969,10789,16967,10801c16964,10816,16960,10834,16958,10849c16956,10866,16956,10884,16954,10901c16952,10916,16953,10926,16954,10940c16955,10955,16957,10961,16961,10975c16958,10956,16959,10942,16961,10922e" stroked="t" o:allowincell="f" style="position:absolute;margin-left:423.6pt;margin-top:13.85pt;width:1.1pt;height:20.8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93055</wp:posOffset>
                </wp:positionH>
                <wp:positionV relativeFrom="paragraph">
                  <wp:posOffset>184150</wp:posOffset>
                </wp:positionV>
                <wp:extent cx="322580" cy="289560"/>
                <wp:effectExtent l="6985" t="6985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56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6" h="805">
                              <a:moveTo>
                                <a:pt x="16988" y="10271"/>
                              </a:moveTo>
                              <a:cubicBezTo>
                                <a:pt x="17009" y="10274"/>
                                <a:pt x="17029" y="10276"/>
                                <a:pt x="17050" y="10276"/>
                              </a:cubicBezTo>
                              <a:cubicBezTo>
                                <a:pt x="17078" y="10276"/>
                                <a:pt x="17105" y="10273"/>
                                <a:pt x="17133" y="10271"/>
                              </a:cubicBezTo>
                              <a:cubicBezTo>
                                <a:pt x="17194" y="10267"/>
                                <a:pt x="17255" y="10258"/>
                                <a:pt x="17316" y="10264"/>
                              </a:cubicBezTo>
                              <a:cubicBezTo>
                                <a:pt x="17352" y="10267"/>
                                <a:pt x="17388" y="10275"/>
                                <a:pt x="17424" y="10280"/>
                              </a:cubicBezTo>
                              <a:cubicBezTo>
                                <a:pt x="17488" y="10288"/>
                                <a:pt x="17570" y="10272"/>
                                <a:pt x="17630" y="10294"/>
                              </a:cubicBezTo>
                              <a:cubicBezTo>
                                <a:pt x="17649" y="10301"/>
                                <a:pt x="17662" y="10310"/>
                                <a:pt x="17683" y="10314"/>
                              </a:cubicBezTo>
                              <a:cubicBezTo>
                                <a:pt x="17700" y="10317"/>
                                <a:pt x="17716" y="10320"/>
                                <a:pt x="17733" y="10324"/>
                              </a:cubicBezTo>
                              <a:cubicBezTo>
                                <a:pt x="17747" y="10327"/>
                                <a:pt x="17758" y="10332"/>
                                <a:pt x="17772" y="10335"/>
                              </a:cubicBezTo>
                              <a:cubicBezTo>
                                <a:pt x="17791" y="10339"/>
                                <a:pt x="17813" y="10338"/>
                                <a:pt x="17832" y="10344"/>
                              </a:cubicBezTo>
                              <a:cubicBezTo>
                                <a:pt x="17857" y="10352"/>
                                <a:pt x="17856" y="10340"/>
                                <a:pt x="17862" y="10372"/>
                              </a:cubicBezTo>
                              <a:cubicBezTo>
                                <a:pt x="17867" y="10400"/>
                                <a:pt x="17864" y="10433"/>
                                <a:pt x="17866" y="10461"/>
                              </a:cubicBezTo>
                              <a:cubicBezTo>
                                <a:pt x="17868" y="10488"/>
                                <a:pt x="17871" y="10514"/>
                                <a:pt x="17873" y="10541"/>
                              </a:cubicBezTo>
                              <a:cubicBezTo>
                                <a:pt x="17875" y="10570"/>
                                <a:pt x="17876" y="10598"/>
                                <a:pt x="17878" y="10627"/>
                              </a:cubicBezTo>
                              <a:cubicBezTo>
                                <a:pt x="17879" y="10650"/>
                                <a:pt x="17882" y="10673"/>
                                <a:pt x="17883" y="10696"/>
                              </a:cubicBezTo>
                              <a:cubicBezTo>
                                <a:pt x="17885" y="10740"/>
                                <a:pt x="17882" y="10783"/>
                                <a:pt x="17876" y="10826"/>
                              </a:cubicBezTo>
                              <a:cubicBezTo>
                                <a:pt x="17871" y="10864"/>
                                <a:pt x="17870" y="10900"/>
                                <a:pt x="17873" y="10938"/>
                              </a:cubicBezTo>
                              <a:cubicBezTo>
                                <a:pt x="17874" y="10952"/>
                                <a:pt x="17875" y="10965"/>
                                <a:pt x="17876" y="10979"/>
                              </a:cubicBezTo>
                              <a:cubicBezTo>
                                <a:pt x="17877" y="10999"/>
                                <a:pt x="17874" y="11017"/>
                                <a:pt x="17869" y="11036"/>
                              </a:cubicBezTo>
                              <a:cubicBezTo>
                                <a:pt x="17866" y="11046"/>
                                <a:pt x="17863" y="11056"/>
                                <a:pt x="17860" y="11066"/>
                              </a:cubicBezTo>
                              <a:cubicBezTo>
                                <a:pt x="17858" y="11056"/>
                                <a:pt x="17857" y="11046"/>
                                <a:pt x="17855" y="1103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88,10262" coordsize="896,805" path="m16988,10271c17009,10274,17029,10276,17050,10276c17078,10276,17105,10273,17133,10271c17194,10267,17255,10258,17316,10264c17352,10267,17388,10275,17424,10280c17488,10288,17570,10272,17630,10294c17649,10301,17662,10310,17683,10314c17700,10317,17716,10320,17733,10324c17747,10327,17758,10332,17772,10335c17791,10339,17813,10338,17832,10344c17857,10352,17856,10340,17862,10372c17867,10400,17864,10433,17866,10461c17868,10488,17871,10514,17873,10541c17875,10570,17876,10598,17878,10627c17879,10650,17882,10673,17883,10696c17885,10740,17882,10783,17876,10826c17871,10864,17870,10900,17873,10938c17874,10952,17875,10965,17876,10979c17877,10999,17874,11017,17869,11036c17866,11046,17863,11056,17860,11066c17858,11056,17857,11046,17855,11036e" stroked="t" o:allowincell="f" style="position:absolute;margin-left:424.65pt;margin-top:14.5pt;width:25.35pt;height:22.7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373370</wp:posOffset>
                </wp:positionH>
                <wp:positionV relativeFrom="paragraph">
                  <wp:posOffset>461645</wp:posOffset>
                </wp:positionV>
                <wp:extent cx="306070" cy="12700"/>
                <wp:effectExtent l="6350" t="6985" r="6350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35">
                              <a:moveTo>
                                <a:pt x="16963" y="11043"/>
                              </a:moveTo>
                              <a:cubicBezTo>
                                <a:pt x="16949" y="11043"/>
                                <a:pt x="16948" y="11044"/>
                                <a:pt x="16933" y="11041"/>
                              </a:cubicBezTo>
                              <a:cubicBezTo>
                                <a:pt x="16954" y="11044"/>
                                <a:pt x="16968" y="11046"/>
                                <a:pt x="16990" y="11045"/>
                              </a:cubicBezTo>
                              <a:cubicBezTo>
                                <a:pt x="17018" y="11043"/>
                                <a:pt x="17047" y="11042"/>
                                <a:pt x="17075" y="11039"/>
                              </a:cubicBezTo>
                              <a:cubicBezTo>
                                <a:pt x="17115" y="11035"/>
                                <a:pt x="17154" y="11032"/>
                                <a:pt x="17194" y="11036"/>
                              </a:cubicBezTo>
                              <a:cubicBezTo>
                                <a:pt x="17226" y="11039"/>
                                <a:pt x="17259" y="11042"/>
                                <a:pt x="17291" y="11045"/>
                              </a:cubicBezTo>
                              <a:cubicBezTo>
                                <a:pt x="17315" y="11047"/>
                                <a:pt x="17338" y="11050"/>
                                <a:pt x="17362" y="11050"/>
                              </a:cubicBezTo>
                              <a:cubicBezTo>
                                <a:pt x="17388" y="11050"/>
                                <a:pt x="17414" y="11052"/>
                                <a:pt x="17440" y="11052"/>
                              </a:cubicBezTo>
                              <a:cubicBezTo>
                                <a:pt x="17465" y="11052"/>
                                <a:pt x="17488" y="11053"/>
                                <a:pt x="17513" y="11052"/>
                              </a:cubicBezTo>
                              <a:cubicBezTo>
                                <a:pt x="17530" y="11052"/>
                                <a:pt x="17547" y="11055"/>
                                <a:pt x="17564" y="11055"/>
                              </a:cubicBezTo>
                              <a:cubicBezTo>
                                <a:pt x="17581" y="11055"/>
                                <a:pt x="17597" y="11056"/>
                                <a:pt x="17614" y="11057"/>
                              </a:cubicBezTo>
                              <a:cubicBezTo>
                                <a:pt x="17648" y="11058"/>
                                <a:pt x="17681" y="11056"/>
                                <a:pt x="17715" y="11059"/>
                              </a:cubicBezTo>
                              <a:cubicBezTo>
                                <a:pt x="17729" y="11060"/>
                                <a:pt x="17742" y="11064"/>
                                <a:pt x="17756" y="11066"/>
                              </a:cubicBezTo>
                              <a:cubicBezTo>
                                <a:pt x="17766" y="11068"/>
                                <a:pt x="17801" y="11076"/>
                                <a:pt x="17766" y="110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933,11034" coordsize="850,35" path="m16963,11043c16949,11043,16948,11044,16933,11041c16954,11044,16968,11046,16990,11045c17018,11043,17047,11042,17075,11039c17115,11035,17154,11032,17194,11036c17226,11039,17259,11042,17291,11045c17315,11047,17338,11050,17362,11050c17388,11050,17414,11052,17440,11052c17465,11052,17488,11053,17513,11052c17530,11052,17547,11055,17564,11055c17581,11055,17597,11056,17614,11057c17648,11058,17681,11056,17715,11059c17729,11060,17742,11064,17756,11066c17766,11068,17801,11076,17766,11064e" stroked="t" o:allowincell="f" style="position:absolute;margin-left:423.1pt;margin-top:36.35pt;width:24.05pt;height:0.9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28235</wp:posOffset>
                </wp:positionH>
                <wp:positionV relativeFrom="paragraph">
                  <wp:posOffset>280035</wp:posOffset>
                </wp:positionV>
                <wp:extent cx="474345" cy="27940"/>
                <wp:effectExtent l="6985" t="6350" r="254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48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7" h="77">
                              <a:moveTo>
                                <a:pt x="15706" y="10531"/>
                              </a:moveTo>
                              <a:cubicBezTo>
                                <a:pt x="15703" y="10530"/>
                                <a:pt x="15700" y="10530"/>
                                <a:pt x="15697" y="10529"/>
                              </a:cubicBezTo>
                              <a:cubicBezTo>
                                <a:pt x="15710" y="10533"/>
                                <a:pt x="15722" y="10535"/>
                                <a:pt x="15736" y="10538"/>
                              </a:cubicBezTo>
                              <a:cubicBezTo>
                                <a:pt x="15754" y="10541"/>
                                <a:pt x="15771" y="10544"/>
                                <a:pt x="15791" y="10545"/>
                              </a:cubicBezTo>
                              <a:cubicBezTo>
                                <a:pt x="15842" y="10547"/>
                                <a:pt x="15888" y="10545"/>
                                <a:pt x="15938" y="10557"/>
                              </a:cubicBezTo>
                              <a:cubicBezTo>
                                <a:pt x="15969" y="10564"/>
                                <a:pt x="16000" y="10574"/>
                                <a:pt x="16032" y="10577"/>
                              </a:cubicBezTo>
                              <a:cubicBezTo>
                                <a:pt x="16059" y="10579"/>
                                <a:pt x="16087" y="10580"/>
                                <a:pt x="16114" y="10582"/>
                              </a:cubicBezTo>
                              <a:cubicBezTo>
                                <a:pt x="16140" y="10584"/>
                                <a:pt x="16166" y="10583"/>
                                <a:pt x="16192" y="10586"/>
                              </a:cubicBezTo>
                              <a:cubicBezTo>
                                <a:pt x="16230" y="10590"/>
                                <a:pt x="16269" y="10597"/>
                                <a:pt x="16307" y="10600"/>
                              </a:cubicBezTo>
                              <a:cubicBezTo>
                                <a:pt x="16331" y="10602"/>
                                <a:pt x="16356" y="10602"/>
                                <a:pt x="16380" y="10602"/>
                              </a:cubicBezTo>
                              <a:cubicBezTo>
                                <a:pt x="16407" y="10602"/>
                                <a:pt x="16435" y="10602"/>
                                <a:pt x="16461" y="10602"/>
                              </a:cubicBezTo>
                              <a:cubicBezTo>
                                <a:pt x="16509" y="10602"/>
                                <a:pt x="16556" y="10598"/>
                                <a:pt x="16603" y="10598"/>
                              </a:cubicBezTo>
                              <a:cubicBezTo>
                                <a:pt x="16641" y="10598"/>
                                <a:pt x="16678" y="10597"/>
                                <a:pt x="16715" y="10595"/>
                              </a:cubicBezTo>
                              <a:cubicBezTo>
                                <a:pt x="16738" y="10594"/>
                                <a:pt x="16762" y="10592"/>
                                <a:pt x="16786" y="10593"/>
                              </a:cubicBezTo>
                              <a:cubicBezTo>
                                <a:pt x="16799" y="10594"/>
                                <a:pt x="16812" y="10597"/>
                                <a:pt x="16825" y="10598"/>
                              </a:cubicBezTo>
                              <a:cubicBezTo>
                                <a:pt x="16846" y="10600"/>
                                <a:pt x="16867" y="10602"/>
                                <a:pt x="16889" y="10602"/>
                              </a:cubicBezTo>
                              <a:cubicBezTo>
                                <a:pt x="16912" y="10602"/>
                                <a:pt x="16935" y="10599"/>
                                <a:pt x="16958" y="10598"/>
                              </a:cubicBezTo>
                              <a:cubicBezTo>
                                <a:pt x="16992" y="10597"/>
                                <a:pt x="17002" y="10594"/>
                                <a:pt x="17004" y="105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97,10529" coordsize="1317,77" path="m15706,10531c15703,10530,15700,10530,15697,10529c15710,10533,15722,10535,15736,10538c15754,10541,15771,10544,15791,10545c15842,10547,15888,10545,15938,10557c15969,10564,16000,10574,16032,10577c16059,10579,16087,10580,16114,10582c16140,10584,16166,10583,16192,10586c16230,10590,16269,10597,16307,10600c16331,10602,16356,10602,16380,10602c16407,10602,16435,10602,16461,10602c16509,10602,16556,10598,16603,10598c16641,10598,16678,10597,16715,10595c16738,10594,16762,10592,16786,10593c16799,10594,16812,10597,16825,10598c16846,10600,16867,10602,16889,10602c16912,10602,16935,10599,16958,10598c16992,10597,17002,10594,17004,10593e" stroked="t" o:allowincell="f" style="position:absolute;margin-left:388.05pt;margin-top:22.05pt;width:37.3pt;height:2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2460</wp:posOffset>
                </wp:positionH>
                <wp:positionV relativeFrom="paragraph">
                  <wp:posOffset>320675</wp:posOffset>
                </wp:positionV>
                <wp:extent cx="479425" cy="10795"/>
                <wp:effectExtent l="6350" t="6985" r="3810" b="698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10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1" h="31">
                              <a:moveTo>
                                <a:pt x="17878" y="10641"/>
                              </a:moveTo>
                              <a:cubicBezTo>
                                <a:pt x="17890" y="10651"/>
                                <a:pt x="17881" y="10657"/>
                                <a:pt x="17908" y="10662"/>
                              </a:cubicBezTo>
                              <a:cubicBezTo>
                                <a:pt x="17922" y="10664"/>
                                <a:pt x="17939" y="10663"/>
                                <a:pt x="17954" y="10664"/>
                              </a:cubicBezTo>
                              <a:cubicBezTo>
                                <a:pt x="18084" y="10669"/>
                                <a:pt x="18215" y="10665"/>
                                <a:pt x="18344" y="10669"/>
                              </a:cubicBezTo>
                              <a:cubicBezTo>
                                <a:pt x="18464" y="10673"/>
                                <a:pt x="18590" y="10677"/>
                                <a:pt x="18710" y="10669"/>
                              </a:cubicBezTo>
                              <a:cubicBezTo>
                                <a:pt x="18730" y="10668"/>
                                <a:pt x="18751" y="10666"/>
                                <a:pt x="18772" y="10664"/>
                              </a:cubicBezTo>
                              <a:cubicBezTo>
                                <a:pt x="18795" y="10662"/>
                                <a:pt x="18818" y="10663"/>
                                <a:pt x="18841" y="10664"/>
                              </a:cubicBezTo>
                              <a:cubicBezTo>
                                <a:pt x="18856" y="10664"/>
                                <a:pt x="18868" y="10667"/>
                                <a:pt x="18882" y="10669"/>
                              </a:cubicBezTo>
                              <a:cubicBezTo>
                                <a:pt x="18909" y="10672"/>
                                <a:pt x="18938" y="10673"/>
                                <a:pt x="18965" y="10669"/>
                              </a:cubicBezTo>
                              <a:cubicBezTo>
                                <a:pt x="18981" y="10667"/>
                                <a:pt x="18997" y="10664"/>
                                <a:pt x="19013" y="10662"/>
                              </a:cubicBezTo>
                              <a:cubicBezTo>
                                <a:pt x="19025" y="10660"/>
                                <a:pt x="19037" y="10658"/>
                                <a:pt x="19050" y="10657"/>
                              </a:cubicBezTo>
                              <a:cubicBezTo>
                                <a:pt x="19082" y="10655"/>
                                <a:pt x="19113" y="10660"/>
                                <a:pt x="19144" y="10659"/>
                              </a:cubicBezTo>
                              <a:cubicBezTo>
                                <a:pt x="19157" y="10659"/>
                                <a:pt x="19177" y="10653"/>
                                <a:pt x="19188" y="10657"/>
                              </a:cubicBezTo>
                              <a:cubicBezTo>
                                <a:pt x="19197" y="10660"/>
                                <a:pt x="19193" y="10665"/>
                                <a:pt x="19201" y="106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76,10641" coordsize="1331,31" path="m17878,10641c17890,10651,17881,10657,17908,10662c17922,10664,17939,10663,17954,10664c18084,10669,18215,10665,18344,10669c18464,10673,18590,10677,18710,10669c18730,10668,18751,10666,18772,10664c18795,10662,18818,10663,18841,10664c18856,10664,18868,10667,18882,10669c18909,10672,18938,10673,18965,10669c18981,10667,18997,10664,19013,10662c19025,10660,19037,10658,19050,10657c19082,10655,19113,10660,19144,10659c19157,10659,19177,10653,19188,10657c19197,10660,19193,10665,19201,10669e" stroked="t" o:allowincell="f" style="position:absolute;margin-left:449.8pt;margin-top:25.25pt;width:37.7pt;height:0.8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17820</wp:posOffset>
                </wp:positionH>
                <wp:positionV relativeFrom="paragraph">
                  <wp:posOffset>313055</wp:posOffset>
                </wp:positionV>
                <wp:extent cx="281305" cy="15240"/>
                <wp:effectExtent l="7620" t="6350" r="571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160" cy="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1" h="42">
                              <a:moveTo>
                                <a:pt x="17057" y="10632"/>
                              </a:moveTo>
                              <a:cubicBezTo>
                                <a:pt x="17066" y="10630"/>
                                <a:pt x="17082" y="10624"/>
                                <a:pt x="17091" y="10623"/>
                              </a:cubicBezTo>
                              <a:cubicBezTo>
                                <a:pt x="17106" y="10622"/>
                                <a:pt x="17120" y="10623"/>
                                <a:pt x="17135" y="10623"/>
                              </a:cubicBezTo>
                              <a:cubicBezTo>
                                <a:pt x="17153" y="10623"/>
                                <a:pt x="17171" y="10621"/>
                                <a:pt x="17188" y="10623"/>
                              </a:cubicBezTo>
                              <a:cubicBezTo>
                                <a:pt x="17204" y="10625"/>
                                <a:pt x="17218" y="10631"/>
                                <a:pt x="17233" y="10634"/>
                              </a:cubicBezTo>
                              <a:cubicBezTo>
                                <a:pt x="17251" y="10638"/>
                                <a:pt x="17268" y="10642"/>
                                <a:pt x="17286" y="10648"/>
                              </a:cubicBezTo>
                              <a:cubicBezTo>
                                <a:pt x="17300" y="10653"/>
                                <a:pt x="17317" y="10656"/>
                                <a:pt x="17332" y="10657"/>
                              </a:cubicBezTo>
                              <a:cubicBezTo>
                                <a:pt x="17352" y="10659"/>
                                <a:pt x="17367" y="10652"/>
                                <a:pt x="17385" y="10646"/>
                              </a:cubicBezTo>
                              <a:cubicBezTo>
                                <a:pt x="17399" y="10641"/>
                                <a:pt x="17412" y="10640"/>
                                <a:pt x="17426" y="10639"/>
                              </a:cubicBezTo>
                              <a:cubicBezTo>
                                <a:pt x="17451" y="10638"/>
                                <a:pt x="17477" y="10640"/>
                                <a:pt x="17502" y="10637"/>
                              </a:cubicBezTo>
                              <a:cubicBezTo>
                                <a:pt x="17516" y="10635"/>
                                <a:pt x="17530" y="10634"/>
                                <a:pt x="17545" y="10634"/>
                              </a:cubicBezTo>
                              <a:cubicBezTo>
                                <a:pt x="17558" y="10634"/>
                                <a:pt x="17579" y="10640"/>
                                <a:pt x="17589" y="10639"/>
                              </a:cubicBezTo>
                              <a:cubicBezTo>
                                <a:pt x="17603" y="10637"/>
                                <a:pt x="17620" y="10629"/>
                                <a:pt x="17635" y="10627"/>
                              </a:cubicBezTo>
                              <a:cubicBezTo>
                                <a:pt x="17650" y="10625"/>
                                <a:pt x="17665" y="10625"/>
                                <a:pt x="17681" y="10625"/>
                              </a:cubicBezTo>
                              <a:cubicBezTo>
                                <a:pt x="17696" y="10625"/>
                                <a:pt x="17712" y="10624"/>
                                <a:pt x="17727" y="10627"/>
                              </a:cubicBezTo>
                              <a:cubicBezTo>
                                <a:pt x="17739" y="10629"/>
                                <a:pt x="17750" y="10631"/>
                                <a:pt x="17763" y="10632"/>
                              </a:cubicBezTo>
                              <a:cubicBezTo>
                                <a:pt x="17776" y="10633"/>
                                <a:pt x="17789" y="10635"/>
                                <a:pt x="17800" y="10643"/>
                              </a:cubicBezTo>
                              <a:cubicBezTo>
                                <a:pt x="17816" y="10655"/>
                                <a:pt x="17819" y="10656"/>
                                <a:pt x="17837" y="106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57,10621" coordsize="781,42" path="m17057,10632c17066,10630,17082,10624,17091,10623c17106,10622,17120,10623,17135,10623c17153,10623,17171,10621,17188,10623c17204,10625,17218,10631,17233,10634c17251,10638,17268,10642,17286,10648c17300,10653,17317,10656,17332,10657c17352,10659,17367,10652,17385,10646c17399,10641,17412,10640,17426,10639c17451,10638,17477,10640,17502,10637c17516,10635,17530,10634,17545,10634c17558,10634,17579,10640,17589,10639c17603,10637,17620,10629,17635,10627c17650,10625,17665,10625,17681,10625c17696,10625,17712,10624,17727,10627c17739,10629,17750,10631,17763,10632c17776,10633,17789,10635,17800,10643c17816,10655,17819,10656,17837,10662e" stroked="t" o:allowincell="f" style="position:absolute;margin-left:426.6pt;margin-top:24.65pt;width:22.1pt;height:1.1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407025</wp:posOffset>
                </wp:positionH>
                <wp:positionV relativeFrom="paragraph">
                  <wp:posOffset>332105</wp:posOffset>
                </wp:positionV>
                <wp:extent cx="59690" cy="103505"/>
                <wp:effectExtent l="6350" t="6985" r="635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" cy="10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6" h="287">
                              <a:moveTo>
                                <a:pt x="17192" y="10673"/>
                              </a:moveTo>
                              <a:cubicBezTo>
                                <a:pt x="17189" y="10692"/>
                                <a:pt x="17185" y="10712"/>
                                <a:pt x="17174" y="10728"/>
                              </a:cubicBezTo>
                              <a:cubicBezTo>
                                <a:pt x="17161" y="10747"/>
                                <a:pt x="17146" y="10767"/>
                                <a:pt x="17133" y="10787"/>
                              </a:cubicBezTo>
                              <a:cubicBezTo>
                                <a:pt x="17107" y="10826"/>
                                <a:pt x="17082" y="10865"/>
                                <a:pt x="17057" y="10904"/>
                              </a:cubicBezTo>
                              <a:cubicBezTo>
                                <a:pt x="17045" y="10922"/>
                                <a:pt x="17033" y="10939"/>
                                <a:pt x="17027" y="10959"/>
                              </a:cubicBezTo>
                              <a:cubicBezTo>
                                <a:pt x="17047" y="10948"/>
                                <a:pt x="17056" y="10933"/>
                                <a:pt x="17071" y="109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27,10673" coordsize="166,287" path="m17192,10673c17189,10692,17185,10712,17174,10728c17161,10747,17146,10767,17133,10787c17107,10826,17082,10865,17057,10904c17045,10922,17033,10939,17027,10959c17047,10948,17056,10933,17071,10915e" stroked="t" o:allowincell="f" style="position:absolute;margin-left:425.75pt;margin-top:26.15pt;width:4.65pt;height:8.1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69890</wp:posOffset>
                </wp:positionH>
                <wp:positionV relativeFrom="paragraph">
                  <wp:posOffset>358775</wp:posOffset>
                </wp:positionV>
                <wp:extent cx="60960" cy="84455"/>
                <wp:effectExtent l="6350" t="6985" r="381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9" h="234">
                              <a:moveTo>
                                <a:pt x="17360" y="10748"/>
                              </a:moveTo>
                              <a:cubicBezTo>
                                <a:pt x="17366" y="10758"/>
                                <a:pt x="17346" y="10765"/>
                                <a:pt x="17332" y="10783"/>
                              </a:cubicBezTo>
                              <a:cubicBezTo>
                                <a:pt x="17314" y="10806"/>
                                <a:pt x="17297" y="10829"/>
                                <a:pt x="17282" y="10854"/>
                              </a:cubicBezTo>
                              <a:cubicBezTo>
                                <a:pt x="17266" y="10880"/>
                                <a:pt x="17250" y="10907"/>
                                <a:pt x="17233" y="10933"/>
                              </a:cubicBezTo>
                              <a:cubicBezTo>
                                <a:pt x="17222" y="10950"/>
                                <a:pt x="17214" y="10966"/>
                                <a:pt x="17201" y="10981"/>
                              </a:cubicBezTo>
                              <a:cubicBezTo>
                                <a:pt x="17203" y="10966"/>
                                <a:pt x="17206" y="10961"/>
                                <a:pt x="17213" y="1094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01,10748" coordsize="169,234" path="m17360,10748c17366,10758,17346,10765,17332,10783c17314,10806,17297,10829,17282,10854c17266,10880,17250,10907,17233,10933c17222,10950,17214,10966,17201,10981c17203,10966,17206,10961,17213,10947e" stroked="t" o:allowincell="f" style="position:absolute;margin-left:430.7pt;margin-top:28.25pt;width:4.75pt;height:6.6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41010</wp:posOffset>
                </wp:positionH>
                <wp:positionV relativeFrom="paragraph">
                  <wp:posOffset>349250</wp:posOffset>
                </wp:positionV>
                <wp:extent cx="66675" cy="111125"/>
                <wp:effectExtent l="6985" t="6985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1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" h="309">
                              <a:moveTo>
                                <a:pt x="17584" y="10721"/>
                              </a:moveTo>
                              <a:cubicBezTo>
                                <a:pt x="17573" y="10734"/>
                                <a:pt x="17560" y="10751"/>
                                <a:pt x="17552" y="10767"/>
                              </a:cubicBezTo>
                              <a:cubicBezTo>
                                <a:pt x="17533" y="10803"/>
                                <a:pt x="17513" y="10837"/>
                                <a:pt x="17493" y="10872"/>
                              </a:cubicBezTo>
                              <a:cubicBezTo>
                                <a:pt x="17472" y="10907"/>
                                <a:pt x="17450" y="10941"/>
                                <a:pt x="17428" y="10975"/>
                              </a:cubicBezTo>
                              <a:cubicBezTo>
                                <a:pt x="17417" y="10992"/>
                                <a:pt x="17405" y="11009"/>
                                <a:pt x="17399" y="11029"/>
                              </a:cubicBezTo>
                              <a:cubicBezTo>
                                <a:pt x="17401" y="11010"/>
                                <a:pt x="17412" y="11001"/>
                                <a:pt x="17424" y="1098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99,10721" coordsize="186,309" path="m17584,10721c17573,10734,17560,10751,17552,10767c17533,10803,17513,10837,17493,10872c17472,10907,17450,10941,17428,10975c17417,10992,17405,11009,17399,11029c17401,11010,17412,11001,17424,10986e" stroked="t" o:allowincell="f" style="position:absolute;margin-left:436.3pt;margin-top:27.5pt;width:5.2pt;height:8.7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7530</wp:posOffset>
                </wp:positionH>
                <wp:positionV relativeFrom="paragraph">
                  <wp:posOffset>362585</wp:posOffset>
                </wp:positionV>
                <wp:extent cx="40640" cy="87630"/>
                <wp:effectExtent l="5715" t="6350" r="571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243">
                              <a:moveTo>
                                <a:pt x="17772" y="10758"/>
                              </a:moveTo>
                              <a:cubicBezTo>
                                <a:pt x="17785" y="10764"/>
                                <a:pt x="17771" y="10778"/>
                                <a:pt x="17766" y="10792"/>
                              </a:cubicBezTo>
                              <a:cubicBezTo>
                                <a:pt x="17756" y="10818"/>
                                <a:pt x="17742" y="10842"/>
                                <a:pt x="17731" y="10867"/>
                              </a:cubicBezTo>
                              <a:cubicBezTo>
                                <a:pt x="17716" y="10901"/>
                                <a:pt x="17700" y="10935"/>
                                <a:pt x="17683" y="10968"/>
                              </a:cubicBezTo>
                              <a:cubicBezTo>
                                <a:pt x="17678" y="10978"/>
                                <a:pt x="17674" y="10989"/>
                                <a:pt x="17669" y="11000"/>
                              </a:cubicBezTo>
                              <a:cubicBezTo>
                                <a:pt x="17669" y="10987"/>
                                <a:pt x="17672" y="10981"/>
                                <a:pt x="17676" y="1096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67,10758" coordsize="113,243" path="m17772,10758c17785,10764,17771,10778,17766,10792c17756,10818,17742,10842,17731,10867c17716,10901,17700,10935,17683,10968c17678,10978,17674,10989,17669,11000c17669,10987,17672,10981,17676,10968e" stroked="t" o:allowincell="f" style="position:absolute;margin-left:443.9pt;margin-top:28.55pt;width:3.15pt;height:6.85pt;mso-wrap-style:none;v-text-anchor:middle">
                <v:fill o:detectmouseclick="t" on="false"/>
                <v:stroke color="red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542280</wp:posOffset>
                </wp:positionH>
                <wp:positionV relativeFrom="paragraph">
                  <wp:posOffset>311785</wp:posOffset>
                </wp:positionV>
                <wp:extent cx="12065" cy="361950"/>
                <wp:effectExtent l="762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36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06">
                              <a:moveTo>
                                <a:pt x="17433" y="10623"/>
                              </a:moveTo>
                              <a:cubicBezTo>
                                <a:pt x="17430" y="10621"/>
                                <a:pt x="17427" y="10618"/>
                                <a:pt x="17424" y="10616"/>
                              </a:cubicBezTo>
                              <a:cubicBezTo>
                                <a:pt x="17426" y="10644"/>
                                <a:pt x="17425" y="10670"/>
                                <a:pt x="17424" y="10698"/>
                              </a:cubicBezTo>
                              <a:cubicBezTo>
                                <a:pt x="17424" y="10713"/>
                                <a:pt x="17424" y="10729"/>
                                <a:pt x="17424" y="10744"/>
                              </a:cubicBezTo>
                              <a:cubicBezTo>
                                <a:pt x="17424" y="10770"/>
                                <a:pt x="17424" y="10796"/>
                                <a:pt x="17426" y="10822"/>
                              </a:cubicBezTo>
                              <a:cubicBezTo>
                                <a:pt x="17427" y="10841"/>
                                <a:pt x="17429" y="10860"/>
                                <a:pt x="17431" y="10879"/>
                              </a:cubicBezTo>
                              <a:cubicBezTo>
                                <a:pt x="17433" y="10898"/>
                                <a:pt x="17436" y="10917"/>
                                <a:pt x="17435" y="10936"/>
                              </a:cubicBezTo>
                              <a:cubicBezTo>
                                <a:pt x="17434" y="10953"/>
                                <a:pt x="17434" y="10971"/>
                                <a:pt x="17433" y="10988"/>
                              </a:cubicBezTo>
                              <a:cubicBezTo>
                                <a:pt x="17432" y="11005"/>
                                <a:pt x="17431" y="11022"/>
                                <a:pt x="17431" y="11039"/>
                              </a:cubicBezTo>
                              <a:cubicBezTo>
                                <a:pt x="17431" y="11055"/>
                                <a:pt x="17429" y="11070"/>
                                <a:pt x="17428" y="11086"/>
                              </a:cubicBezTo>
                              <a:cubicBezTo>
                                <a:pt x="17427" y="11104"/>
                                <a:pt x="17427" y="11123"/>
                                <a:pt x="17426" y="11141"/>
                              </a:cubicBezTo>
                              <a:cubicBezTo>
                                <a:pt x="17425" y="11163"/>
                                <a:pt x="17426" y="11186"/>
                                <a:pt x="17424" y="11208"/>
                              </a:cubicBezTo>
                              <a:cubicBezTo>
                                <a:pt x="17423" y="11223"/>
                                <a:pt x="17418" y="11236"/>
                                <a:pt x="17417" y="11251"/>
                              </a:cubicBezTo>
                              <a:cubicBezTo>
                                <a:pt x="17416" y="11264"/>
                                <a:pt x="17415" y="11277"/>
                                <a:pt x="17415" y="11290"/>
                              </a:cubicBezTo>
                              <a:cubicBezTo>
                                <a:pt x="17414" y="11310"/>
                                <a:pt x="17411" y="11332"/>
                                <a:pt x="17412" y="11351"/>
                              </a:cubicBezTo>
                              <a:cubicBezTo>
                                <a:pt x="17412" y="11366"/>
                                <a:pt x="17413" y="11380"/>
                                <a:pt x="17412" y="11395"/>
                              </a:cubicBezTo>
                              <a:cubicBezTo>
                                <a:pt x="17411" y="11417"/>
                                <a:pt x="17414" y="11438"/>
                                <a:pt x="17415" y="11459"/>
                              </a:cubicBezTo>
                              <a:cubicBezTo>
                                <a:pt x="17416" y="11481"/>
                                <a:pt x="17414" y="11503"/>
                                <a:pt x="17412" y="11525"/>
                              </a:cubicBezTo>
                              <a:cubicBezTo>
                                <a:pt x="17410" y="11544"/>
                                <a:pt x="17408" y="11563"/>
                                <a:pt x="17408" y="11582"/>
                              </a:cubicBezTo>
                              <a:cubicBezTo>
                                <a:pt x="17408" y="11595"/>
                                <a:pt x="17408" y="11608"/>
                                <a:pt x="17408" y="11621"/>
                              </a:cubicBezTo>
                              <a:cubicBezTo>
                                <a:pt x="17403" y="11612"/>
                                <a:pt x="17401" y="11608"/>
                                <a:pt x="17403" y="1160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03,10616" coordsize="33,1006" path="m17433,10623c17430,10621,17427,10618,17424,10616c17426,10644,17425,10670,17424,10698c17424,10713,17424,10729,17424,10744c17424,10770,17424,10796,17426,10822c17427,10841,17429,10860,17431,10879c17433,10898,17436,10917,17435,10936c17434,10953,17434,10971,17433,10988c17432,11005,17431,11022,17431,11039c17431,11055,17429,11070,17428,11086c17427,11104,17427,11123,17426,11141c17425,11163,17426,11186,17424,11208c17423,11223,17418,11236,17417,11251c17416,11264,17415,11277,17415,11290c17414,11310,17411,11332,17412,11351c17412,11366,17413,11380,17412,11395c17411,11417,17414,11438,17415,11459c17416,11481,17414,11503,17412,11525c17410,11544,17408,11563,17408,11582c17408,11595,17408,11608,17408,11621c17403,11612,17401,11608,17403,11600e" stroked="t" o:allowincell="f" style="position:absolute;margin-left:436.4pt;margin-top:24.55pt;width:0.9pt;height:28.4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6085</wp:posOffset>
                </wp:positionH>
                <wp:positionV relativeFrom="paragraph">
                  <wp:posOffset>638810</wp:posOffset>
                </wp:positionV>
                <wp:extent cx="78105" cy="51435"/>
                <wp:effectExtent l="6985" t="6985" r="635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143">
                              <a:moveTo>
                                <a:pt x="17302" y="11527"/>
                              </a:moveTo>
                              <a:cubicBezTo>
                                <a:pt x="17313" y="11544"/>
                                <a:pt x="17326" y="11560"/>
                                <a:pt x="17339" y="11575"/>
                              </a:cubicBezTo>
                              <a:cubicBezTo>
                                <a:pt x="17352" y="11590"/>
                                <a:pt x="17366" y="11603"/>
                                <a:pt x="17378" y="11619"/>
                              </a:cubicBezTo>
                              <a:cubicBezTo>
                                <a:pt x="17388" y="11631"/>
                                <a:pt x="17396" y="11643"/>
                                <a:pt x="17403" y="11657"/>
                              </a:cubicBezTo>
                              <a:cubicBezTo>
                                <a:pt x="17405" y="11660"/>
                                <a:pt x="17406" y="11664"/>
                                <a:pt x="17408" y="11667"/>
                              </a:cubicBezTo>
                              <a:cubicBezTo>
                                <a:pt x="17423" y="11658"/>
                                <a:pt x="17436" y="11645"/>
                                <a:pt x="17447" y="11630"/>
                              </a:cubicBezTo>
                              <a:cubicBezTo>
                                <a:pt x="17460" y="11612"/>
                                <a:pt x="17473" y="11594"/>
                                <a:pt x="17486" y="11575"/>
                              </a:cubicBezTo>
                              <a:cubicBezTo>
                                <a:pt x="17494" y="11563"/>
                                <a:pt x="17513" y="11548"/>
                                <a:pt x="17518" y="11534"/>
                              </a:cubicBezTo>
                              <a:cubicBezTo>
                                <a:pt x="17518" y="11531"/>
                                <a:pt x="17518" y="11528"/>
                                <a:pt x="17518" y="1152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02,11525" coordsize="217,143" path="m17302,11527c17313,11544,17326,11560,17339,11575c17352,11590,17366,11603,17378,11619c17388,11631,17396,11643,17403,11657c17405,11660,17406,11664,17408,11667c17423,11658,17436,11645,17447,11630c17460,11612,17473,11594,17486,11575c17494,11563,17513,11548,17518,11534c17518,11531,17518,11528,17518,11525e" stroked="t" o:allowincell="f" style="position:absolute;margin-left:433.55pt;margin-top:50.3pt;width:6.1pt;height: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631180</wp:posOffset>
                </wp:positionH>
                <wp:positionV relativeFrom="paragraph">
                  <wp:posOffset>639445</wp:posOffset>
                </wp:positionV>
                <wp:extent cx="86360" cy="78740"/>
                <wp:effectExtent l="6350" t="6350" r="6350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1" h="218">
                              <a:moveTo>
                                <a:pt x="17649" y="11527"/>
                              </a:moveTo>
                              <a:cubicBezTo>
                                <a:pt x="17659" y="11547"/>
                                <a:pt x="17657" y="11562"/>
                                <a:pt x="17658" y="11584"/>
                              </a:cubicBezTo>
                              <a:cubicBezTo>
                                <a:pt x="17659" y="11613"/>
                                <a:pt x="17657" y="11642"/>
                                <a:pt x="17660" y="11671"/>
                              </a:cubicBezTo>
                              <a:cubicBezTo>
                                <a:pt x="17662" y="11690"/>
                                <a:pt x="17663" y="11708"/>
                                <a:pt x="17669" y="11726"/>
                              </a:cubicBezTo>
                              <a:cubicBezTo>
                                <a:pt x="17675" y="11743"/>
                                <a:pt x="17685" y="11751"/>
                                <a:pt x="17704" y="11740"/>
                              </a:cubicBezTo>
                              <a:cubicBezTo>
                                <a:pt x="17717" y="11732"/>
                                <a:pt x="17728" y="11714"/>
                                <a:pt x="17736" y="11701"/>
                              </a:cubicBezTo>
                              <a:cubicBezTo>
                                <a:pt x="17746" y="11683"/>
                                <a:pt x="17756" y="11668"/>
                                <a:pt x="17761" y="11648"/>
                              </a:cubicBezTo>
                              <a:cubicBezTo>
                                <a:pt x="17764" y="11635"/>
                                <a:pt x="17767" y="11621"/>
                                <a:pt x="17770" y="11607"/>
                              </a:cubicBezTo>
                              <a:cubicBezTo>
                                <a:pt x="17771" y="11603"/>
                                <a:pt x="17771" y="11600"/>
                                <a:pt x="17772" y="11596"/>
                              </a:cubicBezTo>
                              <a:cubicBezTo>
                                <a:pt x="17778" y="11610"/>
                                <a:pt x="17780" y="11622"/>
                                <a:pt x="17782" y="11637"/>
                              </a:cubicBezTo>
                              <a:cubicBezTo>
                                <a:pt x="17785" y="11655"/>
                                <a:pt x="17786" y="11674"/>
                                <a:pt x="17791" y="11692"/>
                              </a:cubicBezTo>
                              <a:cubicBezTo>
                                <a:pt x="17795" y="11709"/>
                                <a:pt x="17801" y="11724"/>
                                <a:pt x="17816" y="11735"/>
                              </a:cubicBezTo>
                              <a:cubicBezTo>
                                <a:pt x="17837" y="11750"/>
                                <a:pt x="17852" y="11725"/>
                                <a:pt x="17860" y="11708"/>
                              </a:cubicBezTo>
                              <a:cubicBezTo>
                                <a:pt x="17870" y="11687"/>
                                <a:pt x="17875" y="11663"/>
                                <a:pt x="17880" y="11641"/>
                              </a:cubicBezTo>
                              <a:cubicBezTo>
                                <a:pt x="17884" y="11624"/>
                                <a:pt x="17888" y="11608"/>
                                <a:pt x="17889" y="11591"/>
                              </a:cubicBezTo>
                              <a:cubicBezTo>
                                <a:pt x="17889" y="11578"/>
                                <a:pt x="17888" y="11576"/>
                                <a:pt x="17878" y="1159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49,11527" coordsize="241,218" path="m17649,11527c17659,11547,17657,11562,17658,11584c17659,11613,17657,11642,17660,11671c17662,11690,17663,11708,17669,11726c17675,11743,17685,11751,17704,11740c17717,11732,17728,11714,17736,11701c17746,11683,17756,11668,17761,11648c17764,11635,17767,11621,17770,11607c17771,11603,17771,11600,17772,11596c17778,11610,17780,11622,17782,11637c17785,11655,17786,11674,17791,11692c17795,11709,17801,11724,17816,11735c17837,11750,17852,11725,17860,11708c17870,11687,17875,11663,17880,11641c17884,11624,17888,11608,17889,11591c17889,11578,17888,11576,17878,11591e" stroked="t" o:allowincell="f" style="position:absolute;margin-left:443.4pt;margin-top:50.35pt;width:6.75pt;height:6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5930</wp:posOffset>
                </wp:positionH>
                <wp:positionV relativeFrom="paragraph">
                  <wp:posOffset>10795</wp:posOffset>
                </wp:positionV>
                <wp:extent cx="116840" cy="388620"/>
                <wp:effectExtent l="6985" t="5080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4" h="1081">
                              <a:moveTo>
                                <a:pt x="17548" y="10860"/>
                              </a:moveTo>
                              <a:cubicBezTo>
                                <a:pt x="17545" y="10849"/>
                                <a:pt x="17543" y="10838"/>
                                <a:pt x="17541" y="10826"/>
                              </a:cubicBezTo>
                              <a:cubicBezTo>
                                <a:pt x="17536" y="10803"/>
                                <a:pt x="17535" y="10787"/>
                                <a:pt x="17536" y="10764"/>
                              </a:cubicBezTo>
                              <a:cubicBezTo>
                                <a:pt x="17537" y="10750"/>
                                <a:pt x="17537" y="10737"/>
                                <a:pt x="17538" y="10723"/>
                              </a:cubicBezTo>
                              <a:cubicBezTo>
                                <a:pt x="17539" y="10709"/>
                                <a:pt x="17547" y="10697"/>
                                <a:pt x="17548" y="10684"/>
                              </a:cubicBezTo>
                              <a:cubicBezTo>
                                <a:pt x="17551" y="10658"/>
                                <a:pt x="17551" y="10628"/>
                                <a:pt x="17552" y="10602"/>
                              </a:cubicBezTo>
                              <a:cubicBezTo>
                                <a:pt x="17553" y="10580"/>
                                <a:pt x="17554" y="10559"/>
                                <a:pt x="17557" y="10538"/>
                              </a:cubicBezTo>
                              <a:cubicBezTo>
                                <a:pt x="17559" y="10524"/>
                                <a:pt x="17559" y="10509"/>
                                <a:pt x="17561" y="10495"/>
                              </a:cubicBezTo>
                              <a:cubicBezTo>
                                <a:pt x="17562" y="10481"/>
                                <a:pt x="17564" y="10468"/>
                                <a:pt x="17566" y="10454"/>
                              </a:cubicBezTo>
                              <a:cubicBezTo>
                                <a:pt x="17568" y="10439"/>
                                <a:pt x="17570" y="10425"/>
                                <a:pt x="17571" y="10410"/>
                              </a:cubicBezTo>
                              <a:cubicBezTo>
                                <a:pt x="17572" y="10393"/>
                                <a:pt x="17572" y="10377"/>
                                <a:pt x="17573" y="10360"/>
                              </a:cubicBezTo>
                              <a:cubicBezTo>
                                <a:pt x="17574" y="10341"/>
                                <a:pt x="17576" y="10322"/>
                                <a:pt x="17577" y="10303"/>
                              </a:cubicBezTo>
                              <a:cubicBezTo>
                                <a:pt x="17578" y="10269"/>
                                <a:pt x="17575" y="10234"/>
                                <a:pt x="17575" y="10200"/>
                              </a:cubicBezTo>
                              <a:cubicBezTo>
                                <a:pt x="17575" y="10185"/>
                                <a:pt x="17577" y="10170"/>
                                <a:pt x="17577" y="10155"/>
                              </a:cubicBezTo>
                              <a:cubicBezTo>
                                <a:pt x="17578" y="10130"/>
                                <a:pt x="17575" y="10106"/>
                                <a:pt x="17573" y="10082"/>
                              </a:cubicBezTo>
                              <a:cubicBezTo>
                                <a:pt x="17571" y="10061"/>
                                <a:pt x="17572" y="10043"/>
                                <a:pt x="17573" y="10022"/>
                              </a:cubicBezTo>
                              <a:cubicBezTo>
                                <a:pt x="17574" y="10007"/>
                                <a:pt x="17575" y="9991"/>
                                <a:pt x="17573" y="9976"/>
                              </a:cubicBezTo>
                              <a:cubicBezTo>
                                <a:pt x="17571" y="9959"/>
                                <a:pt x="17568" y="9943"/>
                                <a:pt x="17566" y="9926"/>
                              </a:cubicBezTo>
                              <a:cubicBezTo>
                                <a:pt x="17565" y="9912"/>
                                <a:pt x="17564" y="9897"/>
                                <a:pt x="17564" y="9883"/>
                              </a:cubicBezTo>
                              <a:cubicBezTo>
                                <a:pt x="17563" y="9860"/>
                                <a:pt x="17560" y="9835"/>
                                <a:pt x="17561" y="9812"/>
                              </a:cubicBezTo>
                              <a:cubicBezTo>
                                <a:pt x="17562" y="9802"/>
                                <a:pt x="17565" y="9795"/>
                                <a:pt x="17566" y="9785"/>
                              </a:cubicBezTo>
                              <a:cubicBezTo>
                                <a:pt x="17551" y="9793"/>
                                <a:pt x="17545" y="9791"/>
                                <a:pt x="17525" y="9810"/>
                              </a:cubicBezTo>
                              <a:cubicBezTo>
                                <a:pt x="17511" y="9824"/>
                                <a:pt x="17497" y="9839"/>
                                <a:pt x="17483" y="9853"/>
                              </a:cubicBezTo>
                              <a:cubicBezTo>
                                <a:pt x="17464" y="9872"/>
                                <a:pt x="17446" y="9888"/>
                                <a:pt x="17424" y="9903"/>
                              </a:cubicBezTo>
                              <a:cubicBezTo>
                                <a:pt x="17411" y="9913"/>
                                <a:pt x="17399" y="9915"/>
                                <a:pt x="17385" y="9922"/>
                              </a:cubicBezTo>
                              <a:cubicBezTo>
                                <a:pt x="17396" y="9909"/>
                                <a:pt x="17403" y="9900"/>
                                <a:pt x="17415" y="9887"/>
                              </a:cubicBezTo>
                              <a:cubicBezTo>
                                <a:pt x="17428" y="9873"/>
                                <a:pt x="17442" y="9862"/>
                                <a:pt x="17454" y="9849"/>
                              </a:cubicBezTo>
                              <a:cubicBezTo>
                                <a:pt x="17469" y="9834"/>
                                <a:pt x="17477" y="9826"/>
                                <a:pt x="17497" y="9814"/>
                              </a:cubicBezTo>
                              <a:cubicBezTo>
                                <a:pt x="17508" y="9807"/>
                                <a:pt x="17525" y="9793"/>
                                <a:pt x="17541" y="9789"/>
                              </a:cubicBezTo>
                              <a:cubicBezTo>
                                <a:pt x="17570" y="9782"/>
                                <a:pt x="17560" y="9791"/>
                                <a:pt x="17575" y="9810"/>
                              </a:cubicBezTo>
                              <a:cubicBezTo>
                                <a:pt x="17589" y="9828"/>
                                <a:pt x="17603" y="9840"/>
                                <a:pt x="17621" y="9853"/>
                              </a:cubicBezTo>
                              <a:cubicBezTo>
                                <a:pt x="17634" y="9863"/>
                                <a:pt x="17647" y="9871"/>
                                <a:pt x="17662" y="9878"/>
                              </a:cubicBezTo>
                              <a:cubicBezTo>
                                <a:pt x="17678" y="9886"/>
                                <a:pt x="17685" y="9894"/>
                                <a:pt x="17699" y="9903"/>
                              </a:cubicBezTo>
                              <a:cubicBezTo>
                                <a:pt x="17721" y="9917"/>
                                <a:pt x="17691" y="9888"/>
                                <a:pt x="17690" y="988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385,9780" coordsize="324,1081" path="m17548,10860c17545,10849,17543,10838,17541,10826c17536,10803,17535,10787,17536,10764c17537,10750,17537,10737,17538,10723c17539,10709,17547,10697,17548,10684c17551,10658,17551,10628,17552,10602c17553,10580,17554,10559,17557,10538c17559,10524,17559,10509,17561,10495c17562,10481,17564,10468,17566,10454c17568,10439,17570,10425,17571,10410c17572,10393,17572,10377,17573,10360c17574,10341,17576,10322,17577,10303c17578,10269,17575,10234,17575,10200c17575,10185,17577,10170,17577,10155c17578,10130,17575,10106,17573,10082c17571,10061,17572,10043,17573,10022c17574,10007,17575,9991,17573,9976c17571,9959,17568,9943,17566,9926c17565,9912,17564,9897,17564,9883c17563,9860,17560,9835,17561,9812c17562,9802,17565,9795,17566,9785c17551,9793,17545,9791,17525,9810c17511,9824,17497,9839,17483,9853c17464,9872,17446,9888,17424,9903c17411,9913,17399,9915,17385,9922c17396,9909,17403,9900,17415,9887c17428,9873,17442,9862,17454,9849c17469,9834,17477,9826,17497,9814c17508,9807,17525,9793,17541,9789c17570,9782,17560,9791,17575,9810c17589,9828,17603,9840,17621,9853c17634,9863,17647,9871,17662,9878c17678,9886,17685,9894,17699,9903c17721,9917,17691,9888,17690,9887e" stroked="t" o:allowincell="f" style="position:absolute;margin-left:435.9pt;margin-top:0.85pt;width:9.15pt;height:30.5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99225" cy="223710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2237040"/>
                          <a:chOff x="0" y="0"/>
                          <a:chExt cx="6499080" cy="2237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499080" cy="223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760" y="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2720" y="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18680" y="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1040" y="1280160"/>
                            <a:ext cx="131436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ight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Upthrust,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=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2120" y="1280160"/>
                            <a:ext cx="131436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s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&g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luid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6280" y="1261080"/>
                            <a:ext cx="1314360" cy="56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If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as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 &lt;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i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ρ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luid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75pt;height:176.15pt" coordorigin="0,0" coordsize="10235,3523">
                <v:rect id="shape_0" stroked="f" o:allowincell="f" style="position:absolute;left:0;top:1;width:10234;height:352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20;top:0;width:1998;height:1786">
                  <v:line id="shape_0" from="420,1" to="421,17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,1786" to="2418,178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7,0" to="2418,178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83;top:0;width:1998;height:1786">
                  <v:line id="shape_0" from="4083,1" to="4084,17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3,1786" to="6081,178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080,0" to="6081,178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746;top:0;width:1998;height:1786">
                  <v:line id="shape_0" from="7746,1" to="7747,178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746,1786" to="9744,178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743,0" to="9744,1784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8;top:2016;width:2069;height:89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ight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Upthrust,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U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=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35;top:2016;width:2069;height:89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s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&g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luid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5;top:1986;width:2069;height:89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If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as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 &lt; </w:t>
                        </w:r>
                        <w:r>
                          <w:rPr>
                            <w:kern w:val="2"/>
                            <w:sz w:val="22"/>
                            <w:szCs w:val="22"/>
                            <w:i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ρ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luid</w:t>
                        </w:r>
                      </w:p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w:t>The Plasticine Boat Activity</w:t>
      </w:r>
    </w:p>
    <w:p>
      <w:pPr>
        <w:pStyle w:val="Exam1a"/>
        <w:ind w:left="0" w:hanging="0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72870</wp:posOffset>
                </wp:positionH>
                <wp:positionV relativeFrom="paragraph">
                  <wp:posOffset>156210</wp:posOffset>
                </wp:positionV>
                <wp:extent cx="1014095" cy="626110"/>
                <wp:effectExtent l="6985" t="6985" r="571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4120" cy="626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7" h="1739">
                              <a:moveTo>
                                <a:pt x="5821" y="17833"/>
                              </a:moveTo>
                              <a:cubicBezTo>
                                <a:pt x="5833" y="17822"/>
                                <a:pt x="5840" y="17807"/>
                                <a:pt x="5853" y="17797"/>
                              </a:cubicBezTo>
                              <a:cubicBezTo>
                                <a:pt x="5875" y="17781"/>
                                <a:pt x="5906" y="17770"/>
                                <a:pt x="5933" y="17767"/>
                              </a:cubicBezTo>
                              <a:cubicBezTo>
                                <a:pt x="5959" y="17764"/>
                                <a:pt x="5994" y="17764"/>
                                <a:pt x="6016" y="17781"/>
                              </a:cubicBezTo>
                              <a:cubicBezTo>
                                <a:pt x="6033" y="17794"/>
                                <a:pt x="6028" y="17812"/>
                                <a:pt x="6018" y="17829"/>
                              </a:cubicBezTo>
                              <a:cubicBezTo>
                                <a:pt x="5999" y="17863"/>
                                <a:pt x="5969" y="17886"/>
                                <a:pt x="5938" y="17909"/>
                              </a:cubicBezTo>
                              <a:cubicBezTo>
                                <a:pt x="5916" y="17925"/>
                                <a:pt x="5902" y="17930"/>
                                <a:pt x="5894" y="17954"/>
                              </a:cubicBezTo>
                              <a:cubicBezTo>
                                <a:pt x="5916" y="17964"/>
                                <a:pt x="5937" y="17974"/>
                                <a:pt x="5959" y="17984"/>
                              </a:cubicBezTo>
                              <a:cubicBezTo>
                                <a:pt x="5986" y="17996"/>
                                <a:pt x="6010" y="18007"/>
                                <a:pt x="6034" y="18023"/>
                              </a:cubicBezTo>
                              <a:cubicBezTo>
                                <a:pt x="6048" y="18032"/>
                                <a:pt x="6055" y="18042"/>
                                <a:pt x="6050" y="18059"/>
                              </a:cubicBezTo>
                              <a:cubicBezTo>
                                <a:pt x="6045" y="18076"/>
                                <a:pt x="6026" y="18086"/>
                                <a:pt x="6011" y="18094"/>
                              </a:cubicBezTo>
                              <a:cubicBezTo>
                                <a:pt x="5989" y="18105"/>
                                <a:pt x="5963" y="18112"/>
                                <a:pt x="5940" y="18121"/>
                              </a:cubicBezTo>
                              <a:cubicBezTo>
                                <a:pt x="5916" y="18130"/>
                                <a:pt x="5890" y="18139"/>
                                <a:pt x="5867" y="18151"/>
                              </a:cubicBezTo>
                              <a:cubicBezTo>
                                <a:pt x="5863" y="18153"/>
                                <a:pt x="5859" y="18156"/>
                                <a:pt x="5855" y="18158"/>
                              </a:cubicBezTo>
                            </a:path>
                            <a:path w="2817" h="1739">
                              <a:moveTo>
                                <a:pt x="6238" y="17916"/>
                              </a:moveTo>
                              <a:cubicBezTo>
                                <a:pt x="6235" y="17916"/>
                                <a:pt x="6232" y="17916"/>
                                <a:pt x="6229" y="17916"/>
                              </a:cubicBezTo>
                              <a:cubicBezTo>
                                <a:pt x="6226" y="17891"/>
                                <a:pt x="6232" y="17884"/>
                                <a:pt x="6257" y="17872"/>
                              </a:cubicBezTo>
                              <a:cubicBezTo>
                                <a:pt x="6276" y="17863"/>
                                <a:pt x="6303" y="17876"/>
                                <a:pt x="6319" y="17886"/>
                              </a:cubicBezTo>
                              <a:cubicBezTo>
                                <a:pt x="6342" y="17901"/>
                                <a:pt x="6342" y="17925"/>
                                <a:pt x="6339" y="17950"/>
                              </a:cubicBezTo>
                              <a:cubicBezTo>
                                <a:pt x="6334" y="17993"/>
                                <a:pt x="6311" y="18037"/>
                                <a:pt x="6289" y="18073"/>
                              </a:cubicBezTo>
                              <a:cubicBezTo>
                                <a:pt x="6265" y="18112"/>
                                <a:pt x="6238" y="18148"/>
                                <a:pt x="6211" y="18185"/>
                              </a:cubicBezTo>
                              <a:cubicBezTo>
                                <a:pt x="6201" y="18198"/>
                                <a:pt x="6199" y="18200"/>
                                <a:pt x="6195" y="18208"/>
                              </a:cubicBezTo>
                              <a:cubicBezTo>
                                <a:pt x="6221" y="18212"/>
                                <a:pt x="6241" y="18204"/>
                                <a:pt x="6268" y="18201"/>
                              </a:cubicBezTo>
                              <a:cubicBezTo>
                                <a:pt x="6302" y="18197"/>
                                <a:pt x="6335" y="18194"/>
                                <a:pt x="6369" y="18190"/>
                              </a:cubicBezTo>
                              <a:cubicBezTo>
                                <a:pt x="6390" y="18188"/>
                                <a:pt x="6409" y="18192"/>
                                <a:pt x="6429" y="18187"/>
                              </a:cubicBezTo>
                            </a:path>
                            <a:path w="2817" h="1739">
                              <a:moveTo>
                                <a:pt x="6553" y="18064"/>
                              </a:moveTo>
                              <a:cubicBezTo>
                                <a:pt x="6565" y="18072"/>
                                <a:pt x="6568" y="18076"/>
                                <a:pt x="6580" y="18075"/>
                              </a:cubicBezTo>
                            </a:path>
                            <a:path w="2817" h="1739">
                              <a:moveTo>
                                <a:pt x="6761" y="17870"/>
                              </a:moveTo>
                              <a:cubicBezTo>
                                <a:pt x="6774" y="17878"/>
                                <a:pt x="6776" y="17886"/>
                                <a:pt x="6773" y="17902"/>
                              </a:cubicBezTo>
                              <a:cubicBezTo>
                                <a:pt x="6769" y="17922"/>
                                <a:pt x="6762" y="17937"/>
                                <a:pt x="6752" y="17954"/>
                              </a:cubicBezTo>
                              <a:cubicBezTo>
                                <a:pt x="6741" y="17973"/>
                                <a:pt x="6730" y="17989"/>
                                <a:pt x="6718" y="18007"/>
                              </a:cubicBezTo>
                              <a:cubicBezTo>
                                <a:pt x="6713" y="18017"/>
                                <a:pt x="6711" y="18020"/>
                                <a:pt x="6711" y="18028"/>
                              </a:cubicBezTo>
                              <a:cubicBezTo>
                                <a:pt x="6731" y="18030"/>
                                <a:pt x="6748" y="18024"/>
                                <a:pt x="6768" y="18021"/>
                              </a:cubicBezTo>
                              <a:cubicBezTo>
                                <a:pt x="6808" y="18014"/>
                                <a:pt x="6847" y="18007"/>
                                <a:pt x="6887" y="18000"/>
                              </a:cubicBezTo>
                              <a:cubicBezTo>
                                <a:pt x="6914" y="17995"/>
                                <a:pt x="6941" y="17994"/>
                                <a:pt x="6968" y="17989"/>
                              </a:cubicBezTo>
                              <a:cubicBezTo>
                                <a:pt x="6984" y="17986"/>
                                <a:pt x="7001" y="17979"/>
                                <a:pt x="6975" y="17970"/>
                              </a:cubicBezTo>
                              <a:cubicBezTo>
                                <a:pt x="6971" y="17969"/>
                                <a:pt x="6967" y="17969"/>
                                <a:pt x="6963" y="17968"/>
                              </a:cubicBezTo>
                            </a:path>
                            <a:path w="2817" h="1739">
                              <a:moveTo>
                                <a:pt x="6855" y="17870"/>
                              </a:moveTo>
                              <a:cubicBezTo>
                                <a:pt x="6865" y="17890"/>
                                <a:pt x="6864" y="17909"/>
                                <a:pt x="6864" y="17932"/>
                              </a:cubicBezTo>
                              <a:cubicBezTo>
                                <a:pt x="6865" y="17966"/>
                                <a:pt x="6862" y="18000"/>
                                <a:pt x="6862" y="18034"/>
                              </a:cubicBezTo>
                              <a:cubicBezTo>
                                <a:pt x="6862" y="18079"/>
                                <a:pt x="6859" y="18125"/>
                                <a:pt x="6864" y="18169"/>
                              </a:cubicBezTo>
                              <a:cubicBezTo>
                                <a:pt x="6866" y="18186"/>
                                <a:pt x="6870" y="18202"/>
                                <a:pt x="6871" y="18219"/>
                              </a:cubicBezTo>
                            </a:path>
                            <a:path w="2817" h="1739">
                              <a:moveTo>
                                <a:pt x="7410" y="17998"/>
                              </a:moveTo>
                              <a:cubicBezTo>
                                <a:pt x="7397" y="17995"/>
                                <a:pt x="7384" y="17993"/>
                                <a:pt x="7371" y="17989"/>
                              </a:cubicBezTo>
                              <a:cubicBezTo>
                                <a:pt x="7358" y="17986"/>
                                <a:pt x="7345" y="17981"/>
                                <a:pt x="7332" y="17980"/>
                              </a:cubicBezTo>
                              <a:cubicBezTo>
                                <a:pt x="7311" y="17978"/>
                                <a:pt x="7282" y="17977"/>
                                <a:pt x="7261" y="17982"/>
                              </a:cubicBezTo>
                              <a:cubicBezTo>
                                <a:pt x="7242" y="17987"/>
                                <a:pt x="7233" y="18005"/>
                                <a:pt x="7231" y="18023"/>
                              </a:cubicBezTo>
                              <a:cubicBezTo>
                                <a:pt x="7229" y="18043"/>
                                <a:pt x="7232" y="18063"/>
                                <a:pt x="7238" y="18082"/>
                              </a:cubicBezTo>
                              <a:cubicBezTo>
                                <a:pt x="7243" y="18098"/>
                                <a:pt x="7256" y="18116"/>
                                <a:pt x="7275" y="18117"/>
                              </a:cubicBezTo>
                              <a:cubicBezTo>
                                <a:pt x="7293" y="18118"/>
                                <a:pt x="7311" y="18108"/>
                                <a:pt x="7325" y="18098"/>
                              </a:cubicBezTo>
                              <a:cubicBezTo>
                                <a:pt x="7342" y="18086"/>
                                <a:pt x="7349" y="18078"/>
                                <a:pt x="7353" y="18057"/>
                              </a:cubicBezTo>
                              <a:cubicBezTo>
                                <a:pt x="7356" y="18042"/>
                                <a:pt x="7354" y="18029"/>
                                <a:pt x="7353" y="18014"/>
                              </a:cubicBezTo>
                              <a:cubicBezTo>
                                <a:pt x="7353" y="18005"/>
                                <a:pt x="7353" y="18002"/>
                                <a:pt x="7353" y="17996"/>
                              </a:cubicBezTo>
                              <a:cubicBezTo>
                                <a:pt x="7360" y="18015"/>
                                <a:pt x="7365" y="18034"/>
                                <a:pt x="7371" y="18053"/>
                              </a:cubicBezTo>
                              <a:cubicBezTo>
                                <a:pt x="7380" y="18081"/>
                                <a:pt x="7389" y="18110"/>
                                <a:pt x="7394" y="18139"/>
                              </a:cubicBezTo>
                              <a:cubicBezTo>
                                <a:pt x="7400" y="18169"/>
                                <a:pt x="7403" y="18200"/>
                                <a:pt x="7403" y="18231"/>
                              </a:cubicBezTo>
                              <a:cubicBezTo>
                                <a:pt x="7403" y="18254"/>
                                <a:pt x="7402" y="18272"/>
                                <a:pt x="7392" y="18292"/>
                              </a:cubicBezTo>
                              <a:cubicBezTo>
                                <a:pt x="7380" y="18316"/>
                                <a:pt x="7366" y="18312"/>
                                <a:pt x="7344" y="18311"/>
                              </a:cubicBezTo>
                              <a:cubicBezTo>
                                <a:pt x="7328" y="18310"/>
                                <a:pt x="7314" y="18308"/>
                                <a:pt x="7298" y="18304"/>
                              </a:cubicBezTo>
                            </a:path>
                            <a:path w="2817" h="1739">
                              <a:moveTo>
                                <a:pt x="6621" y="18409"/>
                              </a:moveTo>
                              <a:cubicBezTo>
                                <a:pt x="6628" y="18425"/>
                                <a:pt x="6630" y="18434"/>
                                <a:pt x="6624" y="18452"/>
                              </a:cubicBezTo>
                              <a:cubicBezTo>
                                <a:pt x="6618" y="18470"/>
                                <a:pt x="6605" y="18490"/>
                                <a:pt x="6594" y="18505"/>
                              </a:cubicBezTo>
                              <a:cubicBezTo>
                                <a:pt x="6578" y="18529"/>
                                <a:pt x="6556" y="18549"/>
                                <a:pt x="6534" y="18567"/>
                              </a:cubicBezTo>
                              <a:cubicBezTo>
                                <a:pt x="6523" y="18576"/>
                                <a:pt x="6512" y="18584"/>
                                <a:pt x="6500" y="18592"/>
                              </a:cubicBezTo>
                              <a:cubicBezTo>
                                <a:pt x="6523" y="18587"/>
                                <a:pt x="6546" y="18583"/>
                                <a:pt x="6569" y="18578"/>
                              </a:cubicBezTo>
                              <a:cubicBezTo>
                                <a:pt x="6606" y="18570"/>
                                <a:pt x="6644" y="18565"/>
                                <a:pt x="6681" y="18560"/>
                              </a:cubicBezTo>
                              <a:cubicBezTo>
                                <a:pt x="6712" y="18556"/>
                                <a:pt x="6744" y="18553"/>
                                <a:pt x="6775" y="18551"/>
                              </a:cubicBezTo>
                              <a:cubicBezTo>
                                <a:pt x="6781" y="18551"/>
                                <a:pt x="6831" y="18552"/>
                                <a:pt x="6803" y="18546"/>
                              </a:cubicBezTo>
                              <a:cubicBezTo>
                                <a:pt x="6793" y="18544"/>
                                <a:pt x="6789" y="18543"/>
                                <a:pt x="6782" y="18541"/>
                              </a:cubicBezTo>
                            </a:path>
                            <a:path w="2817" h="1739">
                              <a:moveTo>
                                <a:pt x="6692" y="18430"/>
                              </a:moveTo>
                              <a:cubicBezTo>
                                <a:pt x="6695" y="18451"/>
                                <a:pt x="6701" y="18467"/>
                                <a:pt x="6706" y="18487"/>
                              </a:cubicBezTo>
                              <a:cubicBezTo>
                                <a:pt x="6717" y="18537"/>
                                <a:pt x="6729" y="18587"/>
                                <a:pt x="6738" y="18637"/>
                              </a:cubicBezTo>
                              <a:cubicBezTo>
                                <a:pt x="6743" y="18667"/>
                                <a:pt x="6745" y="18696"/>
                                <a:pt x="6748" y="18726"/>
                              </a:cubicBezTo>
                              <a:cubicBezTo>
                                <a:pt x="6749" y="18738"/>
                                <a:pt x="6750" y="18749"/>
                                <a:pt x="6752" y="18761"/>
                              </a:cubicBezTo>
                              <a:cubicBezTo>
                                <a:pt x="6756" y="18748"/>
                                <a:pt x="6757" y="18738"/>
                                <a:pt x="6759" y="18724"/>
                              </a:cubicBezTo>
                            </a:path>
                            <a:path w="2817" h="1739">
                              <a:moveTo>
                                <a:pt x="7248" y="18553"/>
                              </a:moveTo>
                              <a:cubicBezTo>
                                <a:pt x="7263" y="18536"/>
                                <a:pt x="7233" y="18548"/>
                                <a:pt x="7220" y="18551"/>
                              </a:cubicBezTo>
                              <a:cubicBezTo>
                                <a:pt x="7203" y="18555"/>
                                <a:pt x="7193" y="18557"/>
                                <a:pt x="7179" y="18569"/>
                              </a:cubicBezTo>
                              <a:cubicBezTo>
                                <a:pt x="7161" y="18584"/>
                                <a:pt x="7154" y="18599"/>
                                <a:pt x="7147" y="18621"/>
                              </a:cubicBezTo>
                              <a:cubicBezTo>
                                <a:pt x="7141" y="18641"/>
                                <a:pt x="7140" y="18662"/>
                                <a:pt x="7151" y="18681"/>
                              </a:cubicBezTo>
                              <a:cubicBezTo>
                                <a:pt x="7162" y="18700"/>
                                <a:pt x="7184" y="18707"/>
                                <a:pt x="7204" y="18708"/>
                              </a:cubicBezTo>
                              <a:cubicBezTo>
                                <a:pt x="7229" y="18710"/>
                                <a:pt x="7253" y="18706"/>
                                <a:pt x="7277" y="18701"/>
                              </a:cubicBezTo>
                              <a:cubicBezTo>
                                <a:pt x="7294" y="18697"/>
                                <a:pt x="7312" y="18690"/>
                                <a:pt x="7330" y="18688"/>
                              </a:cubicBezTo>
                              <a:cubicBezTo>
                                <a:pt x="7341" y="18688"/>
                                <a:pt x="7344" y="18689"/>
                                <a:pt x="7348" y="18681"/>
                              </a:cubicBezTo>
                            </a:path>
                            <a:path w="2817" h="1739">
                              <a:moveTo>
                                <a:pt x="7387" y="18603"/>
                              </a:moveTo>
                              <a:cubicBezTo>
                                <a:pt x="7390" y="18619"/>
                                <a:pt x="7392" y="18635"/>
                                <a:pt x="7392" y="18651"/>
                              </a:cubicBezTo>
                              <a:cubicBezTo>
                                <a:pt x="7392" y="18671"/>
                                <a:pt x="7389" y="18693"/>
                                <a:pt x="7394" y="18713"/>
                              </a:cubicBezTo>
                              <a:cubicBezTo>
                                <a:pt x="7397" y="18722"/>
                                <a:pt x="7398" y="18726"/>
                                <a:pt x="7397" y="18733"/>
                              </a:cubicBezTo>
                              <a:cubicBezTo>
                                <a:pt x="7400" y="18713"/>
                                <a:pt x="7400" y="18692"/>
                                <a:pt x="7403" y="18672"/>
                              </a:cubicBezTo>
                              <a:cubicBezTo>
                                <a:pt x="7406" y="18649"/>
                                <a:pt x="7409" y="18623"/>
                                <a:pt x="7415" y="18601"/>
                              </a:cubicBezTo>
                              <a:cubicBezTo>
                                <a:pt x="7422" y="18578"/>
                                <a:pt x="7430" y="18573"/>
                                <a:pt x="7452" y="18583"/>
                              </a:cubicBezTo>
                              <a:cubicBezTo>
                                <a:pt x="7466" y="18590"/>
                                <a:pt x="7477" y="18610"/>
                                <a:pt x="7481" y="18624"/>
                              </a:cubicBezTo>
                              <a:cubicBezTo>
                                <a:pt x="7486" y="18642"/>
                                <a:pt x="7488" y="18662"/>
                                <a:pt x="7488" y="18681"/>
                              </a:cubicBezTo>
                              <a:cubicBezTo>
                                <a:pt x="7488" y="18691"/>
                                <a:pt x="7488" y="18694"/>
                                <a:pt x="7486" y="18701"/>
                              </a:cubicBezTo>
                              <a:cubicBezTo>
                                <a:pt x="7503" y="18688"/>
                                <a:pt x="7511" y="18674"/>
                                <a:pt x="7523" y="18656"/>
                              </a:cubicBezTo>
                              <a:cubicBezTo>
                                <a:pt x="7533" y="18640"/>
                                <a:pt x="7543" y="18624"/>
                                <a:pt x="7557" y="18612"/>
                              </a:cubicBezTo>
                              <a:cubicBezTo>
                                <a:pt x="7569" y="18602"/>
                                <a:pt x="7580" y="18598"/>
                                <a:pt x="7596" y="18603"/>
                              </a:cubicBezTo>
                              <a:cubicBezTo>
                                <a:pt x="7612" y="18608"/>
                                <a:pt x="7632" y="18622"/>
                                <a:pt x="7642" y="18635"/>
                              </a:cubicBezTo>
                              <a:cubicBezTo>
                                <a:pt x="7657" y="18654"/>
                                <a:pt x="7661" y="18676"/>
                                <a:pt x="7665" y="18699"/>
                              </a:cubicBezTo>
                              <a:cubicBezTo>
                                <a:pt x="7668" y="18719"/>
                                <a:pt x="7674" y="18738"/>
                                <a:pt x="7676" y="18758"/>
                              </a:cubicBezTo>
                            </a:path>
                            <a:path w="2817" h="1739">
                              <a:moveTo>
                                <a:pt x="7697" y="18377"/>
                              </a:moveTo>
                              <a:cubicBezTo>
                                <a:pt x="7680" y="18367"/>
                                <a:pt x="7699" y="18357"/>
                                <a:pt x="7715" y="18345"/>
                              </a:cubicBezTo>
                              <a:cubicBezTo>
                                <a:pt x="7727" y="18336"/>
                                <a:pt x="7744" y="18324"/>
                                <a:pt x="7759" y="18322"/>
                              </a:cubicBezTo>
                              <a:cubicBezTo>
                                <a:pt x="7774" y="18320"/>
                                <a:pt x="7786" y="18321"/>
                                <a:pt x="7798" y="18331"/>
                              </a:cubicBezTo>
                              <a:cubicBezTo>
                                <a:pt x="7813" y="18344"/>
                                <a:pt x="7813" y="18355"/>
                                <a:pt x="7807" y="18372"/>
                              </a:cubicBezTo>
                              <a:cubicBezTo>
                                <a:pt x="7802" y="18387"/>
                                <a:pt x="7790" y="18399"/>
                                <a:pt x="7777" y="18407"/>
                              </a:cubicBezTo>
                              <a:cubicBezTo>
                                <a:pt x="7766" y="18414"/>
                                <a:pt x="7753" y="18419"/>
                                <a:pt x="7741" y="18423"/>
                              </a:cubicBezTo>
                              <a:cubicBezTo>
                                <a:pt x="7762" y="18425"/>
                                <a:pt x="7785" y="18423"/>
                                <a:pt x="7805" y="18427"/>
                              </a:cubicBezTo>
                              <a:cubicBezTo>
                                <a:pt x="7824" y="18431"/>
                                <a:pt x="7839" y="18439"/>
                                <a:pt x="7853" y="18452"/>
                              </a:cubicBezTo>
                              <a:cubicBezTo>
                                <a:pt x="7863" y="18461"/>
                                <a:pt x="7866" y="18476"/>
                                <a:pt x="7860" y="18489"/>
                              </a:cubicBezTo>
                              <a:cubicBezTo>
                                <a:pt x="7854" y="18504"/>
                                <a:pt x="7842" y="18508"/>
                                <a:pt x="7830" y="18516"/>
                              </a:cubicBezTo>
                              <a:cubicBezTo>
                                <a:pt x="7817" y="18524"/>
                                <a:pt x="7804" y="18529"/>
                                <a:pt x="7789" y="18530"/>
                              </a:cubicBezTo>
                              <a:cubicBezTo>
                                <a:pt x="7778" y="18530"/>
                                <a:pt x="7772" y="18530"/>
                                <a:pt x="7764" y="18532"/>
                              </a:cubicBezTo>
                            </a:path>
                            <a:path w="2817" h="1739">
                              <a:moveTo>
                                <a:pt x="7275" y="18900"/>
                              </a:moveTo>
                              <a:cubicBezTo>
                                <a:pt x="7261" y="18910"/>
                                <a:pt x="7251" y="18922"/>
                                <a:pt x="7238" y="18934"/>
                              </a:cubicBezTo>
                              <a:cubicBezTo>
                                <a:pt x="7226" y="18945"/>
                                <a:pt x="7212" y="18962"/>
                                <a:pt x="7202" y="18975"/>
                              </a:cubicBezTo>
                              <a:cubicBezTo>
                                <a:pt x="7179" y="19005"/>
                                <a:pt x="7163" y="19052"/>
                                <a:pt x="7160" y="19090"/>
                              </a:cubicBezTo>
                              <a:cubicBezTo>
                                <a:pt x="7158" y="19114"/>
                                <a:pt x="7162" y="19139"/>
                                <a:pt x="7174" y="19160"/>
                              </a:cubicBezTo>
                              <a:cubicBezTo>
                                <a:pt x="7185" y="19180"/>
                                <a:pt x="7199" y="19192"/>
                                <a:pt x="7222" y="19195"/>
                              </a:cubicBezTo>
                              <a:cubicBezTo>
                                <a:pt x="7244" y="19198"/>
                                <a:pt x="7259" y="19194"/>
                                <a:pt x="7277" y="19181"/>
                              </a:cubicBezTo>
                              <a:cubicBezTo>
                                <a:pt x="7293" y="19169"/>
                                <a:pt x="7305" y="19159"/>
                                <a:pt x="7307" y="19138"/>
                              </a:cubicBezTo>
                              <a:cubicBezTo>
                                <a:pt x="7309" y="19115"/>
                                <a:pt x="7302" y="19096"/>
                                <a:pt x="7289" y="19078"/>
                              </a:cubicBezTo>
                              <a:cubicBezTo>
                                <a:pt x="7275" y="19058"/>
                                <a:pt x="7263" y="19050"/>
                                <a:pt x="7238" y="19051"/>
                              </a:cubicBezTo>
                              <a:cubicBezTo>
                                <a:pt x="7216" y="19052"/>
                                <a:pt x="7197" y="19066"/>
                                <a:pt x="7181" y="19080"/>
                              </a:cubicBezTo>
                              <a:cubicBezTo>
                                <a:pt x="7172" y="19087"/>
                                <a:pt x="7149" y="19110"/>
                                <a:pt x="7172" y="19108"/>
                              </a:cubicBezTo>
                              <a:cubicBezTo>
                                <a:pt x="7185" y="19106"/>
                                <a:pt x="7190" y="19104"/>
                                <a:pt x="7199" y="19101"/>
                              </a:cubicBezTo>
                            </a:path>
                            <a:path w="2817" h="1739">
                              <a:moveTo>
                                <a:pt x="7520" y="18996"/>
                              </a:moveTo>
                              <a:cubicBezTo>
                                <a:pt x="7512" y="19001"/>
                                <a:pt x="7510" y="19002"/>
                                <a:pt x="7504" y="19003"/>
                              </a:cubicBezTo>
                              <a:cubicBezTo>
                                <a:pt x="7514" y="18992"/>
                                <a:pt x="7520" y="18981"/>
                                <a:pt x="7534" y="18975"/>
                              </a:cubicBezTo>
                              <a:cubicBezTo>
                                <a:pt x="7545" y="18971"/>
                                <a:pt x="7559" y="18967"/>
                                <a:pt x="7571" y="18966"/>
                              </a:cubicBezTo>
                              <a:cubicBezTo>
                                <a:pt x="7588" y="18964"/>
                                <a:pt x="7604" y="18963"/>
                                <a:pt x="7621" y="18964"/>
                              </a:cubicBezTo>
                              <a:cubicBezTo>
                                <a:pt x="7635" y="18965"/>
                                <a:pt x="7646" y="18966"/>
                                <a:pt x="7658" y="18975"/>
                              </a:cubicBezTo>
                              <a:cubicBezTo>
                                <a:pt x="7673" y="18986"/>
                                <a:pt x="7681" y="19002"/>
                                <a:pt x="7686" y="19021"/>
                              </a:cubicBezTo>
                              <a:cubicBezTo>
                                <a:pt x="7691" y="19042"/>
                                <a:pt x="7690" y="19065"/>
                                <a:pt x="7686" y="19087"/>
                              </a:cubicBezTo>
                              <a:cubicBezTo>
                                <a:pt x="7681" y="19111"/>
                                <a:pt x="7671" y="19135"/>
                                <a:pt x="7658" y="19156"/>
                              </a:cubicBezTo>
                              <a:cubicBezTo>
                                <a:pt x="7648" y="19173"/>
                                <a:pt x="7633" y="19186"/>
                                <a:pt x="7617" y="19197"/>
                              </a:cubicBezTo>
                              <a:cubicBezTo>
                                <a:pt x="7605" y="19205"/>
                                <a:pt x="7594" y="19207"/>
                                <a:pt x="7580" y="19208"/>
                              </a:cubicBezTo>
                              <a:cubicBezTo>
                                <a:pt x="7594" y="19212"/>
                                <a:pt x="7611" y="19212"/>
                                <a:pt x="7626" y="19211"/>
                              </a:cubicBezTo>
                              <a:cubicBezTo>
                                <a:pt x="7652" y="19209"/>
                                <a:pt x="7673" y="19209"/>
                                <a:pt x="7699" y="19211"/>
                              </a:cubicBezTo>
                              <a:cubicBezTo>
                                <a:pt x="7716" y="19212"/>
                                <a:pt x="7767" y="19209"/>
                                <a:pt x="7750" y="19213"/>
                              </a:cubicBezTo>
                              <a:cubicBezTo>
                                <a:pt x="7745" y="19213"/>
                                <a:pt x="7741" y="19213"/>
                                <a:pt x="7736" y="19213"/>
                              </a:cubicBezTo>
                            </a:path>
                            <a:path w="2817" h="1739">
                              <a:moveTo>
                                <a:pt x="7917" y="19122"/>
                              </a:moveTo>
                              <a:cubicBezTo>
                                <a:pt x="7929" y="19135"/>
                                <a:pt x="7934" y="19137"/>
                                <a:pt x="7952" y="19133"/>
                              </a:cubicBezTo>
                              <a:cubicBezTo>
                                <a:pt x="7955" y="19132"/>
                                <a:pt x="7958" y="19132"/>
                                <a:pt x="7961" y="19131"/>
                              </a:cubicBezTo>
                              <a:cubicBezTo>
                                <a:pt x="7954" y="19134"/>
                                <a:pt x="7922" y="19149"/>
                                <a:pt x="7924" y="19160"/>
                              </a:cubicBezTo>
                              <a:cubicBezTo>
                                <a:pt x="7927" y="19160"/>
                                <a:pt x="7930" y="19160"/>
                                <a:pt x="7933" y="19160"/>
                              </a:cubicBezTo>
                            </a:path>
                            <a:path w="2817" h="1739">
                              <a:moveTo>
                                <a:pt x="8048" y="19035"/>
                              </a:moveTo>
                              <a:cubicBezTo>
                                <a:pt x="8061" y="19025"/>
                                <a:pt x="8070" y="19014"/>
                                <a:pt x="8085" y="19005"/>
                              </a:cubicBezTo>
                              <a:cubicBezTo>
                                <a:pt x="8102" y="18995"/>
                                <a:pt x="8124" y="18984"/>
                                <a:pt x="8144" y="18982"/>
                              </a:cubicBezTo>
                              <a:cubicBezTo>
                                <a:pt x="8164" y="18980"/>
                                <a:pt x="8185" y="18982"/>
                                <a:pt x="8204" y="18989"/>
                              </a:cubicBezTo>
                              <a:cubicBezTo>
                                <a:pt x="8219" y="18994"/>
                                <a:pt x="8230" y="19000"/>
                                <a:pt x="8236" y="19016"/>
                              </a:cubicBezTo>
                              <a:cubicBezTo>
                                <a:pt x="8246" y="19044"/>
                                <a:pt x="8228" y="19066"/>
                                <a:pt x="8208" y="19083"/>
                              </a:cubicBezTo>
                              <a:cubicBezTo>
                                <a:pt x="8192" y="19097"/>
                                <a:pt x="8175" y="19108"/>
                                <a:pt x="8156" y="19117"/>
                              </a:cubicBezTo>
                              <a:cubicBezTo>
                                <a:pt x="8142" y="19124"/>
                                <a:pt x="8139" y="19123"/>
                                <a:pt x="8131" y="19135"/>
                              </a:cubicBezTo>
                              <a:cubicBezTo>
                                <a:pt x="8149" y="19141"/>
                                <a:pt x="8167" y="19146"/>
                                <a:pt x="8186" y="19151"/>
                              </a:cubicBezTo>
                              <a:cubicBezTo>
                                <a:pt x="8214" y="19159"/>
                                <a:pt x="8238" y="19164"/>
                                <a:pt x="8264" y="19176"/>
                              </a:cubicBezTo>
                              <a:cubicBezTo>
                                <a:pt x="8279" y="19183"/>
                                <a:pt x="8299" y="19191"/>
                                <a:pt x="8300" y="19211"/>
                              </a:cubicBezTo>
                              <a:cubicBezTo>
                                <a:pt x="8300" y="19229"/>
                                <a:pt x="8290" y="19236"/>
                                <a:pt x="8275" y="19243"/>
                              </a:cubicBezTo>
                              <a:cubicBezTo>
                                <a:pt x="8260" y="19250"/>
                                <a:pt x="8234" y="19254"/>
                                <a:pt x="8218" y="19256"/>
                              </a:cubicBezTo>
                              <a:cubicBezTo>
                                <a:pt x="8199" y="19258"/>
                                <a:pt x="8180" y="19261"/>
                                <a:pt x="8163" y="19259"/>
                              </a:cubicBezTo>
                              <a:cubicBezTo>
                                <a:pt x="8160" y="19258"/>
                                <a:pt x="8156" y="19257"/>
                                <a:pt x="8153" y="19256"/>
                              </a:cubicBezTo>
                            </a:path>
                            <a:path w="2817" h="1739">
                              <a:moveTo>
                                <a:pt x="8610" y="19087"/>
                              </a:moveTo>
                              <a:cubicBezTo>
                                <a:pt x="8597" y="19082"/>
                                <a:pt x="8585" y="19075"/>
                                <a:pt x="8571" y="19074"/>
                              </a:cubicBezTo>
                              <a:cubicBezTo>
                                <a:pt x="8559" y="19073"/>
                                <a:pt x="8545" y="19074"/>
                                <a:pt x="8534" y="19080"/>
                              </a:cubicBezTo>
                              <a:cubicBezTo>
                                <a:pt x="8519" y="19089"/>
                                <a:pt x="8508" y="19108"/>
                                <a:pt x="8502" y="19124"/>
                              </a:cubicBezTo>
                              <a:cubicBezTo>
                                <a:pt x="8495" y="19142"/>
                                <a:pt x="8490" y="19165"/>
                                <a:pt x="8500" y="19183"/>
                              </a:cubicBezTo>
                              <a:cubicBezTo>
                                <a:pt x="8510" y="19202"/>
                                <a:pt x="8530" y="19197"/>
                                <a:pt x="8546" y="19190"/>
                              </a:cubicBezTo>
                              <a:cubicBezTo>
                                <a:pt x="8573" y="19178"/>
                                <a:pt x="8598" y="19160"/>
                                <a:pt x="8614" y="19135"/>
                              </a:cubicBezTo>
                              <a:cubicBezTo>
                                <a:pt x="8622" y="19122"/>
                                <a:pt x="8628" y="19110"/>
                                <a:pt x="8628" y="19094"/>
                              </a:cubicBezTo>
                              <a:cubicBezTo>
                                <a:pt x="8627" y="19090"/>
                                <a:pt x="8627" y="19087"/>
                                <a:pt x="8626" y="19083"/>
                              </a:cubicBezTo>
                              <a:cubicBezTo>
                                <a:pt x="8624" y="19102"/>
                                <a:pt x="8624" y="19119"/>
                                <a:pt x="8626" y="19138"/>
                              </a:cubicBezTo>
                              <a:cubicBezTo>
                                <a:pt x="8629" y="19171"/>
                                <a:pt x="8633" y="19204"/>
                                <a:pt x="8635" y="19236"/>
                              </a:cubicBezTo>
                              <a:cubicBezTo>
                                <a:pt x="8637" y="19278"/>
                                <a:pt x="8636" y="19319"/>
                                <a:pt x="8635" y="19361"/>
                              </a:cubicBezTo>
                              <a:cubicBezTo>
                                <a:pt x="8634" y="19400"/>
                                <a:pt x="8634" y="19438"/>
                                <a:pt x="8614" y="19473"/>
                              </a:cubicBezTo>
                              <a:cubicBezTo>
                                <a:pt x="8607" y="19486"/>
                                <a:pt x="8588" y="19503"/>
                                <a:pt x="8573" y="19505"/>
                              </a:cubicBezTo>
                              <a:cubicBezTo>
                                <a:pt x="8551" y="19507"/>
                                <a:pt x="8526" y="19505"/>
                                <a:pt x="8504" y="1950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21,17767" coordsize="2817,1739" path="m5821,17833c5833,17822,5840,17807,5853,17797c5875,17781,5906,17770,5933,17767c5959,17764,5994,17764,6016,17781c6033,17794,6028,17812,6018,17829c5999,17863,5969,17886,5938,17909c5916,17925,5902,17930,5894,17954c5916,17964,5937,17974,5959,17984c5986,17996,6010,18007,6034,18023c6048,18032,6055,18042,6050,18059c6045,18076,6026,18086,6011,18094c5989,18105,5963,18112,5940,18121c5916,18130,5890,18139,5867,18151c5863,18153,5859,18156,5855,18158em6238,17916c6235,17916,6232,17916,6229,17916c6226,17891,6232,17884,6257,17872c6276,17863,6303,17876,6319,17886c6342,17901,6342,17925,6339,17950c6334,17993,6311,18037,6289,18073c6265,18112,6238,18148,6211,18185c6201,18198,6199,18200,6195,18208c6221,18212,6241,18204,6268,18201c6302,18197,6335,18194,6369,18190c6390,18188,6409,18192,6429,18187em6553,18064c6565,18072,6568,18076,6580,18075em6761,17870c6774,17878,6776,17886,6773,17902c6769,17922,6762,17937,6752,17954c6741,17973,6730,17989,6718,18007c6713,18017,6711,18020,6711,18028c6731,18030,6748,18024,6768,18021c6808,18014,6847,18007,6887,18000c6914,17995,6941,17994,6968,17989c6984,17986,7001,17979,6975,17970c6971,17969,6967,17969,6963,17968em6855,17870c6865,17890,6864,17909,6864,17932c6865,17966,6862,18000,6862,18034c6862,18079,6859,18125,6864,18169c6866,18186,6870,18202,6871,18219em7410,17998c7397,17995,7384,17993,7371,17989c7358,17986,7345,17981,7332,17980c7311,17978,7282,17977,7261,17982c7242,17987,7233,18005,7231,18023c7229,18043,7232,18063,7238,18082c7243,18098,7256,18116,7275,18117c7293,18118,7311,18108,7325,18098c7342,18086,7349,18078,7353,18057c7356,18042,7354,18029,7353,18014c7353,18005,7353,18002,7353,17996c7360,18015,7365,18034,7371,18053c7380,18081,7389,18110,7394,18139c7400,18169,7403,18200,7403,18231c7403,18254,7402,18272,7392,18292c7380,18316,7366,18312,7344,18311c7328,18310,7314,18308,7298,18304em6621,18409c6628,18425,6630,18434,6624,18452c6618,18470,6605,18490,6594,18505c6578,18529,6556,18549,6534,18567c6523,18576,6512,18584,6500,18592c6523,18587,6546,18583,6569,18578c6606,18570,6644,18565,6681,18560c6712,18556,6744,18553,6775,18551c6781,18551,6831,18552,6803,18546c6793,18544,6789,18543,6782,18541em6692,18430c6695,18451,6701,18467,6706,18487c6717,18537,6729,18587,6738,18637c6743,18667,6745,18696,6748,18726c6749,18738,6750,18749,6752,18761c6756,18748,6757,18738,6759,18724em7248,18553c7263,18536,7233,18548,7220,18551c7203,18555,7193,18557,7179,18569c7161,18584,7154,18599,7147,18621c7141,18641,7140,18662,7151,18681c7162,18700,7184,18707,7204,18708c7229,18710,7253,18706,7277,18701c7294,18697,7312,18690,7330,18688c7341,18688,7344,18689,7348,18681em7387,18603c7390,18619,7392,18635,7392,18651c7392,18671,7389,18693,7394,18713c7397,18722,7398,18726,7397,18733c7400,18713,7400,18692,7403,18672c7406,18649,7409,18623,7415,18601c7422,18578,7430,18573,7452,18583c7466,18590,7477,18610,7481,18624c7486,18642,7488,18662,7488,18681c7488,18691,7488,18694,7486,18701c7503,18688,7511,18674,7523,18656c7533,18640,7543,18624,7557,18612c7569,18602,7580,18598,7596,18603c7612,18608,7632,18622,7642,18635c7657,18654,7661,18676,7665,18699c7668,18719,7674,18738,7676,18758em7697,18377c7680,18367,7699,18357,7715,18345c7727,18336,7744,18324,7759,18322c7774,18320,7786,18321,7798,18331c7813,18344,7813,18355,7807,18372c7802,18387,7790,18399,7777,18407c7766,18414,7753,18419,7741,18423c7762,18425,7785,18423,7805,18427c7824,18431,7839,18439,7853,18452c7863,18461,7866,18476,7860,18489c7854,18504,7842,18508,7830,18516c7817,18524,7804,18529,7789,18530c7778,18530,7772,18530,7764,18532em7275,18900c7261,18910,7251,18922,7238,18934c7226,18945,7212,18962,7202,18975c7179,19005,7163,19052,7160,19090c7158,19114,7162,19139,7174,19160c7185,19180,7199,19192,7222,19195c7244,19198,7259,19194,7277,19181c7293,19169,7305,19159,7307,19138c7309,19115,7302,19096,7289,19078c7275,19058,7263,19050,7238,19051c7216,19052,7197,19066,7181,19080c7172,19087,7149,19110,7172,19108c7185,19106,7190,19104,7199,19101em7520,18996c7512,19001,7510,19002,7504,19003c7514,18992,7520,18981,7534,18975c7545,18971,7559,18967,7571,18966c7588,18964,7604,18963,7621,18964c7635,18965,7646,18966,7658,18975c7673,18986,7681,19002,7686,19021c7691,19042,7690,19065,7686,19087c7681,19111,7671,19135,7658,19156c7648,19173,7633,19186,7617,19197c7605,19205,7594,19207,7580,19208c7594,19212,7611,19212,7626,19211c7652,19209,7673,19209,7699,19211c7716,19212,7767,19209,7750,19213c7745,19213,7741,19213,7736,19213em7917,19122c7929,19135,7934,19137,7952,19133c7955,19132,7958,19132,7961,19131c7954,19134,7922,19149,7924,19160c7927,19160,7930,19160,7933,19160em8048,19035c8061,19025,8070,19014,8085,19005c8102,18995,8124,18984,8144,18982c8164,18980,8185,18982,8204,18989c8219,18994,8230,19000,8236,19016c8246,19044,8228,19066,8208,19083c8192,19097,8175,19108,8156,19117c8142,19124,8139,19123,8131,19135c8149,19141,8167,19146,8186,19151c8214,19159,8238,19164,8264,19176c8279,19183,8299,19191,8300,19211c8300,19229,8290,19236,8275,19243c8260,19250,8234,19254,8218,19256c8199,19258,8180,19261,8163,19259c8160,19258,8156,19257,8153,19256em8610,19087c8597,19082,8585,19075,8571,19074c8559,19073,8545,19074,8534,19080c8519,19089,8508,19108,8502,19124c8495,19142,8490,19165,8500,19183c8510,19202,8530,19197,8546,19190c8573,19178,8598,19160,8614,19135c8622,19122,8628,19110,8628,19094c8627,19090,8627,19087,8626,19083c8624,19102,8624,19119,8626,19138c8629,19171,8633,19204,8635,19236c8637,19278,8636,19319,8635,19361c8634,19400,8634,19438,8614,19473c8607,19486,8588,19503,8573,19505c8551,19507,8526,19505,8504,19503e" stroked="t" o:allowincell="f" style="position:absolute;margin-left:108.1pt;margin-top:12.3pt;width:79.8pt;height:49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Mass of bob = ………….</w:t>
      </w:r>
    </w:p>
    <w:p>
      <w:pPr>
        <w:pStyle w:val="Exam1a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Volume of bob = ………….</w:t>
      </w:r>
    </w:p>
    <w:p>
      <w:pPr>
        <w:pStyle w:val="Exam1a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Mass of plasticine = ………….</w:t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2895</wp:posOffset>
                </wp:positionH>
                <wp:positionV relativeFrom="paragraph">
                  <wp:posOffset>840105</wp:posOffset>
                </wp:positionV>
                <wp:extent cx="5897245" cy="455295"/>
                <wp:effectExtent l="6985" t="6985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71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381" h="1266">
                              <a:moveTo>
                                <a:pt x="2874" y="22612"/>
                              </a:moveTo>
                              <a:cubicBezTo>
                                <a:pt x="2880" y="22614"/>
                                <a:pt x="2828" y="22614"/>
                                <a:pt x="2858" y="22617"/>
                              </a:cubicBezTo>
                              <a:cubicBezTo>
                                <a:pt x="2908" y="22622"/>
                                <a:pt x="2960" y="22616"/>
                                <a:pt x="3011" y="22614"/>
                              </a:cubicBezTo>
                              <a:cubicBezTo>
                                <a:pt x="3051" y="22613"/>
                                <a:pt x="3088" y="22607"/>
                                <a:pt x="3128" y="22603"/>
                              </a:cubicBezTo>
                              <a:cubicBezTo>
                                <a:pt x="3168" y="22599"/>
                                <a:pt x="3204" y="22592"/>
                                <a:pt x="3243" y="22585"/>
                              </a:cubicBezTo>
                              <a:cubicBezTo>
                                <a:pt x="3316" y="22572"/>
                                <a:pt x="3383" y="22582"/>
                                <a:pt x="3456" y="22580"/>
                              </a:cubicBezTo>
                              <a:cubicBezTo>
                                <a:pt x="3534" y="22578"/>
                                <a:pt x="3610" y="22571"/>
                                <a:pt x="3688" y="22575"/>
                              </a:cubicBezTo>
                              <a:cubicBezTo>
                                <a:pt x="3781" y="22580"/>
                                <a:pt x="3869" y="22573"/>
                                <a:pt x="3961" y="22571"/>
                              </a:cubicBezTo>
                              <a:cubicBezTo>
                                <a:pt x="4012" y="22570"/>
                                <a:pt x="4059" y="22582"/>
                                <a:pt x="4110" y="22587"/>
                              </a:cubicBezTo>
                              <a:cubicBezTo>
                                <a:pt x="4183" y="22594"/>
                                <a:pt x="4255" y="22595"/>
                                <a:pt x="4328" y="22605"/>
                              </a:cubicBezTo>
                              <a:cubicBezTo>
                                <a:pt x="4349" y="22608"/>
                                <a:pt x="4369" y="22611"/>
                                <a:pt x="4390" y="22614"/>
                              </a:cubicBezTo>
                              <a:cubicBezTo>
                                <a:pt x="4457" y="22624"/>
                                <a:pt x="4521" y="22621"/>
                                <a:pt x="4587" y="22623"/>
                              </a:cubicBezTo>
                              <a:cubicBezTo>
                                <a:pt x="4671" y="22626"/>
                                <a:pt x="4753" y="22644"/>
                                <a:pt x="4837" y="22651"/>
                              </a:cubicBezTo>
                              <a:cubicBezTo>
                                <a:pt x="4895" y="22656"/>
                                <a:pt x="4951" y="22655"/>
                                <a:pt x="5009" y="22651"/>
                              </a:cubicBezTo>
                              <a:cubicBezTo>
                                <a:pt x="5073" y="22647"/>
                                <a:pt x="5139" y="22637"/>
                                <a:pt x="5204" y="22642"/>
                              </a:cubicBezTo>
                              <a:cubicBezTo>
                                <a:pt x="5275" y="22648"/>
                                <a:pt x="5346" y="22661"/>
                                <a:pt x="5417" y="22665"/>
                              </a:cubicBezTo>
                              <a:cubicBezTo>
                                <a:pt x="5533" y="22672"/>
                                <a:pt x="5652" y="22669"/>
                                <a:pt x="5768" y="22667"/>
                              </a:cubicBezTo>
                              <a:cubicBezTo>
                                <a:pt x="5832" y="22666"/>
                                <a:pt x="5897" y="22655"/>
                                <a:pt x="5961" y="22655"/>
                              </a:cubicBezTo>
                              <a:cubicBezTo>
                                <a:pt x="5977" y="22655"/>
                                <a:pt x="5993" y="22658"/>
                                <a:pt x="6009" y="22658"/>
                              </a:cubicBezTo>
                              <a:cubicBezTo>
                                <a:pt x="6036" y="22658"/>
                                <a:pt x="6058" y="22657"/>
                                <a:pt x="6085" y="22660"/>
                              </a:cubicBezTo>
                              <a:cubicBezTo>
                                <a:pt x="6128" y="22665"/>
                                <a:pt x="6169" y="22670"/>
                                <a:pt x="6211" y="22671"/>
                              </a:cubicBezTo>
                            </a:path>
                            <a:path w="16381" h="1266">
                              <a:moveTo>
                                <a:pt x="7176" y="22349"/>
                              </a:moveTo>
                              <a:cubicBezTo>
                                <a:pt x="7193" y="22344"/>
                                <a:pt x="7209" y="22342"/>
                                <a:pt x="7227" y="22340"/>
                              </a:cubicBezTo>
                              <a:cubicBezTo>
                                <a:pt x="7239" y="22339"/>
                                <a:pt x="7250" y="22339"/>
                                <a:pt x="7261" y="22340"/>
                              </a:cubicBezTo>
                              <a:cubicBezTo>
                                <a:pt x="7275" y="22341"/>
                                <a:pt x="7285" y="22344"/>
                                <a:pt x="7298" y="22347"/>
                              </a:cubicBezTo>
                              <a:cubicBezTo>
                                <a:pt x="7309" y="22350"/>
                                <a:pt x="7320" y="22352"/>
                                <a:pt x="7332" y="22354"/>
                              </a:cubicBezTo>
                              <a:cubicBezTo>
                                <a:pt x="7363" y="22358"/>
                                <a:pt x="7394" y="22348"/>
                                <a:pt x="7424" y="22347"/>
                              </a:cubicBezTo>
                              <a:cubicBezTo>
                                <a:pt x="7445" y="22346"/>
                                <a:pt x="7467" y="22346"/>
                                <a:pt x="7488" y="22349"/>
                              </a:cubicBezTo>
                              <a:cubicBezTo>
                                <a:pt x="7503" y="22351"/>
                                <a:pt x="7518" y="22353"/>
                                <a:pt x="7532" y="22356"/>
                              </a:cubicBezTo>
                              <a:cubicBezTo>
                                <a:pt x="7549" y="22360"/>
                                <a:pt x="7565" y="22365"/>
                                <a:pt x="7582" y="22370"/>
                              </a:cubicBezTo>
                              <a:cubicBezTo>
                                <a:pt x="7597" y="22374"/>
                                <a:pt x="7611" y="22378"/>
                                <a:pt x="7626" y="22381"/>
                              </a:cubicBezTo>
                              <a:cubicBezTo>
                                <a:pt x="7640" y="22383"/>
                                <a:pt x="7653" y="22383"/>
                                <a:pt x="7667" y="22384"/>
                              </a:cubicBezTo>
                              <a:cubicBezTo>
                                <a:pt x="7679" y="22385"/>
                                <a:pt x="7690" y="22387"/>
                                <a:pt x="7702" y="22388"/>
                              </a:cubicBezTo>
                              <a:cubicBezTo>
                                <a:pt x="7717" y="22390"/>
                                <a:pt x="7732" y="22391"/>
                                <a:pt x="7747" y="22393"/>
                              </a:cubicBezTo>
                              <a:cubicBezTo>
                                <a:pt x="7761" y="22395"/>
                                <a:pt x="7773" y="22399"/>
                                <a:pt x="7786" y="22402"/>
                              </a:cubicBezTo>
                              <a:cubicBezTo>
                                <a:pt x="7819" y="22409"/>
                                <a:pt x="7850" y="22413"/>
                                <a:pt x="7883" y="22413"/>
                              </a:cubicBezTo>
                              <a:cubicBezTo>
                                <a:pt x="7908" y="22413"/>
                                <a:pt x="7932" y="22412"/>
                                <a:pt x="7956" y="22409"/>
                              </a:cubicBezTo>
                              <a:cubicBezTo>
                                <a:pt x="7981" y="22406"/>
                                <a:pt x="8006" y="22400"/>
                                <a:pt x="8030" y="22397"/>
                              </a:cubicBezTo>
                              <a:cubicBezTo>
                                <a:pt x="8055" y="22394"/>
                                <a:pt x="8080" y="22393"/>
                                <a:pt x="8105" y="22393"/>
                              </a:cubicBezTo>
                              <a:cubicBezTo>
                                <a:pt x="8119" y="22393"/>
                                <a:pt x="8133" y="22393"/>
                                <a:pt x="8147" y="22391"/>
                              </a:cubicBezTo>
                              <a:cubicBezTo>
                                <a:pt x="8158" y="22390"/>
                                <a:pt x="8177" y="22383"/>
                                <a:pt x="8188" y="22388"/>
                              </a:cubicBezTo>
                              <a:cubicBezTo>
                                <a:pt x="8198" y="22388"/>
                                <a:pt x="8201" y="22389"/>
                                <a:pt x="8195" y="22400"/>
                              </a:cubicBezTo>
                            </a:path>
                            <a:path w="16381" h="1266">
                              <a:moveTo>
                                <a:pt x="8163" y="22146"/>
                              </a:moveTo>
                              <a:cubicBezTo>
                                <a:pt x="8173" y="22200"/>
                                <a:pt x="8189" y="22251"/>
                                <a:pt x="8204" y="22304"/>
                              </a:cubicBezTo>
                              <a:cubicBezTo>
                                <a:pt x="8215" y="22345"/>
                                <a:pt x="8224" y="22385"/>
                                <a:pt x="8238" y="22425"/>
                              </a:cubicBezTo>
                              <a:cubicBezTo>
                                <a:pt x="8246" y="22449"/>
                                <a:pt x="8254" y="22472"/>
                                <a:pt x="8261" y="22496"/>
                              </a:cubicBezTo>
                              <a:cubicBezTo>
                                <a:pt x="8279" y="22554"/>
                                <a:pt x="8304" y="22605"/>
                                <a:pt x="8330" y="22660"/>
                              </a:cubicBezTo>
                              <a:cubicBezTo>
                                <a:pt x="8339" y="22679"/>
                                <a:pt x="8348" y="22698"/>
                                <a:pt x="8358" y="22717"/>
                              </a:cubicBezTo>
                              <a:cubicBezTo>
                                <a:pt x="8365" y="22730"/>
                                <a:pt x="8372" y="22744"/>
                                <a:pt x="8380" y="22756"/>
                              </a:cubicBezTo>
                              <a:cubicBezTo>
                                <a:pt x="8388" y="22767"/>
                                <a:pt x="8399" y="22779"/>
                                <a:pt x="8408" y="22790"/>
                              </a:cubicBezTo>
                              <a:cubicBezTo>
                                <a:pt x="8434" y="22820"/>
                                <a:pt x="8461" y="22845"/>
                                <a:pt x="8491" y="22870"/>
                              </a:cubicBezTo>
                              <a:cubicBezTo>
                                <a:pt x="8545" y="22916"/>
                                <a:pt x="8601" y="22959"/>
                                <a:pt x="8656" y="23003"/>
                              </a:cubicBezTo>
                              <a:cubicBezTo>
                                <a:pt x="8696" y="23035"/>
                                <a:pt x="8740" y="23056"/>
                                <a:pt x="8789" y="23069"/>
                              </a:cubicBezTo>
                              <a:cubicBezTo>
                                <a:pt x="8811" y="23075"/>
                                <a:pt x="8836" y="23075"/>
                                <a:pt x="8858" y="23078"/>
                              </a:cubicBezTo>
                              <a:cubicBezTo>
                                <a:pt x="8931" y="23087"/>
                                <a:pt x="8995" y="23075"/>
                                <a:pt x="9066" y="23062"/>
                              </a:cubicBezTo>
                              <a:cubicBezTo>
                                <a:pt x="9087" y="23058"/>
                                <a:pt x="9107" y="23053"/>
                                <a:pt x="9128" y="23048"/>
                              </a:cubicBezTo>
                              <a:cubicBezTo>
                                <a:pt x="9245" y="23018"/>
                                <a:pt x="9362" y="22973"/>
                                <a:pt x="9470" y="22918"/>
                              </a:cubicBezTo>
                              <a:cubicBezTo>
                                <a:pt x="9508" y="22899"/>
                                <a:pt x="9545" y="22878"/>
                                <a:pt x="9580" y="22854"/>
                              </a:cubicBezTo>
                              <a:cubicBezTo>
                                <a:pt x="9679" y="22785"/>
                                <a:pt x="9780" y="22685"/>
                                <a:pt x="9853" y="22589"/>
                              </a:cubicBezTo>
                              <a:cubicBezTo>
                                <a:pt x="9869" y="22568"/>
                                <a:pt x="9876" y="22549"/>
                                <a:pt x="9887" y="22525"/>
                              </a:cubicBezTo>
                              <a:cubicBezTo>
                                <a:pt x="9899" y="22500"/>
                                <a:pt x="9908" y="22475"/>
                                <a:pt x="9915" y="22448"/>
                              </a:cubicBezTo>
                              <a:cubicBezTo>
                                <a:pt x="9922" y="22422"/>
                                <a:pt x="9932" y="22396"/>
                                <a:pt x="9936" y="22370"/>
                              </a:cubicBezTo>
                              <a:cubicBezTo>
                                <a:pt x="9945" y="22318"/>
                                <a:pt x="9929" y="22281"/>
                                <a:pt x="9910" y="22235"/>
                              </a:cubicBezTo>
                              <a:cubicBezTo>
                                <a:pt x="9902" y="22217"/>
                                <a:pt x="9895" y="22198"/>
                                <a:pt x="9887" y="22180"/>
                              </a:cubicBezTo>
                              <a:cubicBezTo>
                                <a:pt x="9878" y="22158"/>
                                <a:pt x="9871" y="22144"/>
                                <a:pt x="9855" y="22126"/>
                              </a:cubicBezTo>
                              <a:cubicBezTo>
                                <a:pt x="9835" y="22103"/>
                                <a:pt x="9810" y="22082"/>
                                <a:pt x="9789" y="22059"/>
                              </a:cubicBezTo>
                              <a:cubicBezTo>
                                <a:pt x="9747" y="22014"/>
                                <a:pt x="9726" y="21994"/>
                                <a:pt x="9665" y="22014"/>
                              </a:cubicBezTo>
                              <a:cubicBezTo>
                                <a:pt x="9652" y="22018"/>
                                <a:pt x="9632" y="22033"/>
                                <a:pt x="9621" y="22041"/>
                              </a:cubicBezTo>
                              <a:cubicBezTo>
                                <a:pt x="9597" y="22058"/>
                                <a:pt x="9576" y="22081"/>
                                <a:pt x="9562" y="22107"/>
                              </a:cubicBezTo>
                              <a:cubicBezTo>
                                <a:pt x="9546" y="22136"/>
                                <a:pt x="9542" y="22170"/>
                                <a:pt x="9530" y="22201"/>
                              </a:cubicBezTo>
                              <a:cubicBezTo>
                                <a:pt x="9524" y="22217"/>
                                <a:pt x="9516" y="22233"/>
                                <a:pt x="9509" y="22249"/>
                              </a:cubicBezTo>
                              <a:cubicBezTo>
                                <a:pt x="9496" y="22277"/>
                                <a:pt x="9482" y="22304"/>
                                <a:pt x="9472" y="22333"/>
                              </a:cubicBezTo>
                              <a:cubicBezTo>
                                <a:pt x="9454" y="22383"/>
                                <a:pt x="9447" y="22440"/>
                                <a:pt x="9426" y="22489"/>
                              </a:cubicBezTo>
                              <a:cubicBezTo>
                                <a:pt x="9414" y="22517"/>
                                <a:pt x="9398" y="22539"/>
                                <a:pt x="9378" y="22562"/>
                              </a:cubicBezTo>
                              <a:cubicBezTo>
                                <a:pt x="9330" y="22616"/>
                                <a:pt x="9253" y="22680"/>
                                <a:pt x="9192" y="22719"/>
                              </a:cubicBezTo>
                              <a:cubicBezTo>
                                <a:pt x="9149" y="22746"/>
                                <a:pt x="9089" y="22758"/>
                                <a:pt x="9039" y="22765"/>
                              </a:cubicBezTo>
                              <a:cubicBezTo>
                                <a:pt x="9025" y="22767"/>
                                <a:pt x="9014" y="22770"/>
                                <a:pt x="9000" y="22770"/>
                              </a:cubicBezTo>
                              <a:cubicBezTo>
                                <a:pt x="8981" y="22770"/>
                                <a:pt x="8963" y="22763"/>
                                <a:pt x="8945" y="22760"/>
                              </a:cubicBezTo>
                              <a:cubicBezTo>
                                <a:pt x="8875" y="22750"/>
                                <a:pt x="8839" y="22743"/>
                                <a:pt x="8789" y="22690"/>
                              </a:cubicBezTo>
                              <a:cubicBezTo>
                                <a:pt x="8775" y="22676"/>
                                <a:pt x="8764" y="22659"/>
                                <a:pt x="8750" y="22644"/>
                              </a:cubicBezTo>
                              <a:cubicBezTo>
                                <a:pt x="8663" y="22548"/>
                                <a:pt x="8673" y="22446"/>
                                <a:pt x="8644" y="22327"/>
                              </a:cubicBezTo>
                              <a:cubicBezTo>
                                <a:pt x="8634" y="22288"/>
                                <a:pt x="8619" y="22255"/>
                                <a:pt x="8601" y="22221"/>
                              </a:cubicBezTo>
                              <a:cubicBezTo>
                                <a:pt x="8571" y="22164"/>
                                <a:pt x="8538" y="22108"/>
                                <a:pt x="8491" y="22064"/>
                              </a:cubicBezTo>
                              <a:cubicBezTo>
                                <a:pt x="8444" y="22020"/>
                                <a:pt x="8394" y="22000"/>
                                <a:pt x="8330" y="22027"/>
                              </a:cubicBezTo>
                              <a:cubicBezTo>
                                <a:pt x="8296" y="22042"/>
                                <a:pt x="8290" y="22058"/>
                                <a:pt x="8264" y="22084"/>
                              </a:cubicBezTo>
                              <a:cubicBezTo>
                                <a:pt x="8251" y="22097"/>
                                <a:pt x="8235" y="22110"/>
                                <a:pt x="8227" y="22126"/>
                              </a:cubicBezTo>
                              <a:cubicBezTo>
                                <a:pt x="8220" y="22139"/>
                                <a:pt x="8222" y="22150"/>
                                <a:pt x="8218" y="22164"/>
                              </a:cubicBezTo>
                              <a:cubicBezTo>
                                <a:pt x="8212" y="22185"/>
                                <a:pt x="8205" y="22215"/>
                                <a:pt x="8206" y="22235"/>
                              </a:cubicBezTo>
                              <a:cubicBezTo>
                                <a:pt x="8209" y="22240"/>
                                <a:pt x="8212" y="22244"/>
                                <a:pt x="8215" y="22249"/>
                              </a:cubicBezTo>
                            </a:path>
                            <a:path w="16381" h="1266">
                              <a:moveTo>
                                <a:pt x="9977" y="22432"/>
                              </a:moveTo>
                              <a:cubicBezTo>
                                <a:pt x="9986" y="22417"/>
                                <a:pt x="9982" y="22410"/>
                                <a:pt x="10002" y="22409"/>
                              </a:cubicBezTo>
                              <a:cubicBezTo>
                                <a:pt x="10018" y="22408"/>
                                <a:pt x="10034" y="22418"/>
                                <a:pt x="10050" y="22418"/>
                              </a:cubicBezTo>
                              <a:cubicBezTo>
                                <a:pt x="10069" y="22418"/>
                                <a:pt x="10089" y="22412"/>
                                <a:pt x="10108" y="22411"/>
                              </a:cubicBezTo>
                              <a:cubicBezTo>
                                <a:pt x="10120" y="22410"/>
                                <a:pt x="10132" y="22408"/>
                                <a:pt x="10144" y="22409"/>
                              </a:cubicBezTo>
                              <a:cubicBezTo>
                                <a:pt x="10157" y="22410"/>
                                <a:pt x="10170" y="22412"/>
                                <a:pt x="10183" y="22413"/>
                              </a:cubicBezTo>
                              <a:cubicBezTo>
                                <a:pt x="10198" y="22414"/>
                                <a:pt x="10212" y="22416"/>
                                <a:pt x="10227" y="22416"/>
                              </a:cubicBezTo>
                              <a:cubicBezTo>
                                <a:pt x="10275" y="22417"/>
                                <a:pt x="10334" y="22406"/>
                                <a:pt x="10380" y="22420"/>
                              </a:cubicBezTo>
                              <a:cubicBezTo>
                                <a:pt x="10398" y="22426"/>
                                <a:pt x="10416" y="22431"/>
                                <a:pt x="10435" y="22432"/>
                              </a:cubicBezTo>
                              <a:cubicBezTo>
                                <a:pt x="10455" y="22433"/>
                                <a:pt x="10475" y="22432"/>
                                <a:pt x="10495" y="22434"/>
                              </a:cubicBezTo>
                              <a:cubicBezTo>
                                <a:pt x="10512" y="22436"/>
                                <a:pt x="10529" y="22439"/>
                                <a:pt x="10546" y="22441"/>
                              </a:cubicBezTo>
                              <a:cubicBezTo>
                                <a:pt x="10552" y="22442"/>
                                <a:pt x="10576" y="22439"/>
                                <a:pt x="10580" y="22441"/>
                              </a:cubicBezTo>
                              <a:cubicBezTo>
                                <a:pt x="10607" y="22455"/>
                                <a:pt x="10588" y="22462"/>
                                <a:pt x="10569" y="22475"/>
                              </a:cubicBezTo>
                            </a:path>
                            <a:path w="16381" h="1266">
                              <a:moveTo>
                                <a:pt x="11497" y="21986"/>
                              </a:moveTo>
                              <a:cubicBezTo>
                                <a:pt x="11512" y="21990"/>
                                <a:pt x="11527" y="21995"/>
                                <a:pt x="11543" y="21998"/>
                              </a:cubicBezTo>
                              <a:cubicBezTo>
                                <a:pt x="11558" y="22001"/>
                                <a:pt x="11576" y="22004"/>
                                <a:pt x="11591" y="22005"/>
                              </a:cubicBezTo>
                              <a:cubicBezTo>
                                <a:pt x="11609" y="22006"/>
                                <a:pt x="11624" y="22001"/>
                                <a:pt x="11642" y="22000"/>
                              </a:cubicBezTo>
                              <a:cubicBezTo>
                                <a:pt x="11657" y="21999"/>
                                <a:pt x="11671" y="22000"/>
                                <a:pt x="11685" y="21998"/>
                              </a:cubicBezTo>
                              <a:cubicBezTo>
                                <a:pt x="11702" y="21996"/>
                                <a:pt x="11719" y="21993"/>
                                <a:pt x="11736" y="21991"/>
                              </a:cubicBezTo>
                              <a:cubicBezTo>
                                <a:pt x="11751" y="21989"/>
                                <a:pt x="11767" y="21988"/>
                                <a:pt x="11782" y="21986"/>
                              </a:cubicBezTo>
                              <a:cubicBezTo>
                                <a:pt x="11796" y="21984"/>
                                <a:pt x="11811" y="21980"/>
                                <a:pt x="11825" y="21979"/>
                              </a:cubicBezTo>
                              <a:cubicBezTo>
                                <a:pt x="11838" y="21978"/>
                                <a:pt x="11848" y="21980"/>
                                <a:pt x="11860" y="21982"/>
                              </a:cubicBezTo>
                              <a:cubicBezTo>
                                <a:pt x="11874" y="21985"/>
                                <a:pt x="11885" y="21986"/>
                                <a:pt x="11899" y="21986"/>
                              </a:cubicBezTo>
                              <a:cubicBezTo>
                                <a:pt x="11922" y="21987"/>
                                <a:pt x="11941" y="21982"/>
                                <a:pt x="11963" y="21979"/>
                              </a:cubicBezTo>
                              <a:cubicBezTo>
                                <a:pt x="11978" y="21977"/>
                                <a:pt x="11993" y="21975"/>
                                <a:pt x="12009" y="21975"/>
                              </a:cubicBezTo>
                              <a:cubicBezTo>
                                <a:pt x="12033" y="21974"/>
                                <a:pt x="12061" y="21974"/>
                                <a:pt x="12085" y="21979"/>
                              </a:cubicBezTo>
                              <a:cubicBezTo>
                                <a:pt x="12099" y="21982"/>
                                <a:pt x="12114" y="21987"/>
                                <a:pt x="12128" y="21991"/>
                              </a:cubicBezTo>
                              <a:cubicBezTo>
                                <a:pt x="12141" y="21995"/>
                                <a:pt x="12154" y="22001"/>
                                <a:pt x="12167" y="22005"/>
                              </a:cubicBezTo>
                              <a:cubicBezTo>
                                <a:pt x="12178" y="22009"/>
                                <a:pt x="12190" y="22016"/>
                                <a:pt x="12201" y="22018"/>
                              </a:cubicBezTo>
                              <a:cubicBezTo>
                                <a:pt x="12230" y="22023"/>
                                <a:pt x="12264" y="22020"/>
                                <a:pt x="12293" y="22021"/>
                              </a:cubicBezTo>
                              <a:cubicBezTo>
                                <a:pt x="12306" y="22022"/>
                                <a:pt x="12318" y="22024"/>
                                <a:pt x="12330" y="22025"/>
                              </a:cubicBezTo>
                              <a:cubicBezTo>
                                <a:pt x="12341" y="22026"/>
                                <a:pt x="12354" y="22024"/>
                                <a:pt x="12364" y="22027"/>
                              </a:cubicBezTo>
                              <a:cubicBezTo>
                                <a:pt x="12374" y="22025"/>
                                <a:pt x="12377" y="22024"/>
                                <a:pt x="12376" y="22034"/>
                              </a:cubicBezTo>
                            </a:path>
                            <a:path w="16381" h="1266">
                              <a:moveTo>
                                <a:pt x="12417" y="21881"/>
                              </a:moveTo>
                              <a:cubicBezTo>
                                <a:pt x="12417" y="21911"/>
                                <a:pt x="12415" y="21940"/>
                                <a:pt x="12419" y="21970"/>
                              </a:cubicBezTo>
                              <a:cubicBezTo>
                                <a:pt x="12426" y="22032"/>
                                <a:pt x="12452" y="22098"/>
                                <a:pt x="12479" y="22153"/>
                              </a:cubicBezTo>
                              <a:cubicBezTo>
                                <a:pt x="12489" y="22173"/>
                                <a:pt x="12502" y="22190"/>
                                <a:pt x="12511" y="22210"/>
                              </a:cubicBezTo>
                              <a:cubicBezTo>
                                <a:pt x="12519" y="22227"/>
                                <a:pt x="12525" y="22244"/>
                                <a:pt x="12534" y="22260"/>
                              </a:cubicBezTo>
                              <a:cubicBezTo>
                                <a:pt x="12544" y="22277"/>
                                <a:pt x="12555" y="22294"/>
                                <a:pt x="12566" y="22311"/>
                              </a:cubicBezTo>
                              <a:cubicBezTo>
                                <a:pt x="12577" y="22329"/>
                                <a:pt x="12590" y="22345"/>
                                <a:pt x="12601" y="22363"/>
                              </a:cubicBezTo>
                              <a:cubicBezTo>
                                <a:pt x="12610" y="22379"/>
                                <a:pt x="12618" y="22396"/>
                                <a:pt x="12628" y="22411"/>
                              </a:cubicBezTo>
                              <a:cubicBezTo>
                                <a:pt x="12638" y="22425"/>
                                <a:pt x="12648" y="22438"/>
                                <a:pt x="12658" y="22452"/>
                              </a:cubicBezTo>
                              <a:cubicBezTo>
                                <a:pt x="12668" y="22466"/>
                                <a:pt x="12679" y="22480"/>
                                <a:pt x="12690" y="22493"/>
                              </a:cubicBezTo>
                              <a:cubicBezTo>
                                <a:pt x="12705" y="22511"/>
                                <a:pt x="12719" y="22528"/>
                                <a:pt x="12736" y="22544"/>
                              </a:cubicBezTo>
                              <a:cubicBezTo>
                                <a:pt x="12749" y="22556"/>
                                <a:pt x="12762" y="22567"/>
                                <a:pt x="12775" y="22578"/>
                              </a:cubicBezTo>
                              <a:cubicBezTo>
                                <a:pt x="12793" y="22593"/>
                                <a:pt x="12814" y="22606"/>
                                <a:pt x="12835" y="22617"/>
                              </a:cubicBezTo>
                              <a:cubicBezTo>
                                <a:pt x="12848" y="22624"/>
                                <a:pt x="12859" y="22630"/>
                                <a:pt x="12873" y="22635"/>
                              </a:cubicBezTo>
                              <a:cubicBezTo>
                                <a:pt x="12905" y="22647"/>
                                <a:pt x="12940" y="22650"/>
                                <a:pt x="12974" y="22653"/>
                              </a:cubicBezTo>
                              <a:cubicBezTo>
                                <a:pt x="13029" y="22658"/>
                                <a:pt x="13085" y="22652"/>
                                <a:pt x="13140" y="22651"/>
                              </a:cubicBezTo>
                              <a:cubicBezTo>
                                <a:pt x="13198" y="22650"/>
                                <a:pt x="13251" y="22644"/>
                                <a:pt x="13307" y="22639"/>
                              </a:cubicBezTo>
                              <a:cubicBezTo>
                                <a:pt x="13341" y="22636"/>
                                <a:pt x="13376" y="22640"/>
                                <a:pt x="13410" y="22635"/>
                              </a:cubicBezTo>
                              <a:cubicBezTo>
                                <a:pt x="13427" y="22632"/>
                                <a:pt x="13442" y="22627"/>
                                <a:pt x="13458" y="22623"/>
                              </a:cubicBezTo>
                              <a:cubicBezTo>
                                <a:pt x="13499" y="22613"/>
                                <a:pt x="13538" y="22596"/>
                                <a:pt x="13578" y="22582"/>
                              </a:cubicBezTo>
                              <a:cubicBezTo>
                                <a:pt x="13674" y="22547"/>
                                <a:pt x="13775" y="22549"/>
                                <a:pt x="13871" y="22518"/>
                              </a:cubicBezTo>
                              <a:cubicBezTo>
                                <a:pt x="13898" y="22509"/>
                                <a:pt x="13922" y="22498"/>
                                <a:pt x="13947" y="22486"/>
                              </a:cubicBezTo>
                              <a:cubicBezTo>
                                <a:pt x="13968" y="22476"/>
                                <a:pt x="13987" y="22464"/>
                                <a:pt x="14006" y="22450"/>
                              </a:cubicBezTo>
                              <a:cubicBezTo>
                                <a:pt x="14047" y="22420"/>
                                <a:pt x="14076" y="22375"/>
                                <a:pt x="14101" y="22331"/>
                              </a:cubicBezTo>
                              <a:cubicBezTo>
                                <a:pt x="14121" y="22297"/>
                                <a:pt x="14139" y="22261"/>
                                <a:pt x="14153" y="22224"/>
                              </a:cubicBezTo>
                              <a:cubicBezTo>
                                <a:pt x="14159" y="22208"/>
                                <a:pt x="14165" y="22191"/>
                                <a:pt x="14169" y="22174"/>
                              </a:cubicBezTo>
                              <a:cubicBezTo>
                                <a:pt x="14175" y="22149"/>
                                <a:pt x="14178" y="22121"/>
                                <a:pt x="14181" y="22096"/>
                              </a:cubicBezTo>
                              <a:cubicBezTo>
                                <a:pt x="14184" y="22070"/>
                                <a:pt x="14189" y="22038"/>
                                <a:pt x="14185" y="22011"/>
                              </a:cubicBezTo>
                              <a:cubicBezTo>
                                <a:pt x="14177" y="21959"/>
                                <a:pt x="14142" y="21891"/>
                                <a:pt x="14101" y="21858"/>
                              </a:cubicBezTo>
                              <a:cubicBezTo>
                                <a:pt x="14081" y="21842"/>
                                <a:pt x="14050" y="21827"/>
                                <a:pt x="14025" y="21822"/>
                              </a:cubicBezTo>
                              <a:cubicBezTo>
                                <a:pt x="14010" y="21819"/>
                                <a:pt x="14002" y="21817"/>
                                <a:pt x="13986" y="21822"/>
                              </a:cubicBezTo>
                              <a:cubicBezTo>
                                <a:pt x="13955" y="21832"/>
                                <a:pt x="13895" y="21872"/>
                                <a:pt x="13869" y="21893"/>
                              </a:cubicBezTo>
                              <a:cubicBezTo>
                                <a:pt x="13852" y="21906"/>
                                <a:pt x="13840" y="21924"/>
                                <a:pt x="13828" y="21941"/>
                              </a:cubicBezTo>
                              <a:cubicBezTo>
                                <a:pt x="13798" y="21984"/>
                                <a:pt x="13776" y="22039"/>
                                <a:pt x="13756" y="22087"/>
                              </a:cubicBezTo>
                              <a:cubicBezTo>
                                <a:pt x="13744" y="22115"/>
                                <a:pt x="13734" y="22143"/>
                                <a:pt x="13722" y="22171"/>
                              </a:cubicBezTo>
                              <a:cubicBezTo>
                                <a:pt x="13695" y="22235"/>
                                <a:pt x="13652" y="22300"/>
                                <a:pt x="13607" y="22352"/>
                              </a:cubicBezTo>
                              <a:cubicBezTo>
                                <a:pt x="13580" y="22384"/>
                                <a:pt x="13544" y="22421"/>
                                <a:pt x="13507" y="22441"/>
                              </a:cubicBezTo>
                              <a:cubicBezTo>
                                <a:pt x="13480" y="22456"/>
                                <a:pt x="13451" y="22459"/>
                                <a:pt x="13422" y="22466"/>
                              </a:cubicBezTo>
                              <a:cubicBezTo>
                                <a:pt x="13392" y="22473"/>
                                <a:pt x="13358" y="22481"/>
                                <a:pt x="13328" y="22480"/>
                              </a:cubicBezTo>
                              <a:cubicBezTo>
                                <a:pt x="13312" y="22479"/>
                                <a:pt x="13298" y="22475"/>
                                <a:pt x="13282" y="22473"/>
                              </a:cubicBezTo>
                              <a:cubicBezTo>
                                <a:pt x="13271" y="22471"/>
                                <a:pt x="13259" y="22468"/>
                                <a:pt x="13247" y="22466"/>
                              </a:cubicBezTo>
                              <a:cubicBezTo>
                                <a:pt x="13227" y="22462"/>
                                <a:pt x="13208" y="22458"/>
                                <a:pt x="13188" y="22454"/>
                              </a:cubicBezTo>
                              <a:cubicBezTo>
                                <a:pt x="13176" y="22452"/>
                                <a:pt x="13164" y="22453"/>
                                <a:pt x="13153" y="22450"/>
                              </a:cubicBezTo>
                              <a:cubicBezTo>
                                <a:pt x="13137" y="22446"/>
                                <a:pt x="13120" y="22439"/>
                                <a:pt x="13105" y="22432"/>
                              </a:cubicBezTo>
                              <a:cubicBezTo>
                                <a:pt x="13088" y="22424"/>
                                <a:pt x="13070" y="22412"/>
                                <a:pt x="13055" y="22402"/>
                              </a:cubicBezTo>
                              <a:cubicBezTo>
                                <a:pt x="13037" y="22390"/>
                                <a:pt x="13023" y="22377"/>
                                <a:pt x="13009" y="22361"/>
                              </a:cubicBezTo>
                              <a:cubicBezTo>
                                <a:pt x="12996" y="22345"/>
                                <a:pt x="12986" y="22327"/>
                                <a:pt x="12977" y="22308"/>
                              </a:cubicBezTo>
                              <a:cubicBezTo>
                                <a:pt x="12970" y="22294"/>
                                <a:pt x="12964" y="22279"/>
                                <a:pt x="12958" y="22265"/>
                              </a:cubicBezTo>
                              <a:cubicBezTo>
                                <a:pt x="12947" y="22239"/>
                                <a:pt x="12936" y="22211"/>
                                <a:pt x="12926" y="22185"/>
                              </a:cubicBezTo>
                              <a:cubicBezTo>
                                <a:pt x="12920" y="22170"/>
                                <a:pt x="12914" y="22155"/>
                                <a:pt x="12908" y="22139"/>
                              </a:cubicBezTo>
                              <a:cubicBezTo>
                                <a:pt x="12902" y="22121"/>
                                <a:pt x="12898" y="22104"/>
                                <a:pt x="12890" y="22087"/>
                              </a:cubicBezTo>
                              <a:cubicBezTo>
                                <a:pt x="12876" y="22057"/>
                                <a:pt x="12857" y="22029"/>
                                <a:pt x="12844" y="21998"/>
                              </a:cubicBezTo>
                              <a:cubicBezTo>
                                <a:pt x="12838" y="21983"/>
                                <a:pt x="12832" y="21968"/>
                                <a:pt x="12825" y="21954"/>
                              </a:cubicBezTo>
                              <a:cubicBezTo>
                                <a:pt x="12819" y="21942"/>
                                <a:pt x="12813" y="21931"/>
                                <a:pt x="12805" y="21920"/>
                              </a:cubicBezTo>
                              <a:cubicBezTo>
                                <a:pt x="12785" y="21892"/>
                                <a:pt x="12765" y="21875"/>
                                <a:pt x="12734" y="21861"/>
                              </a:cubicBezTo>
                              <a:cubicBezTo>
                                <a:pt x="12714" y="21852"/>
                                <a:pt x="12674" y="21832"/>
                                <a:pt x="12653" y="21831"/>
                              </a:cubicBezTo>
                              <a:cubicBezTo>
                                <a:pt x="12611" y="21829"/>
                                <a:pt x="12576" y="21863"/>
                                <a:pt x="12541" y="21877"/>
                              </a:cubicBezTo>
                              <a:cubicBezTo>
                                <a:pt x="12520" y="21885"/>
                                <a:pt x="12514" y="21884"/>
                                <a:pt x="12495" y="21897"/>
                              </a:cubicBezTo>
                              <a:cubicBezTo>
                                <a:pt x="12482" y="21906"/>
                                <a:pt x="12472" y="21917"/>
                                <a:pt x="12461" y="21925"/>
                              </a:cubicBezTo>
                              <a:cubicBezTo>
                                <a:pt x="12457" y="21926"/>
                                <a:pt x="12453" y="21928"/>
                                <a:pt x="12449" y="21929"/>
                              </a:cubicBezTo>
                            </a:path>
                            <a:path w="16381" h="1266">
                              <a:moveTo>
                                <a:pt x="13357" y="22148"/>
                              </a:moveTo>
                              <a:cubicBezTo>
                                <a:pt x="13340" y="22123"/>
                                <a:pt x="13335" y="22112"/>
                                <a:pt x="13300" y="22114"/>
                              </a:cubicBezTo>
                              <a:cubicBezTo>
                                <a:pt x="13284" y="22115"/>
                                <a:pt x="13269" y="22119"/>
                                <a:pt x="13254" y="22126"/>
                              </a:cubicBezTo>
                              <a:cubicBezTo>
                                <a:pt x="13236" y="22135"/>
                                <a:pt x="13218" y="22150"/>
                                <a:pt x="13204" y="22164"/>
                              </a:cubicBezTo>
                              <a:cubicBezTo>
                                <a:pt x="13193" y="22176"/>
                                <a:pt x="13182" y="22188"/>
                                <a:pt x="13172" y="22201"/>
                              </a:cubicBezTo>
                              <a:cubicBezTo>
                                <a:pt x="13157" y="22220"/>
                                <a:pt x="13150" y="22243"/>
                                <a:pt x="13146" y="22267"/>
                              </a:cubicBezTo>
                              <a:cubicBezTo>
                                <a:pt x="13144" y="22280"/>
                                <a:pt x="13141" y="22293"/>
                                <a:pt x="13140" y="22306"/>
                              </a:cubicBezTo>
                              <a:cubicBezTo>
                                <a:pt x="13139" y="22318"/>
                                <a:pt x="13141" y="22329"/>
                                <a:pt x="13142" y="22340"/>
                              </a:cubicBezTo>
                              <a:cubicBezTo>
                                <a:pt x="13143" y="22354"/>
                                <a:pt x="13146" y="22364"/>
                                <a:pt x="13153" y="22377"/>
                              </a:cubicBezTo>
                              <a:cubicBezTo>
                                <a:pt x="13160" y="22390"/>
                                <a:pt x="13175" y="22408"/>
                                <a:pt x="13188" y="22416"/>
                              </a:cubicBezTo>
                              <a:cubicBezTo>
                                <a:pt x="13199" y="22423"/>
                                <a:pt x="13211" y="22425"/>
                                <a:pt x="13224" y="22429"/>
                              </a:cubicBezTo>
                              <a:cubicBezTo>
                                <a:pt x="13239" y="22433"/>
                                <a:pt x="13258" y="22435"/>
                                <a:pt x="13273" y="22436"/>
                              </a:cubicBezTo>
                              <a:cubicBezTo>
                                <a:pt x="13303" y="22438"/>
                                <a:pt x="13339" y="22439"/>
                                <a:pt x="13367" y="22429"/>
                              </a:cubicBezTo>
                              <a:cubicBezTo>
                                <a:pt x="13384" y="22423"/>
                                <a:pt x="13400" y="22412"/>
                                <a:pt x="13415" y="22402"/>
                              </a:cubicBezTo>
                              <a:cubicBezTo>
                                <a:pt x="13429" y="22393"/>
                                <a:pt x="13442" y="22383"/>
                                <a:pt x="13454" y="22372"/>
                              </a:cubicBezTo>
                              <a:cubicBezTo>
                                <a:pt x="13468" y="22359"/>
                                <a:pt x="13478" y="22344"/>
                                <a:pt x="13486" y="22327"/>
                              </a:cubicBezTo>
                              <a:cubicBezTo>
                                <a:pt x="13491" y="22316"/>
                                <a:pt x="13492" y="22304"/>
                                <a:pt x="13495" y="22292"/>
                              </a:cubicBezTo>
                              <a:cubicBezTo>
                                <a:pt x="13499" y="22277"/>
                                <a:pt x="13502" y="22263"/>
                                <a:pt x="13500" y="22247"/>
                              </a:cubicBezTo>
                              <a:cubicBezTo>
                                <a:pt x="13498" y="22224"/>
                                <a:pt x="13486" y="22204"/>
                                <a:pt x="13465" y="22192"/>
                              </a:cubicBezTo>
                              <a:cubicBezTo>
                                <a:pt x="13452" y="22185"/>
                                <a:pt x="13439" y="22183"/>
                                <a:pt x="13424" y="22183"/>
                              </a:cubicBezTo>
                              <a:cubicBezTo>
                                <a:pt x="13401" y="22183"/>
                                <a:pt x="13376" y="22185"/>
                                <a:pt x="13362" y="22190"/>
                              </a:cubicBezTo>
                            </a:path>
                            <a:path w="16381" h="1266">
                              <a:moveTo>
                                <a:pt x="14206" y="21977"/>
                              </a:moveTo>
                              <a:cubicBezTo>
                                <a:pt x="14223" y="21967"/>
                                <a:pt x="14226" y="21967"/>
                                <a:pt x="14247" y="21966"/>
                              </a:cubicBezTo>
                              <a:cubicBezTo>
                                <a:pt x="14264" y="21965"/>
                                <a:pt x="14281" y="21965"/>
                                <a:pt x="14298" y="21963"/>
                              </a:cubicBezTo>
                              <a:cubicBezTo>
                                <a:pt x="14312" y="21962"/>
                                <a:pt x="14325" y="21962"/>
                                <a:pt x="14339" y="21961"/>
                              </a:cubicBezTo>
                              <a:cubicBezTo>
                                <a:pt x="14354" y="21960"/>
                                <a:pt x="14368" y="21959"/>
                                <a:pt x="14383" y="21957"/>
                              </a:cubicBezTo>
                              <a:cubicBezTo>
                                <a:pt x="14398" y="21955"/>
                                <a:pt x="14413" y="21952"/>
                                <a:pt x="14428" y="21950"/>
                              </a:cubicBezTo>
                              <a:cubicBezTo>
                                <a:pt x="14439" y="21948"/>
                                <a:pt x="14454" y="21945"/>
                                <a:pt x="14465" y="21945"/>
                              </a:cubicBezTo>
                              <a:cubicBezTo>
                                <a:pt x="14483" y="21945"/>
                                <a:pt x="14502" y="21949"/>
                                <a:pt x="14520" y="21950"/>
                              </a:cubicBezTo>
                              <a:cubicBezTo>
                                <a:pt x="14540" y="21951"/>
                                <a:pt x="14560" y="21952"/>
                                <a:pt x="14580" y="21954"/>
                              </a:cubicBezTo>
                              <a:cubicBezTo>
                                <a:pt x="14596" y="21956"/>
                                <a:pt x="14612" y="21958"/>
                                <a:pt x="14628" y="21959"/>
                              </a:cubicBezTo>
                              <a:cubicBezTo>
                                <a:pt x="14649" y="21961"/>
                                <a:pt x="14671" y="21960"/>
                                <a:pt x="14692" y="21961"/>
                              </a:cubicBezTo>
                              <a:cubicBezTo>
                                <a:pt x="14710" y="21962"/>
                                <a:pt x="14727" y="21965"/>
                                <a:pt x="14745" y="21966"/>
                              </a:cubicBezTo>
                              <a:cubicBezTo>
                                <a:pt x="14762" y="21967"/>
                                <a:pt x="14779" y="21964"/>
                                <a:pt x="14795" y="21963"/>
                              </a:cubicBezTo>
                              <a:cubicBezTo>
                                <a:pt x="14810" y="21962"/>
                                <a:pt x="14824" y="21965"/>
                                <a:pt x="14839" y="21966"/>
                              </a:cubicBezTo>
                              <a:cubicBezTo>
                                <a:pt x="14858" y="21967"/>
                                <a:pt x="14877" y="21965"/>
                                <a:pt x="14896" y="21963"/>
                              </a:cubicBezTo>
                              <a:cubicBezTo>
                                <a:pt x="14917" y="21961"/>
                                <a:pt x="14937" y="21960"/>
                                <a:pt x="14958" y="21959"/>
                              </a:cubicBezTo>
                              <a:cubicBezTo>
                                <a:pt x="14974" y="21958"/>
                                <a:pt x="14989" y="21958"/>
                                <a:pt x="15004" y="21957"/>
                              </a:cubicBezTo>
                              <a:cubicBezTo>
                                <a:pt x="15004" y="21969"/>
                                <a:pt x="15004" y="21973"/>
                                <a:pt x="14997" y="21979"/>
                              </a:cubicBezTo>
                            </a:path>
                            <a:path w="16381" h="1266">
                              <a:moveTo>
                                <a:pt x="15867" y="22178"/>
                              </a:moveTo>
                              <a:cubicBezTo>
                                <a:pt x="15882" y="22180"/>
                                <a:pt x="15886" y="22182"/>
                                <a:pt x="15903" y="22178"/>
                              </a:cubicBezTo>
                              <a:cubicBezTo>
                                <a:pt x="15922" y="22174"/>
                                <a:pt x="15936" y="22166"/>
                                <a:pt x="15956" y="22167"/>
                              </a:cubicBezTo>
                              <a:cubicBezTo>
                                <a:pt x="15973" y="22168"/>
                                <a:pt x="15992" y="22171"/>
                                <a:pt x="16009" y="22169"/>
                              </a:cubicBezTo>
                              <a:cubicBezTo>
                                <a:pt x="16025" y="22167"/>
                                <a:pt x="16044" y="22162"/>
                                <a:pt x="16061" y="22160"/>
                              </a:cubicBezTo>
                              <a:cubicBezTo>
                                <a:pt x="16086" y="22156"/>
                                <a:pt x="16112" y="22156"/>
                                <a:pt x="16137" y="22155"/>
                              </a:cubicBezTo>
                              <a:cubicBezTo>
                                <a:pt x="16154" y="22154"/>
                                <a:pt x="16169" y="22158"/>
                                <a:pt x="16185" y="22158"/>
                              </a:cubicBezTo>
                              <a:cubicBezTo>
                                <a:pt x="16202" y="22158"/>
                                <a:pt x="16217" y="22156"/>
                                <a:pt x="16233" y="22155"/>
                              </a:cubicBezTo>
                              <a:cubicBezTo>
                                <a:pt x="16248" y="22154"/>
                                <a:pt x="16258" y="22158"/>
                                <a:pt x="16272" y="22160"/>
                              </a:cubicBezTo>
                              <a:cubicBezTo>
                                <a:pt x="16292" y="22164"/>
                                <a:pt x="16310" y="22163"/>
                                <a:pt x="16330" y="22162"/>
                              </a:cubicBezTo>
                              <a:cubicBezTo>
                                <a:pt x="16347" y="22161"/>
                                <a:pt x="16361" y="22161"/>
                                <a:pt x="16378" y="22164"/>
                              </a:cubicBezTo>
                              <a:cubicBezTo>
                                <a:pt x="16396" y="22167"/>
                                <a:pt x="16413" y="22173"/>
                                <a:pt x="16431" y="22174"/>
                              </a:cubicBezTo>
                              <a:cubicBezTo>
                                <a:pt x="16461" y="22176"/>
                                <a:pt x="16491" y="22170"/>
                                <a:pt x="16520" y="22169"/>
                              </a:cubicBezTo>
                              <a:cubicBezTo>
                                <a:pt x="16533" y="22169"/>
                                <a:pt x="16546" y="22169"/>
                                <a:pt x="16559" y="22169"/>
                              </a:cubicBezTo>
                              <a:cubicBezTo>
                                <a:pt x="16573" y="22169"/>
                                <a:pt x="16583" y="22174"/>
                                <a:pt x="16596" y="22176"/>
                              </a:cubicBezTo>
                              <a:cubicBezTo>
                                <a:pt x="16608" y="22178"/>
                                <a:pt x="16621" y="22184"/>
                                <a:pt x="16633" y="22185"/>
                              </a:cubicBezTo>
                              <a:cubicBezTo>
                                <a:pt x="16650" y="22186"/>
                                <a:pt x="16651" y="22179"/>
                                <a:pt x="16658" y="22171"/>
                              </a:cubicBezTo>
                              <a:cubicBezTo>
                                <a:pt x="16660" y="22167"/>
                                <a:pt x="16663" y="22164"/>
                                <a:pt x="16665" y="22160"/>
                              </a:cubicBezTo>
                            </a:path>
                            <a:path w="16381" h="1266">
                              <a:moveTo>
                                <a:pt x="16649" y="21970"/>
                              </a:moveTo>
                              <a:cubicBezTo>
                                <a:pt x="16651" y="21988"/>
                                <a:pt x="16651" y="22007"/>
                                <a:pt x="16655" y="22025"/>
                              </a:cubicBezTo>
                              <a:cubicBezTo>
                                <a:pt x="16660" y="22048"/>
                                <a:pt x="16665" y="22072"/>
                                <a:pt x="16674" y="22094"/>
                              </a:cubicBezTo>
                              <a:cubicBezTo>
                                <a:pt x="16681" y="22110"/>
                                <a:pt x="16690" y="22126"/>
                                <a:pt x="16697" y="22142"/>
                              </a:cubicBezTo>
                              <a:cubicBezTo>
                                <a:pt x="16708" y="22169"/>
                                <a:pt x="16718" y="22198"/>
                                <a:pt x="16731" y="22224"/>
                              </a:cubicBezTo>
                              <a:cubicBezTo>
                                <a:pt x="16748" y="22259"/>
                                <a:pt x="16769" y="22293"/>
                                <a:pt x="16793" y="22322"/>
                              </a:cubicBezTo>
                              <a:cubicBezTo>
                                <a:pt x="16804" y="22335"/>
                                <a:pt x="16817" y="22346"/>
                                <a:pt x="16828" y="22359"/>
                              </a:cubicBezTo>
                              <a:cubicBezTo>
                                <a:pt x="16844" y="22379"/>
                                <a:pt x="16856" y="22389"/>
                                <a:pt x="16876" y="22404"/>
                              </a:cubicBezTo>
                              <a:cubicBezTo>
                                <a:pt x="16904" y="22426"/>
                                <a:pt x="16933" y="22446"/>
                                <a:pt x="16963" y="22464"/>
                              </a:cubicBezTo>
                              <a:cubicBezTo>
                                <a:pt x="16995" y="22484"/>
                                <a:pt x="17028" y="22506"/>
                                <a:pt x="17061" y="22525"/>
                              </a:cubicBezTo>
                              <a:cubicBezTo>
                                <a:pt x="17096" y="22545"/>
                                <a:pt x="17131" y="22564"/>
                                <a:pt x="17169" y="22578"/>
                              </a:cubicBezTo>
                              <a:cubicBezTo>
                                <a:pt x="17182" y="22583"/>
                                <a:pt x="17195" y="22587"/>
                                <a:pt x="17208" y="22591"/>
                              </a:cubicBezTo>
                              <a:cubicBezTo>
                                <a:pt x="17220" y="22595"/>
                                <a:pt x="17235" y="22602"/>
                                <a:pt x="17247" y="22603"/>
                              </a:cubicBezTo>
                              <a:cubicBezTo>
                                <a:pt x="17305" y="22609"/>
                                <a:pt x="17384" y="22591"/>
                                <a:pt x="17433" y="22617"/>
                              </a:cubicBezTo>
                              <a:cubicBezTo>
                                <a:pt x="17499" y="22652"/>
                                <a:pt x="17339" y="22636"/>
                                <a:pt x="17327" y="22637"/>
                              </a:cubicBezTo>
                              <a:cubicBezTo>
                                <a:pt x="17331" y="22635"/>
                                <a:pt x="17335" y="22632"/>
                                <a:pt x="17339" y="22630"/>
                              </a:cubicBezTo>
                              <a:cubicBezTo>
                                <a:pt x="17351" y="22632"/>
                                <a:pt x="17365" y="22633"/>
                                <a:pt x="17378" y="22635"/>
                              </a:cubicBezTo>
                              <a:cubicBezTo>
                                <a:pt x="17394" y="22638"/>
                                <a:pt x="17411" y="22643"/>
                                <a:pt x="17428" y="22644"/>
                              </a:cubicBezTo>
                              <a:cubicBezTo>
                                <a:pt x="17443" y="22644"/>
                                <a:pt x="17459" y="22644"/>
                                <a:pt x="17474" y="22642"/>
                              </a:cubicBezTo>
                              <a:cubicBezTo>
                                <a:pt x="17486" y="22641"/>
                                <a:pt x="17499" y="22637"/>
                                <a:pt x="17511" y="22635"/>
                              </a:cubicBezTo>
                              <a:cubicBezTo>
                                <a:pt x="17524" y="22633"/>
                                <a:pt x="17535" y="22630"/>
                                <a:pt x="17548" y="22628"/>
                              </a:cubicBezTo>
                              <a:cubicBezTo>
                                <a:pt x="17562" y="22626"/>
                                <a:pt x="17575" y="22624"/>
                                <a:pt x="17589" y="22621"/>
                              </a:cubicBezTo>
                              <a:cubicBezTo>
                                <a:pt x="17603" y="22618"/>
                                <a:pt x="17619" y="22614"/>
                                <a:pt x="17633" y="22610"/>
                              </a:cubicBezTo>
                              <a:cubicBezTo>
                                <a:pt x="17649" y="22605"/>
                                <a:pt x="17665" y="22599"/>
                                <a:pt x="17681" y="22594"/>
                              </a:cubicBezTo>
                              <a:cubicBezTo>
                                <a:pt x="17722" y="22580"/>
                                <a:pt x="17763" y="22565"/>
                                <a:pt x="17800" y="22544"/>
                              </a:cubicBezTo>
                              <a:cubicBezTo>
                                <a:pt x="17813" y="22537"/>
                                <a:pt x="17828" y="22529"/>
                                <a:pt x="17841" y="22521"/>
                              </a:cubicBezTo>
                              <a:cubicBezTo>
                                <a:pt x="17860" y="22509"/>
                                <a:pt x="17877" y="22494"/>
                                <a:pt x="17896" y="22482"/>
                              </a:cubicBezTo>
                              <a:cubicBezTo>
                                <a:pt x="17971" y="22434"/>
                                <a:pt x="18047" y="22384"/>
                                <a:pt x="18116" y="22329"/>
                              </a:cubicBezTo>
                              <a:cubicBezTo>
                                <a:pt x="18129" y="22319"/>
                                <a:pt x="18142" y="22309"/>
                                <a:pt x="18153" y="22297"/>
                              </a:cubicBezTo>
                              <a:cubicBezTo>
                                <a:pt x="18167" y="22283"/>
                                <a:pt x="18178" y="22267"/>
                                <a:pt x="18190" y="22251"/>
                              </a:cubicBezTo>
                              <a:cubicBezTo>
                                <a:pt x="18208" y="22226"/>
                                <a:pt x="18222" y="22205"/>
                                <a:pt x="18233" y="22176"/>
                              </a:cubicBezTo>
                              <a:cubicBezTo>
                                <a:pt x="18245" y="22144"/>
                                <a:pt x="18254" y="22107"/>
                                <a:pt x="18254" y="22073"/>
                              </a:cubicBezTo>
                              <a:cubicBezTo>
                                <a:pt x="18254" y="22061"/>
                                <a:pt x="18252" y="22049"/>
                                <a:pt x="18249" y="22037"/>
                              </a:cubicBezTo>
                              <a:cubicBezTo>
                                <a:pt x="18242" y="22006"/>
                                <a:pt x="18222" y="21967"/>
                                <a:pt x="18197" y="21947"/>
                              </a:cubicBezTo>
                              <a:cubicBezTo>
                                <a:pt x="18172" y="21927"/>
                                <a:pt x="18143" y="21923"/>
                                <a:pt x="18112" y="21927"/>
                              </a:cubicBezTo>
                              <a:cubicBezTo>
                                <a:pt x="18095" y="21929"/>
                                <a:pt x="18084" y="21935"/>
                                <a:pt x="18068" y="21941"/>
                              </a:cubicBezTo>
                              <a:cubicBezTo>
                                <a:pt x="18041" y="21951"/>
                                <a:pt x="18017" y="21968"/>
                                <a:pt x="17993" y="21982"/>
                              </a:cubicBezTo>
                              <a:cubicBezTo>
                                <a:pt x="17965" y="21998"/>
                                <a:pt x="17938" y="22012"/>
                                <a:pt x="17912" y="22032"/>
                              </a:cubicBezTo>
                              <a:cubicBezTo>
                                <a:pt x="17897" y="22043"/>
                                <a:pt x="17882" y="22055"/>
                                <a:pt x="17869" y="22068"/>
                              </a:cubicBezTo>
                              <a:cubicBezTo>
                                <a:pt x="17856" y="22081"/>
                                <a:pt x="17843" y="22096"/>
                                <a:pt x="17832" y="22110"/>
                              </a:cubicBezTo>
                              <a:cubicBezTo>
                                <a:pt x="17801" y="22148"/>
                                <a:pt x="17782" y="22196"/>
                                <a:pt x="17747" y="22231"/>
                              </a:cubicBezTo>
                              <a:cubicBezTo>
                                <a:pt x="17734" y="22244"/>
                                <a:pt x="17716" y="22254"/>
                                <a:pt x="17701" y="22267"/>
                              </a:cubicBezTo>
                              <a:cubicBezTo>
                                <a:pt x="17685" y="22280"/>
                                <a:pt x="17671" y="22293"/>
                                <a:pt x="17653" y="22304"/>
                              </a:cubicBezTo>
                              <a:cubicBezTo>
                                <a:pt x="17630" y="22319"/>
                                <a:pt x="17605" y="22328"/>
                                <a:pt x="17582" y="22340"/>
                              </a:cubicBezTo>
                              <a:cubicBezTo>
                                <a:pt x="17564" y="22349"/>
                                <a:pt x="17546" y="22358"/>
                                <a:pt x="17527" y="22365"/>
                              </a:cubicBezTo>
                              <a:cubicBezTo>
                                <a:pt x="17493" y="22378"/>
                                <a:pt x="17458" y="22388"/>
                                <a:pt x="17422" y="22395"/>
                              </a:cubicBezTo>
                              <a:cubicBezTo>
                                <a:pt x="17402" y="22399"/>
                                <a:pt x="17380" y="22399"/>
                                <a:pt x="17360" y="22400"/>
                              </a:cubicBezTo>
                              <a:cubicBezTo>
                                <a:pt x="17340" y="22401"/>
                                <a:pt x="17320" y="22403"/>
                                <a:pt x="17300" y="22402"/>
                              </a:cubicBezTo>
                              <a:cubicBezTo>
                                <a:pt x="17286" y="22401"/>
                                <a:pt x="17267" y="22398"/>
                                <a:pt x="17254" y="22393"/>
                              </a:cubicBezTo>
                              <a:cubicBezTo>
                                <a:pt x="17230" y="22384"/>
                                <a:pt x="17221" y="22373"/>
                                <a:pt x="17204" y="22356"/>
                              </a:cubicBezTo>
                              <a:cubicBezTo>
                                <a:pt x="17179" y="22332"/>
                                <a:pt x="17166" y="22292"/>
                                <a:pt x="17149" y="22263"/>
                              </a:cubicBezTo>
                              <a:cubicBezTo>
                                <a:pt x="17140" y="22247"/>
                                <a:pt x="17130" y="22233"/>
                                <a:pt x="17123" y="22215"/>
                              </a:cubicBezTo>
                              <a:cubicBezTo>
                                <a:pt x="17117" y="22200"/>
                                <a:pt x="17113" y="22186"/>
                                <a:pt x="17107" y="22171"/>
                              </a:cubicBezTo>
                              <a:cubicBezTo>
                                <a:pt x="17084" y="22111"/>
                                <a:pt x="17055" y="22063"/>
                                <a:pt x="17009" y="22018"/>
                              </a:cubicBezTo>
                              <a:cubicBezTo>
                                <a:pt x="16986" y="21996"/>
                                <a:pt x="16961" y="21973"/>
                                <a:pt x="16931" y="21961"/>
                              </a:cubicBezTo>
                              <a:cubicBezTo>
                                <a:pt x="16892" y="21946"/>
                                <a:pt x="16841" y="21935"/>
                                <a:pt x="16800" y="21931"/>
                              </a:cubicBezTo>
                              <a:cubicBezTo>
                                <a:pt x="16749" y="21926"/>
                                <a:pt x="16711" y="21935"/>
                                <a:pt x="16676" y="21970"/>
                              </a:cubicBezTo>
                              <a:cubicBezTo>
                                <a:pt x="16658" y="21988"/>
                                <a:pt x="16650" y="22017"/>
                                <a:pt x="16623" y="22025"/>
                              </a:cubicBezTo>
                              <a:cubicBezTo>
                                <a:pt x="16623" y="22020"/>
                                <a:pt x="16623" y="22016"/>
                                <a:pt x="16623" y="22011"/>
                              </a:cubicBezTo>
                            </a:path>
                            <a:path w="16381" h="1266">
                              <a:moveTo>
                                <a:pt x="18245" y="22224"/>
                              </a:moveTo>
                              <a:cubicBezTo>
                                <a:pt x="18255" y="22218"/>
                                <a:pt x="18258" y="22215"/>
                                <a:pt x="18275" y="22212"/>
                              </a:cubicBezTo>
                              <a:cubicBezTo>
                                <a:pt x="18290" y="22210"/>
                                <a:pt x="18305" y="22211"/>
                                <a:pt x="18321" y="22210"/>
                              </a:cubicBezTo>
                              <a:cubicBezTo>
                                <a:pt x="18345" y="22209"/>
                                <a:pt x="18368" y="22208"/>
                                <a:pt x="18392" y="22208"/>
                              </a:cubicBezTo>
                              <a:cubicBezTo>
                                <a:pt x="18413" y="22208"/>
                                <a:pt x="18433" y="22210"/>
                                <a:pt x="18454" y="22210"/>
                              </a:cubicBezTo>
                              <a:cubicBezTo>
                                <a:pt x="18484" y="22210"/>
                                <a:pt x="18515" y="22212"/>
                                <a:pt x="18545" y="22212"/>
                              </a:cubicBezTo>
                              <a:cubicBezTo>
                                <a:pt x="18574" y="22212"/>
                                <a:pt x="18602" y="22214"/>
                                <a:pt x="18630" y="22215"/>
                              </a:cubicBezTo>
                              <a:cubicBezTo>
                                <a:pt x="18655" y="22216"/>
                                <a:pt x="18679" y="22216"/>
                                <a:pt x="18704" y="22217"/>
                              </a:cubicBezTo>
                              <a:cubicBezTo>
                                <a:pt x="18738" y="22218"/>
                                <a:pt x="18771" y="22215"/>
                                <a:pt x="18805" y="22215"/>
                              </a:cubicBezTo>
                              <a:cubicBezTo>
                                <a:pt x="18826" y="22215"/>
                                <a:pt x="18848" y="22213"/>
                                <a:pt x="18869" y="22212"/>
                              </a:cubicBezTo>
                              <a:cubicBezTo>
                                <a:pt x="18886" y="22211"/>
                                <a:pt x="18902" y="22209"/>
                                <a:pt x="18919" y="22208"/>
                              </a:cubicBezTo>
                              <a:cubicBezTo>
                                <a:pt x="18950" y="22207"/>
                                <a:pt x="18982" y="22206"/>
                                <a:pt x="19013" y="22206"/>
                              </a:cubicBezTo>
                              <a:cubicBezTo>
                                <a:pt x="19048" y="22206"/>
                                <a:pt x="19082" y="22205"/>
                                <a:pt x="19116" y="22203"/>
                              </a:cubicBezTo>
                              <a:cubicBezTo>
                                <a:pt x="19134" y="22202"/>
                                <a:pt x="19152" y="22202"/>
                                <a:pt x="19169" y="22201"/>
                              </a:cubicBezTo>
                              <a:cubicBezTo>
                                <a:pt x="19176" y="22201"/>
                                <a:pt x="19224" y="22196"/>
                                <a:pt x="19229" y="22203"/>
                              </a:cubicBezTo>
                              <a:cubicBezTo>
                                <a:pt x="19227" y="22207"/>
                                <a:pt x="19226" y="22211"/>
                                <a:pt x="19224" y="222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49,21817" coordsize="16381,1266" path="m2874,22612c2880,22614,2828,22614,2858,22617c2908,22622,2960,22616,3011,22614c3051,22613,3088,22607,3128,22603c3168,22599,3204,22592,3243,22585c3316,22572,3383,22582,3456,22580c3534,22578,3610,22571,3688,22575c3781,22580,3869,22573,3961,22571c4012,22570,4059,22582,4110,22587c4183,22594,4255,22595,4328,22605c4349,22608,4369,22611,4390,22614c4457,22624,4521,22621,4587,22623c4671,22626,4753,22644,4837,22651c4895,22656,4951,22655,5009,22651c5073,22647,5139,22637,5204,22642c5275,22648,5346,22661,5417,22665c5533,22672,5652,22669,5768,22667c5832,22666,5897,22655,5961,22655c5977,22655,5993,22658,6009,22658c6036,22658,6058,22657,6085,22660c6128,22665,6169,22670,6211,22671em7176,22349c7193,22344,7209,22342,7227,22340c7239,22339,7250,22339,7261,22340c7275,22341,7285,22344,7298,22347c7309,22350,7320,22352,7332,22354c7363,22358,7394,22348,7424,22347c7445,22346,7467,22346,7488,22349c7503,22351,7518,22353,7532,22356c7549,22360,7565,22365,7582,22370c7597,22374,7611,22378,7626,22381c7640,22383,7653,22383,7667,22384c7679,22385,7690,22387,7702,22388c7717,22390,7732,22391,7747,22393c7761,22395,7773,22399,7786,22402c7819,22409,7850,22413,7883,22413c7908,22413,7932,22412,7956,22409c7981,22406,8006,22400,8030,22397c8055,22394,8080,22393,8105,22393c8119,22393,8133,22393,8147,22391c8158,22390,8177,22383,8188,22388c8198,22388,8201,22389,8195,22400em8163,22146c8173,22200,8189,22251,8204,22304c8215,22345,8224,22385,8238,22425c8246,22449,8254,22472,8261,22496c8279,22554,8304,22605,8330,22660c8339,22679,8348,22698,8358,22717c8365,22730,8372,22744,8380,22756c8388,22767,8399,22779,8408,22790c8434,22820,8461,22845,8491,22870c8545,22916,8601,22959,8656,23003c8696,23035,8740,23056,8789,23069c8811,23075,8836,23075,8858,23078c8931,23087,8995,23075,9066,23062c9087,23058,9107,23053,9128,23048c9245,23018,9362,22973,9470,22918c9508,22899,9545,22878,9580,22854c9679,22785,9780,22685,9853,22589c9869,22568,9876,22549,9887,22525c9899,22500,9908,22475,9915,22448c9922,22422,9932,22396,9936,22370c9945,22318,9929,22281,9910,22235c9902,22217,9895,22198,9887,22180c9878,22158,9871,22144,9855,22126c9835,22103,9810,22082,9789,22059c9747,22014,9726,21994,9665,22014c9652,22018,9632,22033,9621,22041c9597,22058,9576,22081,9562,22107c9546,22136,9542,22170,9530,22201c9524,22217,9516,22233,9509,22249c9496,22277,9482,22304,9472,22333c9454,22383,9447,22440,9426,22489c9414,22517,9398,22539,9378,22562c9330,22616,9253,22680,9192,22719c9149,22746,9089,22758,9039,22765c9025,22767,9014,22770,9000,22770c8981,22770,8963,22763,8945,22760c8875,22750,8839,22743,8789,22690c8775,22676,8764,22659,8750,22644c8663,22548,8673,22446,8644,22327c8634,22288,8619,22255,8601,22221c8571,22164,8538,22108,8491,22064c8444,22020,8394,22000,8330,22027c8296,22042,8290,22058,8264,22084c8251,22097,8235,22110,8227,22126c8220,22139,8222,22150,8218,22164c8212,22185,8205,22215,8206,22235c8209,22240,8212,22244,8215,22249em9977,22432c9986,22417,9982,22410,10002,22409c10018,22408,10034,22418,10050,22418c10069,22418,10089,22412,10108,22411c10120,22410,10132,22408,10144,22409c10157,22410,10170,22412,10183,22413c10198,22414,10212,22416,10227,22416c10275,22417,10334,22406,10380,22420c10398,22426,10416,22431,10435,22432c10455,22433,10475,22432,10495,22434c10512,22436,10529,22439,10546,22441c10552,22442,10576,22439,10580,22441c10607,22455,10588,22462,10569,22475em11497,21986c11512,21990,11527,21995,11543,21998c11558,22001,11576,22004,11591,22005c11609,22006,11624,22001,11642,22000c11657,21999,11671,22000,11685,21998c11702,21996,11719,21993,11736,21991c11751,21989,11767,21988,11782,21986c11796,21984,11811,21980,11825,21979c11838,21978,11848,21980,11860,21982c11874,21985,11885,21986,11899,21986c11922,21987,11941,21982,11963,21979c11978,21977,11993,21975,12009,21975c12033,21974,12061,21974,12085,21979c12099,21982,12114,21987,12128,21991c12141,21995,12154,22001,12167,22005c12178,22009,12190,22016,12201,22018c12230,22023,12264,22020,12293,22021c12306,22022,12318,22024,12330,22025c12341,22026,12354,22024,12364,22027c12374,22025,12377,22024,12376,22034em12417,21881c12417,21911,12415,21940,12419,21970c12426,22032,12452,22098,12479,22153c12489,22173,12502,22190,12511,22210c12519,22227,12525,22244,12534,22260c12544,22277,12555,22294,12566,22311c12577,22329,12590,22345,12601,22363c12610,22379,12618,22396,12628,22411c12638,22425,12648,22438,12658,22452c12668,22466,12679,22480,12690,22493c12705,22511,12719,22528,12736,22544c12749,22556,12762,22567,12775,22578c12793,22593,12814,22606,12835,22617c12848,22624,12859,22630,12873,22635c12905,22647,12940,22650,12974,22653c13029,22658,13085,22652,13140,22651c13198,22650,13251,22644,13307,22639c13341,22636,13376,22640,13410,22635c13427,22632,13442,22627,13458,22623c13499,22613,13538,22596,13578,22582c13674,22547,13775,22549,13871,22518c13898,22509,13922,22498,13947,22486c13968,22476,13987,22464,14006,22450c14047,22420,14076,22375,14101,22331c14121,22297,14139,22261,14153,22224c14159,22208,14165,22191,14169,22174c14175,22149,14178,22121,14181,22096c14184,22070,14189,22038,14185,22011c14177,21959,14142,21891,14101,21858c14081,21842,14050,21827,14025,21822c14010,21819,14002,21817,13986,21822c13955,21832,13895,21872,13869,21893c13852,21906,13840,21924,13828,21941c13798,21984,13776,22039,13756,22087c13744,22115,13734,22143,13722,22171c13695,22235,13652,22300,13607,22352c13580,22384,13544,22421,13507,22441c13480,22456,13451,22459,13422,22466c13392,22473,13358,22481,13328,22480c13312,22479,13298,22475,13282,22473c13271,22471,13259,22468,13247,22466c13227,22462,13208,22458,13188,22454c13176,22452,13164,22453,13153,22450c13137,22446,13120,22439,13105,22432c13088,22424,13070,22412,13055,22402c13037,22390,13023,22377,13009,22361c12996,22345,12986,22327,12977,22308c12970,22294,12964,22279,12958,22265c12947,22239,12936,22211,12926,22185c12920,22170,12914,22155,12908,22139c12902,22121,12898,22104,12890,22087c12876,22057,12857,22029,12844,21998c12838,21983,12832,21968,12825,21954c12819,21942,12813,21931,12805,21920c12785,21892,12765,21875,12734,21861c12714,21852,12674,21832,12653,21831c12611,21829,12576,21863,12541,21877c12520,21885,12514,21884,12495,21897c12482,21906,12472,21917,12461,21925c12457,21926,12453,21928,12449,21929em13357,22148c13340,22123,13335,22112,13300,22114c13284,22115,13269,22119,13254,22126c13236,22135,13218,22150,13204,22164c13193,22176,13182,22188,13172,22201c13157,22220,13150,22243,13146,22267c13144,22280,13141,22293,13140,22306c13139,22318,13141,22329,13142,22340c13143,22354,13146,22364,13153,22377c13160,22390,13175,22408,13188,22416c13199,22423,13211,22425,13224,22429c13239,22433,13258,22435,13273,22436c13303,22438,13339,22439,13367,22429c13384,22423,13400,22412,13415,22402c13429,22393,13442,22383,13454,22372c13468,22359,13478,22344,13486,22327c13491,22316,13492,22304,13495,22292c13499,22277,13502,22263,13500,22247c13498,22224,13486,22204,13465,22192c13452,22185,13439,22183,13424,22183c13401,22183,13376,22185,13362,22190em14206,21977c14223,21967,14226,21967,14247,21966c14264,21965,14281,21965,14298,21963c14312,21962,14325,21962,14339,21961c14354,21960,14368,21959,14383,21957c14398,21955,14413,21952,14428,21950c14439,21948,14454,21945,14465,21945c14483,21945,14502,21949,14520,21950c14540,21951,14560,21952,14580,21954c14596,21956,14612,21958,14628,21959c14649,21961,14671,21960,14692,21961c14710,21962,14727,21965,14745,21966c14762,21967,14779,21964,14795,21963c14810,21962,14824,21965,14839,21966c14858,21967,14877,21965,14896,21963c14917,21961,14937,21960,14958,21959c14974,21958,14989,21958,15004,21957c15004,21969,15004,21973,14997,21979em15867,22178c15882,22180,15886,22182,15903,22178c15922,22174,15936,22166,15956,22167c15973,22168,15992,22171,16009,22169c16025,22167,16044,22162,16061,22160c16086,22156,16112,22156,16137,22155c16154,22154,16169,22158,16185,22158c16202,22158,16217,22156,16233,22155c16248,22154,16258,22158,16272,22160c16292,22164,16310,22163,16330,22162c16347,22161,16361,22161,16378,22164c16396,22167,16413,22173,16431,22174c16461,22176,16491,22170,16520,22169c16533,22169,16546,22169,16559,22169c16573,22169,16583,22174,16596,22176c16608,22178,16621,22184,16633,22185c16650,22186,16651,22179,16658,22171c16660,22167,16663,22164,16665,22160em16649,21970c16651,21988,16651,22007,16655,22025c16660,22048,16665,22072,16674,22094c16681,22110,16690,22126,16697,22142c16708,22169,16718,22198,16731,22224c16748,22259,16769,22293,16793,22322c16804,22335,16817,22346,16828,22359c16844,22379,16856,22389,16876,22404c16904,22426,16933,22446,16963,22464c16995,22484,17028,22506,17061,22525c17096,22545,17131,22564,17169,22578c17182,22583,17195,22587,17208,22591c17220,22595,17235,22602,17247,22603c17305,22609,17384,22591,17433,22617c17499,22652,17339,22636,17327,22637c17331,22635,17335,22632,17339,22630c17351,22632,17365,22633,17378,22635c17394,22638,17411,22643,17428,22644c17443,22644,17459,22644,17474,22642c17486,22641,17499,22637,17511,22635c17524,22633,17535,22630,17548,22628c17562,22626,17575,22624,17589,22621c17603,22618,17619,22614,17633,22610c17649,22605,17665,22599,17681,22594c17722,22580,17763,22565,17800,22544c17813,22537,17828,22529,17841,22521c17860,22509,17877,22494,17896,22482c17971,22434,18047,22384,18116,22329c18129,22319,18142,22309,18153,22297c18167,22283,18178,22267,18190,22251c18208,22226,18222,22205,18233,22176c18245,22144,18254,22107,18254,22073c18254,22061,18252,22049,18249,22037c18242,22006,18222,21967,18197,21947c18172,21927,18143,21923,18112,21927c18095,21929,18084,21935,18068,21941c18041,21951,18017,21968,17993,21982c17965,21998,17938,22012,17912,22032c17897,22043,17882,22055,17869,22068c17856,22081,17843,22096,17832,22110c17801,22148,17782,22196,17747,22231c17734,22244,17716,22254,17701,22267c17685,22280,17671,22293,17653,22304c17630,22319,17605,22328,17582,22340c17564,22349,17546,22358,17527,22365c17493,22378,17458,22388,17422,22395c17402,22399,17380,22399,17360,22400c17340,22401,17320,22403,17300,22402c17286,22401,17267,22398,17254,22393c17230,22384,17221,22373,17204,22356c17179,22332,17166,22292,17149,22263c17140,22247,17130,22233,17123,22215c17117,22200,17113,22186,17107,22171c17084,22111,17055,22063,17009,22018c16986,21996,16961,21973,16931,21961c16892,21946,16841,21935,16800,21931c16749,21926,16711,21935,16676,21970c16658,21988,16650,22017,16623,22025c16623,22020,16623,22016,16623,22011em18245,22224c18255,22218,18258,22215,18275,22212c18290,22210,18305,22211,18321,22210c18345,22209,18368,22208,18392,22208c18413,22208,18433,22210,18454,22210c18484,22210,18515,22212,18545,22212c18574,22212,18602,22214,18630,22215c18655,22216,18679,22216,18704,22217c18738,22218,18771,22215,18805,22215c18826,22215,18848,22213,18869,22212c18886,22211,18902,22209,18919,22208c18950,22207,18982,22206,19013,22206c19048,22206,19082,22205,19116,22203c19134,22202,19152,22202,19169,22201c19176,22201,19224,22196,19229,22203c19227,22207,19226,22211,19224,22215e" stroked="t" o:allowincell="f" style="position:absolute;margin-left:23.85pt;margin-top:66.15pt;width:464.3pt;height:35.8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07710</wp:posOffset>
                </wp:positionH>
                <wp:positionV relativeFrom="paragraph">
                  <wp:posOffset>1496695</wp:posOffset>
                </wp:positionV>
                <wp:extent cx="135890" cy="9969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720" cy="9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277">
                              <a:moveTo>
                                <a:pt x="18277" y="23695"/>
                              </a:moveTo>
                              <a:cubicBezTo>
                                <a:pt x="18278" y="23679"/>
                                <a:pt x="18276" y="23669"/>
                                <a:pt x="18261" y="23658"/>
                              </a:cubicBezTo>
                              <a:cubicBezTo>
                                <a:pt x="18244" y="23646"/>
                                <a:pt x="18223" y="23648"/>
                                <a:pt x="18204" y="23651"/>
                              </a:cubicBezTo>
                              <a:cubicBezTo>
                                <a:pt x="18187" y="23653"/>
                                <a:pt x="18168" y="23669"/>
                                <a:pt x="18158" y="23683"/>
                              </a:cubicBezTo>
                              <a:cubicBezTo>
                                <a:pt x="18146" y="23699"/>
                                <a:pt x="18145" y="23712"/>
                                <a:pt x="18142" y="23731"/>
                              </a:cubicBezTo>
                              <a:cubicBezTo>
                                <a:pt x="18140" y="23743"/>
                                <a:pt x="18138" y="23755"/>
                                <a:pt x="18139" y="23768"/>
                              </a:cubicBezTo>
                              <a:cubicBezTo>
                                <a:pt x="18140" y="23783"/>
                                <a:pt x="18147" y="23799"/>
                                <a:pt x="18153" y="23813"/>
                              </a:cubicBezTo>
                              <a:cubicBezTo>
                                <a:pt x="18161" y="23830"/>
                                <a:pt x="18171" y="23844"/>
                                <a:pt x="18185" y="23857"/>
                              </a:cubicBezTo>
                              <a:cubicBezTo>
                                <a:pt x="18200" y="23870"/>
                                <a:pt x="18220" y="23876"/>
                                <a:pt x="18238" y="23882"/>
                              </a:cubicBezTo>
                              <a:cubicBezTo>
                                <a:pt x="18258" y="23888"/>
                                <a:pt x="18279" y="23895"/>
                                <a:pt x="18298" y="23902"/>
                              </a:cubicBezTo>
                              <a:cubicBezTo>
                                <a:pt x="18320" y="23910"/>
                                <a:pt x="18341" y="23916"/>
                                <a:pt x="18366" y="23918"/>
                              </a:cubicBezTo>
                              <a:cubicBezTo>
                                <a:pt x="18390" y="23919"/>
                                <a:pt x="18412" y="23907"/>
                                <a:pt x="18431" y="23893"/>
                              </a:cubicBezTo>
                              <a:cubicBezTo>
                                <a:pt x="18446" y="23883"/>
                                <a:pt x="18464" y="23871"/>
                                <a:pt x="18477" y="23859"/>
                              </a:cubicBezTo>
                              <a:cubicBezTo>
                                <a:pt x="18492" y="23845"/>
                                <a:pt x="18507" y="23822"/>
                                <a:pt x="18513" y="23802"/>
                              </a:cubicBezTo>
                              <a:cubicBezTo>
                                <a:pt x="18517" y="23787"/>
                                <a:pt x="18515" y="23777"/>
                                <a:pt x="18513" y="23763"/>
                              </a:cubicBezTo>
                              <a:cubicBezTo>
                                <a:pt x="18511" y="23753"/>
                                <a:pt x="18509" y="23740"/>
                                <a:pt x="18504" y="23731"/>
                              </a:cubicBezTo>
                              <a:cubicBezTo>
                                <a:pt x="18492" y="23710"/>
                                <a:pt x="18470" y="23696"/>
                                <a:pt x="18449" y="23688"/>
                              </a:cubicBezTo>
                              <a:cubicBezTo>
                                <a:pt x="18430" y="23681"/>
                                <a:pt x="18413" y="23675"/>
                                <a:pt x="18396" y="23665"/>
                              </a:cubicBezTo>
                              <a:cubicBezTo>
                                <a:pt x="18379" y="23655"/>
                                <a:pt x="18365" y="23648"/>
                                <a:pt x="18346" y="23644"/>
                              </a:cubicBezTo>
                              <a:cubicBezTo>
                                <a:pt x="18334" y="23641"/>
                                <a:pt x="18321" y="23641"/>
                                <a:pt x="18309" y="23642"/>
                              </a:cubicBezTo>
                              <a:cubicBezTo>
                                <a:pt x="18294" y="23643"/>
                                <a:pt x="18280" y="23652"/>
                                <a:pt x="18266" y="236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139,23642" coordsize="378,277" path="m18277,23695c18278,23679,18276,23669,18261,23658c18244,23646,18223,23648,18204,23651c18187,23653,18168,23669,18158,23683c18146,23699,18145,23712,18142,23731c18140,23743,18138,23755,18139,23768c18140,23783,18147,23799,18153,23813c18161,23830,18171,23844,18185,23857c18200,23870,18220,23876,18238,23882c18258,23888,18279,23895,18298,23902c18320,23910,18341,23916,18366,23918c18390,23919,18412,23907,18431,23893c18446,23883,18464,23871,18477,23859c18492,23845,18507,23822,18513,23802c18517,23787,18515,23777,18513,23763c18511,23753,18509,23740,18504,23731c18492,23710,18470,23696,18449,23688c18430,23681,18413,23675,18396,23665c18379,23655,18365,23648,18346,23644c18334,23641,18321,23641,18309,23642c18294,23643,18280,23652,18266,23656e" stroked="t" o:allowincell="f" style="position:absolute;margin-left:457.3pt;margin-top:117.85pt;width:10.65pt;height:7.8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427345</wp:posOffset>
                </wp:positionH>
                <wp:positionV relativeFrom="paragraph">
                  <wp:posOffset>2201545</wp:posOffset>
                </wp:positionV>
                <wp:extent cx="45085" cy="127635"/>
                <wp:effectExtent l="6985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12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" h="355">
                              <a:moveTo>
                                <a:pt x="17208" y="25599"/>
                              </a:moveTo>
                              <a:cubicBezTo>
                                <a:pt x="17194" y="25610"/>
                                <a:pt x="17187" y="25620"/>
                                <a:pt x="17178" y="25635"/>
                              </a:cubicBezTo>
                              <a:cubicBezTo>
                                <a:pt x="17160" y="25667"/>
                                <a:pt x="17145" y="25702"/>
                                <a:pt x="17130" y="25736"/>
                              </a:cubicBezTo>
                              <a:cubicBezTo>
                                <a:pt x="17111" y="25781"/>
                                <a:pt x="17095" y="25830"/>
                                <a:pt x="17087" y="25878"/>
                              </a:cubicBezTo>
                              <a:cubicBezTo>
                                <a:pt x="17083" y="25901"/>
                                <a:pt x="17081" y="25939"/>
                                <a:pt x="17107" y="25951"/>
                              </a:cubicBezTo>
                              <a:cubicBezTo>
                                <a:pt x="17125" y="25959"/>
                                <a:pt x="17154" y="25940"/>
                                <a:pt x="17165" y="25928"/>
                              </a:cubicBezTo>
                              <a:cubicBezTo>
                                <a:pt x="17185" y="25907"/>
                                <a:pt x="17189" y="25879"/>
                                <a:pt x="17190" y="25852"/>
                              </a:cubicBezTo>
                              <a:cubicBezTo>
                                <a:pt x="17191" y="25829"/>
                                <a:pt x="17186" y="25807"/>
                                <a:pt x="17169" y="25789"/>
                              </a:cubicBezTo>
                              <a:cubicBezTo>
                                <a:pt x="17158" y="25777"/>
                                <a:pt x="17140" y="25775"/>
                                <a:pt x="17126" y="25782"/>
                              </a:cubicBezTo>
                              <a:cubicBezTo>
                                <a:pt x="17109" y="25791"/>
                                <a:pt x="17103" y="25799"/>
                                <a:pt x="17096" y="25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84,25599" coordsize="125,355" path="m17208,25599c17194,25610,17187,25620,17178,25635c17160,25667,17145,25702,17130,25736c17111,25781,17095,25830,17087,25878c17083,25901,17081,25939,17107,25951c17125,25959,17154,25940,17165,25928c17185,25907,17189,25879,17190,25852c17191,25829,17186,25807,17169,25789c17158,25777,17140,25775,17126,25782c17109,25791,17103,25799,17096,25816e" stroked="t" o:allowincell="f" style="position:absolute;margin-left:427.35pt;margin-top:173.35pt;width:3.5pt;height:10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603875</wp:posOffset>
                </wp:positionH>
                <wp:positionV relativeFrom="paragraph">
                  <wp:posOffset>2193290</wp:posOffset>
                </wp:positionV>
                <wp:extent cx="61595" cy="120650"/>
                <wp:effectExtent l="6985" t="635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20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35">
                              <a:moveTo>
                                <a:pt x="17580" y="25649"/>
                              </a:moveTo>
                              <a:cubicBezTo>
                                <a:pt x="17559" y="25673"/>
                                <a:pt x="17593" y="25633"/>
                                <a:pt x="17596" y="25631"/>
                              </a:cubicBezTo>
                              <a:cubicBezTo>
                                <a:pt x="17615" y="25617"/>
                                <a:pt x="17638" y="25603"/>
                                <a:pt x="17660" y="25594"/>
                              </a:cubicBezTo>
                              <a:cubicBezTo>
                                <a:pt x="17680" y="25585"/>
                                <a:pt x="17705" y="25575"/>
                                <a:pt x="17727" y="25576"/>
                              </a:cubicBezTo>
                              <a:cubicBezTo>
                                <a:pt x="17757" y="25577"/>
                                <a:pt x="17735" y="25611"/>
                                <a:pt x="17727" y="25622"/>
                              </a:cubicBezTo>
                              <a:cubicBezTo>
                                <a:pt x="17708" y="25649"/>
                                <a:pt x="17687" y="25673"/>
                                <a:pt x="17665" y="25697"/>
                              </a:cubicBezTo>
                              <a:cubicBezTo>
                                <a:pt x="17657" y="25706"/>
                                <a:pt x="17628" y="25735"/>
                                <a:pt x="17630" y="25750"/>
                              </a:cubicBezTo>
                              <a:cubicBezTo>
                                <a:pt x="17633" y="25768"/>
                                <a:pt x="17655" y="25772"/>
                                <a:pt x="17669" y="25777"/>
                              </a:cubicBezTo>
                              <a:cubicBezTo>
                                <a:pt x="17680" y="25781"/>
                                <a:pt x="17702" y="25790"/>
                                <a:pt x="17708" y="25802"/>
                              </a:cubicBezTo>
                              <a:cubicBezTo>
                                <a:pt x="17716" y="25818"/>
                                <a:pt x="17713" y="25837"/>
                                <a:pt x="17706" y="25852"/>
                              </a:cubicBezTo>
                              <a:cubicBezTo>
                                <a:pt x="17698" y="25871"/>
                                <a:pt x="17683" y="25886"/>
                                <a:pt x="17667" y="25898"/>
                              </a:cubicBezTo>
                              <a:cubicBezTo>
                                <a:pt x="17650" y="25910"/>
                                <a:pt x="17641" y="25908"/>
                                <a:pt x="17621" y="2590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73,25576" coordsize="171,335" path="m17580,25649c17559,25673,17593,25633,17596,25631c17615,25617,17638,25603,17660,25594c17680,25585,17705,25575,17727,25576c17757,25577,17735,25611,17727,25622c17708,25649,17687,25673,17665,25697c17657,25706,17628,25735,17630,25750c17633,25768,17655,25772,17669,25777c17680,25781,17702,25790,17708,25802c17716,25818,17713,25837,17706,25852c17698,25871,17683,25886,17667,25898c17650,25910,17641,25908,17621,25907e" stroked="t" o:allowincell="f" style="position:absolute;margin-left:441.25pt;margin-top:172.7pt;width:4.8pt;height:9.4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99225" cy="2207895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2207880"/>
                          <a:chOff x="0" y="0"/>
                          <a:chExt cx="6499080" cy="2207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499080" cy="220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760" y="48132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792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360" y="1746720"/>
                            <a:ext cx="1314360" cy="46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ight of fluid displaced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33840" y="48132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01640" y="48132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69440" y="481320"/>
                            <a:ext cx="1269360" cy="113472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4000"/>
                              <a:ext cx="12693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8280" y="0"/>
                              <a:ext cx="1440" cy="1133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355920" y="1746360"/>
                            <a:ext cx="131436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ight of fluid displaced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7120" y="1734840"/>
                            <a:ext cx="1314360" cy="41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 xml:space="preserve">Weight of fluid displaced =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75pt;height:173.85pt" coordorigin="0,0" coordsize="10235,3477">
                <v:rect id="shape_0" stroked="f" o:allowincell="f" style="position:absolute;left:0;top:0;width:10234;height:347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20;top:758;width:1998;height:1786">
                  <v:line id="shape_0" from="420,759" to="421,25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20,2544" to="2418,25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417,758" to="2418,254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835;top:2751;width:2069;height:72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ight of fluid displaced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888;top:758;width:1998;height:1786">
                  <v:line id="shape_0" from="2888,759" to="2889,25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8,2544" to="4886,25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885,758" to="4886,254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5357;top:758;width:1998;height:1786">
                  <v:line id="shape_0" from="5357,759" to="5358,25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5357,2544" to="7355,25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354,758" to="7355,254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7826;top:758;width:1998;height:1786">
                  <v:line id="shape_0" from="7826,759" to="7827,2543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826,2544" to="9824,2544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9823,758" to="9824,2542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285;top:2750;width:2069;height:70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ight of fluid displaced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91;top:2732;width:2069;height:64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 xml:space="preserve">Weight of fluid displaced =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983105</wp:posOffset>
                </wp:positionH>
                <wp:positionV relativeFrom="paragraph">
                  <wp:posOffset>14605</wp:posOffset>
                </wp:positionV>
                <wp:extent cx="616585" cy="249555"/>
                <wp:effectExtent l="7620" t="6985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24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2" h="693">
                              <a:moveTo>
                                <a:pt x="7633" y="25688"/>
                              </a:moveTo>
                              <a:cubicBezTo>
                                <a:pt x="7616" y="25690"/>
                                <a:pt x="7605" y="25687"/>
                                <a:pt x="7592" y="25702"/>
                              </a:cubicBezTo>
                              <a:cubicBezTo>
                                <a:pt x="7580" y="25715"/>
                                <a:pt x="7566" y="25731"/>
                                <a:pt x="7557" y="25747"/>
                              </a:cubicBezTo>
                              <a:cubicBezTo>
                                <a:pt x="7539" y="25780"/>
                                <a:pt x="7529" y="25822"/>
                                <a:pt x="7523" y="25859"/>
                              </a:cubicBezTo>
                              <a:cubicBezTo>
                                <a:pt x="7516" y="25901"/>
                                <a:pt x="7511" y="25948"/>
                                <a:pt x="7523" y="25990"/>
                              </a:cubicBezTo>
                              <a:cubicBezTo>
                                <a:pt x="7531" y="26008"/>
                                <a:pt x="7532" y="26012"/>
                                <a:pt x="7541" y="26021"/>
                              </a:cubicBezTo>
                              <a:cubicBezTo>
                                <a:pt x="7568" y="26014"/>
                                <a:pt x="7576" y="25993"/>
                                <a:pt x="7587" y="25967"/>
                              </a:cubicBezTo>
                              <a:cubicBezTo>
                                <a:pt x="7604" y="25926"/>
                                <a:pt x="7610" y="25881"/>
                                <a:pt x="7610" y="25836"/>
                              </a:cubicBezTo>
                              <a:cubicBezTo>
                                <a:pt x="7610" y="25798"/>
                                <a:pt x="7602" y="25773"/>
                                <a:pt x="7580" y="25743"/>
                              </a:cubicBezTo>
                              <a:cubicBezTo>
                                <a:pt x="7566" y="25724"/>
                                <a:pt x="7554" y="25720"/>
                                <a:pt x="7534" y="25727"/>
                              </a:cubicBezTo>
                              <a:cubicBezTo>
                                <a:pt x="7538" y="25748"/>
                                <a:pt x="7550" y="25760"/>
                                <a:pt x="7566" y="25775"/>
                              </a:cubicBezTo>
                              <a:cubicBezTo>
                                <a:pt x="7571" y="25779"/>
                                <a:pt x="7575" y="25782"/>
                                <a:pt x="7580" y="25786"/>
                              </a:cubicBezTo>
                            </a:path>
                            <a:path w="1712" h="693">
                              <a:moveTo>
                                <a:pt x="7718" y="25903"/>
                              </a:moveTo>
                              <a:cubicBezTo>
                                <a:pt x="7716" y="25929"/>
                                <a:pt x="7718" y="25927"/>
                                <a:pt x="7738" y="25910"/>
                              </a:cubicBezTo>
                            </a:path>
                            <a:path w="1712" h="693">
                              <a:moveTo>
                                <a:pt x="7940" y="25738"/>
                              </a:moveTo>
                              <a:cubicBezTo>
                                <a:pt x="7931" y="25752"/>
                                <a:pt x="7923" y="25763"/>
                                <a:pt x="7915" y="25779"/>
                              </a:cubicBezTo>
                              <a:cubicBezTo>
                                <a:pt x="7907" y="25797"/>
                                <a:pt x="7903" y="25816"/>
                                <a:pt x="7901" y="25836"/>
                              </a:cubicBezTo>
                              <a:cubicBezTo>
                                <a:pt x="7898" y="25867"/>
                                <a:pt x="7897" y="25900"/>
                                <a:pt x="7906" y="25930"/>
                              </a:cubicBezTo>
                              <a:cubicBezTo>
                                <a:pt x="7912" y="25950"/>
                                <a:pt x="7922" y="25982"/>
                                <a:pt x="7947" y="25985"/>
                              </a:cubicBezTo>
                              <a:cubicBezTo>
                                <a:pt x="7974" y="25988"/>
                                <a:pt x="7990" y="25962"/>
                                <a:pt x="8000" y="25942"/>
                              </a:cubicBezTo>
                              <a:cubicBezTo>
                                <a:pt x="8017" y="25910"/>
                                <a:pt x="8022" y="25870"/>
                                <a:pt x="8020" y="25834"/>
                              </a:cubicBezTo>
                              <a:cubicBezTo>
                                <a:pt x="8018" y="25804"/>
                                <a:pt x="8009" y="25769"/>
                                <a:pt x="7986" y="25747"/>
                              </a:cubicBezTo>
                              <a:cubicBezTo>
                                <a:pt x="7982" y="25743"/>
                                <a:pt x="7946" y="25720"/>
                                <a:pt x="7940" y="25727"/>
                              </a:cubicBezTo>
                              <a:cubicBezTo>
                                <a:pt x="7937" y="25741"/>
                                <a:pt x="7934" y="25744"/>
                                <a:pt x="7940" y="25752"/>
                              </a:cubicBezTo>
                            </a:path>
                            <a:path w="1712" h="693">
                              <a:moveTo>
                                <a:pt x="8268" y="25661"/>
                              </a:moveTo>
                              <a:cubicBezTo>
                                <a:pt x="8255" y="25667"/>
                                <a:pt x="8245" y="25683"/>
                                <a:pt x="8234" y="25699"/>
                              </a:cubicBezTo>
                              <a:cubicBezTo>
                                <a:pt x="8214" y="25726"/>
                                <a:pt x="8203" y="25758"/>
                                <a:pt x="8192" y="25789"/>
                              </a:cubicBezTo>
                              <a:cubicBezTo>
                                <a:pt x="8177" y="25831"/>
                                <a:pt x="8167" y="25876"/>
                                <a:pt x="8167" y="25921"/>
                              </a:cubicBezTo>
                              <a:cubicBezTo>
                                <a:pt x="8167" y="25950"/>
                                <a:pt x="8170" y="25986"/>
                                <a:pt x="8204" y="25994"/>
                              </a:cubicBezTo>
                              <a:cubicBezTo>
                                <a:pt x="8229" y="26000"/>
                                <a:pt x="8252" y="25983"/>
                                <a:pt x="8268" y="25967"/>
                              </a:cubicBezTo>
                              <a:cubicBezTo>
                                <a:pt x="8287" y="25948"/>
                                <a:pt x="8290" y="25930"/>
                                <a:pt x="8284" y="25905"/>
                              </a:cubicBezTo>
                              <a:cubicBezTo>
                                <a:pt x="8279" y="25883"/>
                                <a:pt x="8261" y="25873"/>
                                <a:pt x="8241" y="25866"/>
                              </a:cubicBezTo>
                              <a:cubicBezTo>
                                <a:pt x="8230" y="25862"/>
                                <a:pt x="8196" y="25860"/>
                                <a:pt x="8186" y="25868"/>
                              </a:cubicBezTo>
                              <a:cubicBezTo>
                                <a:pt x="8184" y="25871"/>
                                <a:pt x="8183" y="25875"/>
                                <a:pt x="8181" y="25878"/>
                              </a:cubicBezTo>
                            </a:path>
                            <a:path w="1712" h="693">
                              <a:moveTo>
                                <a:pt x="8399" y="25775"/>
                              </a:moveTo>
                              <a:cubicBezTo>
                                <a:pt x="8397" y="25753"/>
                                <a:pt x="8407" y="25755"/>
                                <a:pt x="8419" y="25741"/>
                              </a:cubicBezTo>
                              <a:cubicBezTo>
                                <a:pt x="8431" y="25727"/>
                                <a:pt x="8439" y="25723"/>
                                <a:pt x="8458" y="25722"/>
                              </a:cubicBezTo>
                              <a:cubicBezTo>
                                <a:pt x="8473" y="25721"/>
                                <a:pt x="8492" y="25729"/>
                                <a:pt x="8502" y="25741"/>
                              </a:cubicBezTo>
                              <a:cubicBezTo>
                                <a:pt x="8516" y="25759"/>
                                <a:pt x="8519" y="25789"/>
                                <a:pt x="8516" y="25811"/>
                              </a:cubicBezTo>
                              <a:cubicBezTo>
                                <a:pt x="8512" y="25842"/>
                                <a:pt x="8496" y="25874"/>
                                <a:pt x="8479" y="25900"/>
                              </a:cubicBezTo>
                              <a:cubicBezTo>
                                <a:pt x="8464" y="25923"/>
                                <a:pt x="8446" y="25940"/>
                                <a:pt x="8426" y="25958"/>
                              </a:cubicBezTo>
                              <a:cubicBezTo>
                                <a:pt x="8450" y="25965"/>
                                <a:pt x="8472" y="25968"/>
                                <a:pt x="8497" y="25969"/>
                              </a:cubicBezTo>
                              <a:cubicBezTo>
                                <a:pt x="8522" y="25970"/>
                                <a:pt x="8551" y="25968"/>
                                <a:pt x="8575" y="25971"/>
                              </a:cubicBezTo>
                              <a:cubicBezTo>
                                <a:pt x="8590" y="25973"/>
                                <a:pt x="8599" y="25976"/>
                                <a:pt x="8614" y="25976"/>
                              </a:cubicBezTo>
                            </a:path>
                            <a:path w="1712" h="693">
                              <a:moveTo>
                                <a:pt x="8715" y="25731"/>
                              </a:moveTo>
                              <a:cubicBezTo>
                                <a:pt x="8723" y="25718"/>
                                <a:pt x="8725" y="25715"/>
                                <a:pt x="8738" y="25706"/>
                              </a:cubicBezTo>
                              <a:cubicBezTo>
                                <a:pt x="8756" y="25694"/>
                                <a:pt x="8782" y="25691"/>
                                <a:pt x="8803" y="25690"/>
                              </a:cubicBezTo>
                              <a:cubicBezTo>
                                <a:pt x="8821" y="25689"/>
                                <a:pt x="8839" y="25693"/>
                                <a:pt x="8853" y="25704"/>
                              </a:cubicBezTo>
                              <a:cubicBezTo>
                                <a:pt x="8867" y="25715"/>
                                <a:pt x="8867" y="25735"/>
                                <a:pt x="8860" y="25750"/>
                              </a:cubicBezTo>
                              <a:cubicBezTo>
                                <a:pt x="8851" y="25771"/>
                                <a:pt x="8833" y="25791"/>
                                <a:pt x="8816" y="25807"/>
                              </a:cubicBezTo>
                              <a:cubicBezTo>
                                <a:pt x="8806" y="25816"/>
                                <a:pt x="8795" y="25824"/>
                                <a:pt x="8784" y="25832"/>
                              </a:cubicBezTo>
                              <a:cubicBezTo>
                                <a:pt x="8799" y="25844"/>
                                <a:pt x="8813" y="25851"/>
                                <a:pt x="8830" y="25859"/>
                              </a:cubicBezTo>
                              <a:cubicBezTo>
                                <a:pt x="8861" y="25874"/>
                                <a:pt x="8901" y="25894"/>
                                <a:pt x="8915" y="25928"/>
                              </a:cubicBezTo>
                              <a:cubicBezTo>
                                <a:pt x="8921" y="25942"/>
                                <a:pt x="8921" y="25962"/>
                                <a:pt x="8917" y="25976"/>
                              </a:cubicBezTo>
                              <a:cubicBezTo>
                                <a:pt x="8911" y="25997"/>
                                <a:pt x="8887" y="26004"/>
                                <a:pt x="8869" y="26010"/>
                              </a:cubicBezTo>
                              <a:cubicBezTo>
                                <a:pt x="8849" y="26017"/>
                                <a:pt x="8828" y="26023"/>
                                <a:pt x="8807" y="26026"/>
                              </a:cubicBezTo>
                              <a:cubicBezTo>
                                <a:pt x="8793" y="26028"/>
                                <a:pt x="8789" y="26028"/>
                                <a:pt x="8784" y="26037"/>
                              </a:cubicBezTo>
                            </a:path>
                            <a:path w="1712" h="693">
                              <a:moveTo>
                                <a:pt x="9227" y="25855"/>
                              </a:moveTo>
                              <a:cubicBezTo>
                                <a:pt x="9211" y="25844"/>
                                <a:pt x="9194" y="25829"/>
                                <a:pt x="9174" y="25827"/>
                              </a:cubicBezTo>
                              <a:cubicBezTo>
                                <a:pt x="9152" y="25825"/>
                                <a:pt x="9140" y="25843"/>
                                <a:pt x="9130" y="25859"/>
                              </a:cubicBezTo>
                              <a:cubicBezTo>
                                <a:pt x="9118" y="25877"/>
                                <a:pt x="9110" y="25900"/>
                                <a:pt x="9103" y="25921"/>
                              </a:cubicBezTo>
                              <a:cubicBezTo>
                                <a:pt x="9099" y="25934"/>
                                <a:pt x="9086" y="25964"/>
                                <a:pt x="9094" y="25978"/>
                              </a:cubicBezTo>
                              <a:cubicBezTo>
                                <a:pt x="9106" y="25999"/>
                                <a:pt x="9118" y="25994"/>
                                <a:pt x="9137" y="25985"/>
                              </a:cubicBezTo>
                              <a:cubicBezTo>
                                <a:pt x="9156" y="25976"/>
                                <a:pt x="9171" y="25959"/>
                                <a:pt x="9183" y="25942"/>
                              </a:cubicBezTo>
                              <a:cubicBezTo>
                                <a:pt x="9194" y="25926"/>
                                <a:pt x="9203" y="25910"/>
                                <a:pt x="9206" y="25891"/>
                              </a:cubicBezTo>
                              <a:cubicBezTo>
                                <a:pt x="9207" y="25882"/>
                                <a:pt x="9207" y="25875"/>
                                <a:pt x="9208" y="25866"/>
                              </a:cubicBezTo>
                              <a:cubicBezTo>
                                <a:pt x="9212" y="25896"/>
                                <a:pt x="9214" y="25928"/>
                                <a:pt x="9213" y="25958"/>
                              </a:cubicBezTo>
                              <a:cubicBezTo>
                                <a:pt x="9212" y="25996"/>
                                <a:pt x="9209" y="26036"/>
                                <a:pt x="9204" y="26074"/>
                              </a:cubicBezTo>
                              <a:cubicBezTo>
                                <a:pt x="9198" y="26122"/>
                                <a:pt x="9191" y="26172"/>
                                <a:pt x="9176" y="26218"/>
                              </a:cubicBezTo>
                              <a:cubicBezTo>
                                <a:pt x="9167" y="26248"/>
                                <a:pt x="9157" y="26276"/>
                                <a:pt x="9137" y="26300"/>
                              </a:cubicBezTo>
                              <a:cubicBezTo>
                                <a:pt x="9118" y="26323"/>
                                <a:pt x="9096" y="26332"/>
                                <a:pt x="9069" y="26341"/>
                              </a:cubicBezTo>
                              <a:cubicBezTo>
                                <a:pt x="9045" y="26349"/>
                                <a:pt x="9013" y="26356"/>
                                <a:pt x="8988" y="26350"/>
                              </a:cubicBezTo>
                              <a:cubicBezTo>
                                <a:pt x="8975" y="26344"/>
                                <a:pt x="8971" y="26342"/>
                                <a:pt x="8965" y="263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16,25661" coordsize="1712,693" path="m7633,25688c7616,25690,7605,25687,7592,25702c7580,25715,7566,25731,7557,25747c7539,25780,7529,25822,7523,25859c7516,25901,7511,25948,7523,25990c7531,26008,7532,26012,7541,26021c7568,26014,7576,25993,7587,25967c7604,25926,7610,25881,7610,25836c7610,25798,7602,25773,7580,25743c7566,25724,7554,25720,7534,25727c7538,25748,7550,25760,7566,25775c7571,25779,7575,25782,7580,25786em7718,25903c7716,25929,7718,25927,7738,25910em7940,25738c7931,25752,7923,25763,7915,25779c7907,25797,7903,25816,7901,25836c7898,25867,7897,25900,7906,25930c7912,25950,7922,25982,7947,25985c7974,25988,7990,25962,8000,25942c8017,25910,8022,25870,8020,25834c8018,25804,8009,25769,7986,25747c7982,25743,7946,25720,7940,25727c7937,25741,7934,25744,7940,25752em8268,25661c8255,25667,8245,25683,8234,25699c8214,25726,8203,25758,8192,25789c8177,25831,8167,25876,8167,25921c8167,25950,8170,25986,8204,25994c8229,26000,8252,25983,8268,25967c8287,25948,8290,25930,8284,25905c8279,25883,8261,25873,8241,25866c8230,25862,8196,25860,8186,25868c8184,25871,8183,25875,8181,25878em8399,25775c8397,25753,8407,25755,8419,25741c8431,25727,8439,25723,8458,25722c8473,25721,8492,25729,8502,25741c8516,25759,8519,25789,8516,25811c8512,25842,8496,25874,8479,25900c8464,25923,8446,25940,8426,25958c8450,25965,8472,25968,8497,25969c8522,25970,8551,25968,8575,25971c8590,25973,8599,25976,8614,25976em8715,25731c8723,25718,8725,25715,8738,25706c8756,25694,8782,25691,8803,25690c8821,25689,8839,25693,8853,25704c8867,25715,8867,25735,8860,25750c8851,25771,8833,25791,8816,25807c8806,25816,8795,25824,8784,25832c8799,25844,8813,25851,8830,25859c8861,25874,8901,25894,8915,25928c8921,25942,8921,25962,8917,25976c8911,25997,8887,26004,8869,26010c8849,26017,8828,26023,8807,26026c8793,26028,8789,26028,8784,26037em9227,25855c9211,25844,9194,25829,9174,25827c9152,25825,9140,25843,9130,25859c9118,25877,9110,25900,9103,25921c9099,25934,9086,25964,9094,25978c9106,25999,9118,25994,9137,25985c9156,25976,9171,25959,9183,25942c9194,25926,9203,25910,9206,25891c9207,25882,9207,25875,9208,25866c9212,25896,9214,25928,9213,25958c9212,25996,9209,26036,9204,26074c9198,26122,9191,26172,9176,26218c9167,26248,9157,26276,9137,26300c9118,26323,9096,26332,9069,26341c9045,26349,9013,26356,8988,26350c8975,26344,8971,26342,8965,26334e" stroked="t" o:allowincell="f" style="position:absolute;margin-left:156.15pt;margin-top:1.15pt;width:48.5pt;height:19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28895</wp:posOffset>
                </wp:positionH>
                <wp:positionV relativeFrom="paragraph">
                  <wp:posOffset>1905</wp:posOffset>
                </wp:positionV>
                <wp:extent cx="53975" cy="126365"/>
                <wp:effectExtent l="7620" t="635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" h="351">
                              <a:moveTo>
                                <a:pt x="16364" y="25670"/>
                              </a:moveTo>
                              <a:cubicBezTo>
                                <a:pt x="16347" y="25668"/>
                                <a:pt x="16338" y="25673"/>
                                <a:pt x="16325" y="25686"/>
                              </a:cubicBezTo>
                              <a:cubicBezTo>
                                <a:pt x="16305" y="25705"/>
                                <a:pt x="16293" y="25725"/>
                                <a:pt x="16284" y="25752"/>
                              </a:cubicBezTo>
                              <a:cubicBezTo>
                                <a:pt x="16269" y="25797"/>
                                <a:pt x="16256" y="25847"/>
                                <a:pt x="16254" y="25894"/>
                              </a:cubicBezTo>
                              <a:cubicBezTo>
                                <a:pt x="16253" y="25914"/>
                                <a:pt x="16247" y="25954"/>
                                <a:pt x="16261" y="25971"/>
                              </a:cubicBezTo>
                              <a:cubicBezTo>
                                <a:pt x="16264" y="25973"/>
                                <a:pt x="16267" y="25974"/>
                                <a:pt x="16270" y="25976"/>
                              </a:cubicBezTo>
                              <a:cubicBezTo>
                                <a:pt x="16295" y="25965"/>
                                <a:pt x="16311" y="25948"/>
                                <a:pt x="16328" y="25926"/>
                              </a:cubicBezTo>
                              <a:cubicBezTo>
                                <a:pt x="16362" y="25882"/>
                                <a:pt x="16383" y="25830"/>
                                <a:pt x="16394" y="25775"/>
                              </a:cubicBezTo>
                              <a:cubicBezTo>
                                <a:pt x="16401" y="25740"/>
                                <a:pt x="16401" y="25703"/>
                                <a:pt x="16394" y="25667"/>
                              </a:cubicBezTo>
                              <a:cubicBezTo>
                                <a:pt x="16390" y="25647"/>
                                <a:pt x="16389" y="25629"/>
                                <a:pt x="16371" y="25629"/>
                              </a:cubicBezTo>
                              <a:cubicBezTo>
                                <a:pt x="16368" y="25640"/>
                                <a:pt x="16358" y="25658"/>
                                <a:pt x="16373" y="25667"/>
                              </a:cubicBezTo>
                              <a:cubicBezTo>
                                <a:pt x="16388" y="25670"/>
                                <a:pt x="16393" y="25671"/>
                                <a:pt x="16403" y="256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54,25626" coordsize="150,351" path="m16364,25670c16347,25668,16338,25673,16325,25686c16305,25705,16293,25725,16284,25752c16269,25797,16256,25847,16254,25894c16253,25914,16247,25954,16261,25971c16264,25973,16267,25974,16270,25976c16295,25965,16311,25948,16328,25926c16362,25882,16383,25830,16394,25775c16401,25740,16401,25703,16394,25667c16390,25647,16389,25629,16371,25629c16368,25640,16358,25658,16373,25667c16388,25670,16393,25671,16403,25667e" stroked="t" o:allowincell="f" style="position:absolute;margin-left:403.85pt;margin-top:0.15pt;width:4.2pt;height:9.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233670</wp:posOffset>
                </wp:positionH>
                <wp:positionV relativeFrom="paragraph">
                  <wp:posOffset>43815</wp:posOffset>
                </wp:positionV>
                <wp:extent cx="12065" cy="14605"/>
                <wp:effectExtent l="7620" t="6985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" h="40">
                              <a:moveTo>
                                <a:pt x="16545" y="25782"/>
                              </a:moveTo>
                              <a:cubicBezTo>
                                <a:pt x="16553" y="25779"/>
                                <a:pt x="16583" y="25767"/>
                                <a:pt x="16575" y="25752"/>
                              </a:cubicBezTo>
                              <a:cubicBezTo>
                                <a:pt x="16566" y="25750"/>
                                <a:pt x="16565" y="25748"/>
                                <a:pt x="16578" y="2574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45,25743" coordsize="34,40" path="m16545,25782c16553,25779,16583,25767,16575,25752c16566,25750,16565,25748,16578,25743e" stroked="t" o:allowincell="f" style="position:absolute;margin-left:412.1pt;margin-top:3.45pt;width:0.9pt;height:1.1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03520</wp:posOffset>
                </wp:positionH>
                <wp:positionV relativeFrom="paragraph">
                  <wp:posOffset>5080</wp:posOffset>
                </wp:positionV>
                <wp:extent cx="61595" cy="114935"/>
                <wp:effectExtent l="7620" t="6985" r="5715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60" cy="11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" h="319">
                              <a:moveTo>
                                <a:pt x="16839" y="25635"/>
                              </a:moveTo>
                              <a:cubicBezTo>
                                <a:pt x="16823" y="25639"/>
                                <a:pt x="16817" y="25648"/>
                                <a:pt x="16807" y="25663"/>
                              </a:cubicBezTo>
                              <a:cubicBezTo>
                                <a:pt x="16778" y="25708"/>
                                <a:pt x="16761" y="25772"/>
                                <a:pt x="16750" y="25823"/>
                              </a:cubicBezTo>
                              <a:cubicBezTo>
                                <a:pt x="16742" y="25858"/>
                                <a:pt x="16734" y="25897"/>
                                <a:pt x="16745" y="25932"/>
                              </a:cubicBezTo>
                              <a:cubicBezTo>
                                <a:pt x="16753" y="25959"/>
                                <a:pt x="16777" y="25958"/>
                                <a:pt x="16800" y="25946"/>
                              </a:cubicBezTo>
                              <a:cubicBezTo>
                                <a:pt x="16833" y="25929"/>
                                <a:pt x="16860" y="25897"/>
                                <a:pt x="16878" y="25866"/>
                              </a:cubicBezTo>
                              <a:cubicBezTo>
                                <a:pt x="16899" y="25828"/>
                                <a:pt x="16910" y="25788"/>
                                <a:pt x="16910" y="25745"/>
                              </a:cubicBezTo>
                              <a:cubicBezTo>
                                <a:pt x="16910" y="25718"/>
                                <a:pt x="16904" y="25682"/>
                                <a:pt x="16885" y="25661"/>
                              </a:cubicBezTo>
                              <a:cubicBezTo>
                                <a:pt x="16870" y="25644"/>
                                <a:pt x="16850" y="25658"/>
                                <a:pt x="16839" y="25674"/>
                              </a:cubicBezTo>
                              <a:cubicBezTo>
                                <a:pt x="16834" y="25686"/>
                                <a:pt x="16832" y="25690"/>
                                <a:pt x="16830" y="2569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740,25635" coordsize="171,319" path="m16839,25635c16823,25639,16817,25648,16807,25663c16778,25708,16761,25772,16750,25823c16742,25858,16734,25897,16745,25932c16753,25959,16777,25958,16800,25946c16833,25929,16860,25897,16878,25866c16899,25828,16910,25788,16910,25745c16910,25718,16904,25682,16885,25661c16870,25644,16850,25658,16839,25674c16834,25686,16832,25690,16830,25699e" stroked="t" o:allowincell="f" style="position:absolute;margin-left:417.6pt;margin-top:0.4pt;width:4.8pt;height: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501640</wp:posOffset>
                </wp:positionH>
                <wp:positionV relativeFrom="paragraph">
                  <wp:posOffset>10160</wp:posOffset>
                </wp:positionV>
                <wp:extent cx="62230" cy="113665"/>
                <wp:effectExtent l="6985" t="7620" r="635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11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3" h="316">
                              <a:moveTo>
                                <a:pt x="17295" y="25711"/>
                              </a:moveTo>
                              <a:cubicBezTo>
                                <a:pt x="17305" y="25693"/>
                                <a:pt x="17320" y="25686"/>
                                <a:pt x="17339" y="25674"/>
                              </a:cubicBezTo>
                              <a:cubicBezTo>
                                <a:pt x="17364" y="25659"/>
                                <a:pt x="17383" y="25650"/>
                                <a:pt x="17412" y="25649"/>
                              </a:cubicBezTo>
                              <a:cubicBezTo>
                                <a:pt x="17434" y="25648"/>
                                <a:pt x="17447" y="25660"/>
                                <a:pt x="17447" y="25683"/>
                              </a:cubicBezTo>
                              <a:cubicBezTo>
                                <a:pt x="17447" y="25714"/>
                                <a:pt x="17431" y="25744"/>
                                <a:pt x="17415" y="25770"/>
                              </a:cubicBezTo>
                              <a:cubicBezTo>
                                <a:pt x="17387" y="25816"/>
                                <a:pt x="17350" y="25857"/>
                                <a:pt x="17318" y="25900"/>
                              </a:cubicBezTo>
                              <a:cubicBezTo>
                                <a:pt x="17302" y="25921"/>
                                <a:pt x="17295" y="25935"/>
                                <a:pt x="17289" y="25960"/>
                              </a:cubicBezTo>
                              <a:cubicBezTo>
                                <a:pt x="17319" y="25963"/>
                                <a:pt x="17335" y="25956"/>
                                <a:pt x="17364" y="25946"/>
                              </a:cubicBezTo>
                              <a:cubicBezTo>
                                <a:pt x="17392" y="25936"/>
                                <a:pt x="17414" y="25926"/>
                                <a:pt x="17438" y="25910"/>
                              </a:cubicBezTo>
                              <a:cubicBezTo>
                                <a:pt x="17450" y="25903"/>
                                <a:pt x="17454" y="25902"/>
                                <a:pt x="17461" y="2589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89,25649" coordsize="173,316" path="m17295,25711c17305,25693,17320,25686,17339,25674c17364,25659,17383,25650,17412,25649c17434,25648,17447,25660,17447,25683c17447,25714,17431,25744,17415,25770c17387,25816,17350,25857,17318,25900c17302,25921,17295,25935,17289,25960c17319,25963,17335,25956,17364,25946c17392,25936,17414,25926,17438,25910c17450,25903,17454,25902,17461,25896e" stroked="t" o:allowincell="f" style="position:absolute;margin-left:433.2pt;margin-top:0.8pt;width:4.85pt;height:8.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660390</wp:posOffset>
                </wp:positionH>
                <wp:positionV relativeFrom="paragraph">
                  <wp:posOffset>56515</wp:posOffset>
                </wp:positionV>
                <wp:extent cx="130175" cy="174625"/>
                <wp:effectExtent l="6985" t="7620" r="2540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" cy="17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1" h="485">
                              <a:moveTo>
                                <a:pt x="18082" y="25786"/>
                              </a:moveTo>
                              <a:cubicBezTo>
                                <a:pt x="18069" y="25780"/>
                                <a:pt x="18075" y="25779"/>
                                <a:pt x="18061" y="25777"/>
                              </a:cubicBezTo>
                              <a:cubicBezTo>
                                <a:pt x="18045" y="25775"/>
                                <a:pt x="18026" y="25779"/>
                                <a:pt x="18011" y="25786"/>
                              </a:cubicBezTo>
                              <a:cubicBezTo>
                                <a:pt x="17978" y="25801"/>
                                <a:pt x="17950" y="25837"/>
                                <a:pt x="17933" y="25868"/>
                              </a:cubicBezTo>
                              <a:cubicBezTo>
                                <a:pt x="17924" y="25885"/>
                                <a:pt x="17904" y="25922"/>
                                <a:pt x="17912" y="25942"/>
                              </a:cubicBezTo>
                              <a:cubicBezTo>
                                <a:pt x="17920" y="25961"/>
                                <a:pt x="17930" y="25960"/>
                                <a:pt x="17947" y="25955"/>
                              </a:cubicBezTo>
                              <a:cubicBezTo>
                                <a:pt x="17973" y="25947"/>
                                <a:pt x="17993" y="25929"/>
                                <a:pt x="18011" y="25910"/>
                              </a:cubicBezTo>
                              <a:cubicBezTo>
                                <a:pt x="18029" y="25891"/>
                                <a:pt x="18047" y="25865"/>
                                <a:pt x="18057" y="25841"/>
                              </a:cubicBezTo>
                              <a:cubicBezTo>
                                <a:pt x="18064" y="25824"/>
                                <a:pt x="18064" y="25812"/>
                                <a:pt x="18066" y="25795"/>
                              </a:cubicBezTo>
                              <a:cubicBezTo>
                                <a:pt x="18057" y="25813"/>
                                <a:pt x="18051" y="25830"/>
                                <a:pt x="18045" y="25850"/>
                              </a:cubicBezTo>
                              <a:cubicBezTo>
                                <a:pt x="18034" y="25886"/>
                                <a:pt x="18029" y="25922"/>
                                <a:pt x="18020" y="25958"/>
                              </a:cubicBezTo>
                              <a:cubicBezTo>
                                <a:pt x="18010" y="25998"/>
                                <a:pt x="18000" y="26039"/>
                                <a:pt x="17988" y="26079"/>
                              </a:cubicBezTo>
                              <a:cubicBezTo>
                                <a:pt x="17978" y="26112"/>
                                <a:pt x="17966" y="26146"/>
                                <a:pt x="17947" y="26175"/>
                              </a:cubicBezTo>
                              <a:cubicBezTo>
                                <a:pt x="17933" y="26196"/>
                                <a:pt x="17909" y="26216"/>
                                <a:pt x="17887" y="26227"/>
                              </a:cubicBezTo>
                              <a:cubicBezTo>
                                <a:pt x="17849" y="26246"/>
                                <a:pt x="17810" y="26252"/>
                                <a:pt x="17770" y="26259"/>
                              </a:cubicBezTo>
                              <a:cubicBezTo>
                                <a:pt x="17757" y="26261"/>
                                <a:pt x="17744" y="26261"/>
                                <a:pt x="17731" y="262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31,25777" coordsize="361,485" path="m18082,25786c18069,25780,18075,25779,18061,25777c18045,25775,18026,25779,18011,25786c17978,25801,17950,25837,17933,25868c17924,25885,17904,25922,17912,25942c17920,25961,17930,25960,17947,25955c17973,25947,17993,25929,18011,25910c18029,25891,18047,25865,18057,25841c18064,25824,18064,25812,18066,25795c18057,25813,18051,25830,18045,25850c18034,25886,18029,25922,18020,25958c18010,25998,18000,26039,17988,26079c17978,26112,17966,26146,17947,26175c17933,26196,17909,26216,17887,26227c17849,26246,17810,26252,17770,26259c17757,26261,17744,26261,17731,26261e" stroked="t" o:allowincell="f" style="position:absolute;margin-left:445.7pt;margin-top:4.45pt;width:10.2pt;height:13.7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573145</wp:posOffset>
                </wp:positionH>
                <wp:positionV relativeFrom="paragraph">
                  <wp:posOffset>36830</wp:posOffset>
                </wp:positionV>
                <wp:extent cx="646430" cy="342900"/>
                <wp:effectExtent l="6985" t="6350" r="635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656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95" h="954">
                              <a:moveTo>
                                <a:pt x="12101" y="25725"/>
                              </a:moveTo>
                              <a:cubicBezTo>
                                <a:pt x="12081" y="25723"/>
                                <a:pt x="12072" y="25733"/>
                                <a:pt x="12057" y="25747"/>
                              </a:cubicBezTo>
                              <a:cubicBezTo>
                                <a:pt x="12037" y="25765"/>
                                <a:pt x="12018" y="25787"/>
                                <a:pt x="12002" y="25809"/>
                              </a:cubicBezTo>
                              <a:cubicBezTo>
                                <a:pt x="11978" y="25841"/>
                                <a:pt x="11957" y="25878"/>
                                <a:pt x="11945" y="25916"/>
                              </a:cubicBezTo>
                              <a:cubicBezTo>
                                <a:pt x="11935" y="25946"/>
                                <a:pt x="11926" y="25982"/>
                                <a:pt x="11940" y="26012"/>
                              </a:cubicBezTo>
                              <a:cubicBezTo>
                                <a:pt x="11952" y="26040"/>
                                <a:pt x="11980" y="26030"/>
                                <a:pt x="12000" y="26017"/>
                              </a:cubicBezTo>
                              <a:cubicBezTo>
                                <a:pt x="12035" y="25995"/>
                                <a:pt x="12060" y="25958"/>
                                <a:pt x="12080" y="25923"/>
                              </a:cubicBezTo>
                              <a:cubicBezTo>
                                <a:pt x="12098" y="25892"/>
                                <a:pt x="12113" y="25852"/>
                                <a:pt x="12110" y="25816"/>
                              </a:cubicBezTo>
                              <a:cubicBezTo>
                                <a:pt x="12108" y="25796"/>
                                <a:pt x="12096" y="25772"/>
                                <a:pt x="12080" y="25761"/>
                              </a:cubicBezTo>
                              <a:cubicBezTo>
                                <a:pt x="12065" y="25751"/>
                                <a:pt x="12049" y="25753"/>
                                <a:pt x="12046" y="25773"/>
                              </a:cubicBezTo>
                              <a:cubicBezTo>
                                <a:pt x="12044" y="25789"/>
                                <a:pt x="12056" y="25804"/>
                                <a:pt x="12064" y="25816"/>
                              </a:cubicBezTo>
                            </a:path>
                            <a:path w="1795" h="954">
                              <a:moveTo>
                                <a:pt x="12296" y="25912"/>
                              </a:moveTo>
                              <a:cubicBezTo>
                                <a:pt x="12296" y="25922"/>
                                <a:pt x="12296" y="25924"/>
                                <a:pt x="12293" y="25910"/>
                              </a:cubicBezTo>
                            </a:path>
                            <a:path w="1795" h="954">
                              <a:moveTo>
                                <a:pt x="12513" y="25809"/>
                              </a:moveTo>
                              <a:cubicBezTo>
                                <a:pt x="12506" y="25812"/>
                                <a:pt x="12472" y="25821"/>
                                <a:pt x="12468" y="25825"/>
                              </a:cubicBezTo>
                              <a:cubicBezTo>
                                <a:pt x="12458" y="25834"/>
                                <a:pt x="12449" y="25857"/>
                                <a:pt x="12445" y="25871"/>
                              </a:cubicBezTo>
                              <a:cubicBezTo>
                                <a:pt x="12436" y="25899"/>
                                <a:pt x="12429" y="25926"/>
                                <a:pt x="12426" y="25955"/>
                              </a:cubicBezTo>
                              <a:cubicBezTo>
                                <a:pt x="12423" y="25980"/>
                                <a:pt x="12419" y="26012"/>
                                <a:pt x="12433" y="26035"/>
                              </a:cubicBezTo>
                              <a:cubicBezTo>
                                <a:pt x="12448" y="26059"/>
                                <a:pt x="12478" y="26044"/>
                                <a:pt x="12495" y="26031"/>
                              </a:cubicBezTo>
                              <a:cubicBezTo>
                                <a:pt x="12537" y="26000"/>
                                <a:pt x="12563" y="25949"/>
                                <a:pt x="12578" y="25900"/>
                              </a:cubicBezTo>
                              <a:cubicBezTo>
                                <a:pt x="12588" y="25868"/>
                                <a:pt x="12586" y="25830"/>
                                <a:pt x="12564" y="25802"/>
                              </a:cubicBezTo>
                              <a:cubicBezTo>
                                <a:pt x="12549" y="25782"/>
                                <a:pt x="12522" y="25780"/>
                                <a:pt x="12500" y="25782"/>
                              </a:cubicBezTo>
                              <a:cubicBezTo>
                                <a:pt x="12476" y="25784"/>
                                <a:pt x="12472" y="25801"/>
                                <a:pt x="12470" y="25823"/>
                              </a:cubicBezTo>
                              <a:cubicBezTo>
                                <a:pt x="12470" y="25827"/>
                                <a:pt x="12470" y="25832"/>
                                <a:pt x="12470" y="25836"/>
                              </a:cubicBezTo>
                            </a:path>
                            <a:path w="1795" h="954">
                              <a:moveTo>
                                <a:pt x="12899" y="25759"/>
                              </a:moveTo>
                              <a:cubicBezTo>
                                <a:pt x="12895" y="25747"/>
                                <a:pt x="12894" y="25744"/>
                                <a:pt x="12890" y="25738"/>
                              </a:cubicBezTo>
                              <a:cubicBezTo>
                                <a:pt x="12863" y="25760"/>
                                <a:pt x="12845" y="25784"/>
                                <a:pt x="12830" y="25816"/>
                              </a:cubicBezTo>
                              <a:cubicBezTo>
                                <a:pt x="12810" y="25857"/>
                                <a:pt x="12799" y="25899"/>
                                <a:pt x="12791" y="25944"/>
                              </a:cubicBezTo>
                              <a:cubicBezTo>
                                <a:pt x="12785" y="25976"/>
                                <a:pt x="12776" y="26018"/>
                                <a:pt x="12793" y="26049"/>
                              </a:cubicBezTo>
                              <a:cubicBezTo>
                                <a:pt x="12806" y="26072"/>
                                <a:pt x="12832" y="26054"/>
                                <a:pt x="12846" y="26044"/>
                              </a:cubicBezTo>
                              <a:cubicBezTo>
                                <a:pt x="12868" y="26028"/>
                                <a:pt x="12889" y="26009"/>
                                <a:pt x="12899" y="25983"/>
                              </a:cubicBezTo>
                              <a:cubicBezTo>
                                <a:pt x="12908" y="25962"/>
                                <a:pt x="12902" y="25943"/>
                                <a:pt x="12883" y="25930"/>
                              </a:cubicBezTo>
                              <a:cubicBezTo>
                                <a:pt x="12867" y="25919"/>
                                <a:pt x="12842" y="25915"/>
                                <a:pt x="12823" y="25921"/>
                              </a:cubicBezTo>
                              <a:cubicBezTo>
                                <a:pt x="12798" y="25929"/>
                                <a:pt x="12797" y="25930"/>
                                <a:pt x="12800" y="25955"/>
                              </a:cubicBezTo>
                            </a:path>
                            <a:path w="1795" h="954">
                              <a:moveTo>
                                <a:pt x="13000" y="25862"/>
                              </a:moveTo>
                              <a:cubicBezTo>
                                <a:pt x="13000" y="25838"/>
                                <a:pt x="13007" y="25835"/>
                                <a:pt x="13020" y="25818"/>
                              </a:cubicBezTo>
                              <a:cubicBezTo>
                                <a:pt x="13032" y="25802"/>
                                <a:pt x="13039" y="25794"/>
                                <a:pt x="13059" y="25789"/>
                              </a:cubicBezTo>
                              <a:cubicBezTo>
                                <a:pt x="13082" y="25783"/>
                                <a:pt x="13100" y="25786"/>
                                <a:pt x="13114" y="25805"/>
                              </a:cubicBezTo>
                              <a:cubicBezTo>
                                <a:pt x="13132" y="25828"/>
                                <a:pt x="13130" y="25853"/>
                                <a:pt x="13123" y="25880"/>
                              </a:cubicBezTo>
                              <a:cubicBezTo>
                                <a:pt x="13113" y="25918"/>
                                <a:pt x="13096" y="25953"/>
                                <a:pt x="13073" y="25985"/>
                              </a:cubicBezTo>
                              <a:cubicBezTo>
                                <a:pt x="13058" y="26007"/>
                                <a:pt x="13039" y="26024"/>
                                <a:pt x="13020" y="26042"/>
                              </a:cubicBezTo>
                              <a:cubicBezTo>
                                <a:pt x="13039" y="26041"/>
                                <a:pt x="13057" y="26036"/>
                                <a:pt x="13075" y="26031"/>
                              </a:cubicBezTo>
                              <a:cubicBezTo>
                                <a:pt x="13099" y="26025"/>
                                <a:pt x="13122" y="26025"/>
                                <a:pt x="13146" y="26021"/>
                              </a:cubicBezTo>
                              <a:cubicBezTo>
                                <a:pt x="13162" y="26018"/>
                                <a:pt x="13169" y="26022"/>
                                <a:pt x="13185" y="26028"/>
                              </a:cubicBezTo>
                            </a:path>
                            <a:path w="1795" h="954">
                              <a:moveTo>
                                <a:pt x="13282" y="25793"/>
                              </a:moveTo>
                              <a:cubicBezTo>
                                <a:pt x="13295" y="25782"/>
                                <a:pt x="13311" y="25771"/>
                                <a:pt x="13328" y="25768"/>
                              </a:cubicBezTo>
                              <a:cubicBezTo>
                                <a:pt x="13343" y="25765"/>
                                <a:pt x="13361" y="25765"/>
                                <a:pt x="13376" y="25768"/>
                              </a:cubicBezTo>
                              <a:cubicBezTo>
                                <a:pt x="13392" y="25771"/>
                                <a:pt x="13396" y="25780"/>
                                <a:pt x="13403" y="25793"/>
                              </a:cubicBezTo>
                              <a:cubicBezTo>
                                <a:pt x="13410" y="25807"/>
                                <a:pt x="13406" y="25816"/>
                                <a:pt x="13403" y="25830"/>
                              </a:cubicBezTo>
                              <a:cubicBezTo>
                                <a:pt x="13398" y="25851"/>
                                <a:pt x="13391" y="25877"/>
                                <a:pt x="13373" y="25891"/>
                              </a:cubicBezTo>
                              <a:cubicBezTo>
                                <a:pt x="13362" y="25900"/>
                                <a:pt x="13342" y="25910"/>
                                <a:pt x="13328" y="25914"/>
                              </a:cubicBezTo>
                              <a:cubicBezTo>
                                <a:pt x="13316" y="25918"/>
                                <a:pt x="13307" y="25924"/>
                                <a:pt x="13295" y="25930"/>
                              </a:cubicBezTo>
                              <a:cubicBezTo>
                                <a:pt x="13308" y="25932"/>
                                <a:pt x="13321" y="25932"/>
                                <a:pt x="13334" y="25932"/>
                              </a:cubicBezTo>
                              <a:cubicBezTo>
                                <a:pt x="13347" y="25932"/>
                                <a:pt x="13363" y="25935"/>
                                <a:pt x="13376" y="25939"/>
                              </a:cubicBezTo>
                              <a:cubicBezTo>
                                <a:pt x="13392" y="25945"/>
                                <a:pt x="13407" y="25956"/>
                                <a:pt x="13417" y="25969"/>
                              </a:cubicBezTo>
                              <a:cubicBezTo>
                                <a:pt x="13429" y="25984"/>
                                <a:pt x="13436" y="26001"/>
                                <a:pt x="13440" y="26019"/>
                              </a:cubicBezTo>
                              <a:cubicBezTo>
                                <a:pt x="13442" y="26030"/>
                                <a:pt x="13446" y="26051"/>
                                <a:pt x="13438" y="26060"/>
                              </a:cubicBezTo>
                              <a:cubicBezTo>
                                <a:pt x="13422" y="26077"/>
                                <a:pt x="13408" y="26072"/>
                                <a:pt x="13387" y="26076"/>
                              </a:cubicBezTo>
                              <a:cubicBezTo>
                                <a:pt x="13368" y="26079"/>
                                <a:pt x="13345" y="26081"/>
                                <a:pt x="13328" y="26090"/>
                              </a:cubicBezTo>
                              <a:cubicBezTo>
                                <a:pt x="13311" y="26099"/>
                                <a:pt x="13296" y="26107"/>
                                <a:pt x="13282" y="26120"/>
                              </a:cubicBezTo>
                            </a:path>
                            <a:path w="1795" h="954">
                              <a:moveTo>
                                <a:pt x="13692" y="25942"/>
                              </a:moveTo>
                              <a:cubicBezTo>
                                <a:pt x="13698" y="25929"/>
                                <a:pt x="13705" y="25920"/>
                                <a:pt x="13708" y="25916"/>
                              </a:cubicBezTo>
                              <a:cubicBezTo>
                                <a:pt x="13710" y="25913"/>
                                <a:pt x="13711" y="25910"/>
                                <a:pt x="13713" y="25907"/>
                              </a:cubicBezTo>
                              <a:cubicBezTo>
                                <a:pt x="13700" y="25897"/>
                                <a:pt x="13683" y="25887"/>
                                <a:pt x="13665" y="25891"/>
                              </a:cubicBezTo>
                              <a:cubicBezTo>
                                <a:pt x="13643" y="25895"/>
                                <a:pt x="13626" y="25906"/>
                                <a:pt x="13610" y="25921"/>
                              </a:cubicBezTo>
                              <a:cubicBezTo>
                                <a:pt x="13585" y="25944"/>
                                <a:pt x="13568" y="25976"/>
                                <a:pt x="13564" y="26010"/>
                              </a:cubicBezTo>
                              <a:cubicBezTo>
                                <a:pt x="13562" y="26028"/>
                                <a:pt x="13564" y="26044"/>
                                <a:pt x="13582" y="26049"/>
                              </a:cubicBezTo>
                              <a:cubicBezTo>
                                <a:pt x="13605" y="26056"/>
                                <a:pt x="13638" y="26021"/>
                                <a:pt x="13651" y="26008"/>
                              </a:cubicBezTo>
                              <a:cubicBezTo>
                                <a:pt x="13675" y="25985"/>
                                <a:pt x="13697" y="25959"/>
                                <a:pt x="13713" y="25930"/>
                              </a:cubicBezTo>
                              <a:cubicBezTo>
                                <a:pt x="13721" y="25917"/>
                                <a:pt x="13725" y="25908"/>
                                <a:pt x="13727" y="25894"/>
                              </a:cubicBezTo>
                              <a:cubicBezTo>
                                <a:pt x="13721" y="25921"/>
                                <a:pt x="13717" y="25950"/>
                                <a:pt x="13715" y="25978"/>
                              </a:cubicBezTo>
                              <a:cubicBezTo>
                                <a:pt x="13711" y="26022"/>
                                <a:pt x="13709" y="26067"/>
                                <a:pt x="13706" y="26111"/>
                              </a:cubicBezTo>
                              <a:cubicBezTo>
                                <a:pt x="13704" y="26141"/>
                                <a:pt x="13703" y="26179"/>
                                <a:pt x="13688" y="26206"/>
                              </a:cubicBezTo>
                              <a:cubicBezTo>
                                <a:pt x="13675" y="26229"/>
                                <a:pt x="13658" y="26242"/>
                                <a:pt x="13633" y="26248"/>
                              </a:cubicBezTo>
                              <a:cubicBezTo>
                                <a:pt x="13601" y="26256"/>
                                <a:pt x="13568" y="26261"/>
                                <a:pt x="13536" y="26268"/>
                              </a:cubicBezTo>
                              <a:cubicBezTo>
                                <a:pt x="13512" y="26273"/>
                                <a:pt x="13504" y="26274"/>
                                <a:pt x="13488" y="26277"/>
                              </a:cubicBezTo>
                            </a:path>
                            <a:path w="1795" h="954">
                              <a:moveTo>
                                <a:pt x="12674" y="26497"/>
                              </a:moveTo>
                              <a:cubicBezTo>
                                <a:pt x="12671" y="26499"/>
                                <a:pt x="12668" y="26501"/>
                                <a:pt x="12665" y="26503"/>
                              </a:cubicBezTo>
                              <a:cubicBezTo>
                                <a:pt x="12685" y="26515"/>
                                <a:pt x="12716" y="26509"/>
                                <a:pt x="12743" y="26506"/>
                              </a:cubicBezTo>
                              <a:cubicBezTo>
                                <a:pt x="12790" y="26501"/>
                                <a:pt x="12836" y="26495"/>
                                <a:pt x="12883" y="26492"/>
                              </a:cubicBezTo>
                              <a:cubicBezTo>
                                <a:pt x="12922" y="26489"/>
                                <a:pt x="12965" y="26485"/>
                                <a:pt x="13004" y="26487"/>
                              </a:cubicBezTo>
                              <a:cubicBezTo>
                                <a:pt x="13026" y="26488"/>
                                <a:pt x="13043" y="26491"/>
                                <a:pt x="13064" y="26487"/>
                              </a:cubicBezTo>
                              <a:cubicBezTo>
                                <a:pt x="13050" y="26478"/>
                                <a:pt x="13044" y="26476"/>
                                <a:pt x="13027" y="26471"/>
                              </a:cubicBezTo>
                            </a:path>
                            <a:path w="1795" h="954">
                              <a:moveTo>
                                <a:pt x="12869" y="26360"/>
                              </a:moveTo>
                              <a:cubicBezTo>
                                <a:pt x="12870" y="26356"/>
                                <a:pt x="12870" y="26352"/>
                                <a:pt x="12871" y="26348"/>
                              </a:cubicBezTo>
                              <a:cubicBezTo>
                                <a:pt x="12883" y="26364"/>
                                <a:pt x="12881" y="26390"/>
                                <a:pt x="12878" y="26414"/>
                              </a:cubicBezTo>
                              <a:cubicBezTo>
                                <a:pt x="12873" y="26456"/>
                                <a:pt x="12871" y="26499"/>
                                <a:pt x="12864" y="26540"/>
                              </a:cubicBezTo>
                              <a:cubicBezTo>
                                <a:pt x="12858" y="26575"/>
                                <a:pt x="12847" y="26612"/>
                                <a:pt x="12846" y="26647"/>
                              </a:cubicBezTo>
                              <a:cubicBezTo>
                                <a:pt x="12845" y="26671"/>
                                <a:pt x="12838" y="26680"/>
                                <a:pt x="12855" y="266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3,25722" coordsize="1795,954" path="m12101,25725c12081,25723,12072,25733,12057,25747c12037,25765,12018,25787,12002,25809c11978,25841,11957,25878,11945,25916c11935,25946,11926,25982,11940,26012c11952,26040,11980,26030,12000,26017c12035,25995,12060,25958,12080,25923c12098,25892,12113,25852,12110,25816c12108,25796,12096,25772,12080,25761c12065,25751,12049,25753,12046,25773c12044,25789,12056,25804,12064,25816em12296,25912c12296,25922,12296,25924,12293,25910em12513,25809c12506,25812,12472,25821,12468,25825c12458,25834,12449,25857,12445,25871c12436,25899,12429,25926,12426,25955c12423,25980,12419,26012,12433,26035c12448,26059,12478,26044,12495,26031c12537,26000,12563,25949,12578,25900c12588,25868,12586,25830,12564,25802c12549,25782,12522,25780,12500,25782c12476,25784,12472,25801,12470,25823c12470,25827,12470,25832,12470,25836em12899,25759c12895,25747,12894,25744,12890,25738c12863,25760,12845,25784,12830,25816c12810,25857,12799,25899,12791,25944c12785,25976,12776,26018,12793,26049c12806,26072,12832,26054,12846,26044c12868,26028,12889,26009,12899,25983c12908,25962,12902,25943,12883,25930c12867,25919,12842,25915,12823,25921c12798,25929,12797,25930,12800,25955em13000,25862c13000,25838,13007,25835,13020,25818c13032,25802,13039,25794,13059,25789c13082,25783,13100,25786,13114,25805c13132,25828,13130,25853,13123,25880c13113,25918,13096,25953,13073,25985c13058,26007,13039,26024,13020,26042c13039,26041,13057,26036,13075,26031c13099,26025,13122,26025,13146,26021c13162,26018,13169,26022,13185,26028em13282,25793c13295,25782,13311,25771,13328,25768c13343,25765,13361,25765,13376,25768c13392,25771,13396,25780,13403,25793c13410,25807,13406,25816,13403,25830c13398,25851,13391,25877,13373,25891c13362,25900,13342,25910,13328,25914c13316,25918,13307,25924,13295,25930c13308,25932,13321,25932,13334,25932c13347,25932,13363,25935,13376,25939c13392,25945,13407,25956,13417,25969c13429,25984,13436,26001,13440,26019c13442,26030,13446,26051,13438,26060c13422,26077,13408,26072,13387,26076c13368,26079,13345,26081,13328,26090c13311,26099,13296,26107,13282,26120em13692,25942c13698,25929,13705,25920,13708,25916c13710,25913,13711,25910,13713,25907c13700,25897,13683,25887,13665,25891c13643,25895,13626,25906,13610,25921c13585,25944,13568,25976,13564,26010c13562,26028,13564,26044,13582,26049c13605,26056,13638,26021,13651,26008c13675,25985,13697,25959,13713,25930c13721,25917,13725,25908,13727,25894c13721,25921,13717,25950,13715,25978c13711,26022,13709,26067,13706,26111c13704,26141,13703,26179,13688,26206c13675,26229,13658,26242,13633,26248c13601,26256,13568,26261,13536,26268c13512,26273,13504,26274,13488,26277em12674,26497c12671,26499,12668,26501,12665,26503c12685,26515,12716,26509,12743,26506c12790,26501,12836,26495,12883,26492c12922,26489,12965,26485,13004,26487c13026,26488,13043,26491,13064,26487c13050,26478,13044,26476,13027,26471em12869,26360c12870,26356,12870,26352,12871,26348c12883,26364,12881,26390,12878,26414c12873,26456,12871,26499,12864,26540c12858,26575,12847,26612,12846,26647c12845,26671,12838,26680,12855,26661e" stroked="t" o:allowincell="f" style="position:absolute;margin-left:281.35pt;margin-top:2.9pt;width:50.85pt;height:26.9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</w:p>
    <w:p>
      <w:pPr>
        <w:pStyle w:val="Exam1a"/>
        <w:numPr>
          <w:ilvl w:val="0"/>
          <w:numId w:val="0"/>
        </w:numPr>
        <w:ind w:left="0" w:hanging="0"/>
        <w:jc w:val="left"/>
        <w:rPr>
          <w:b/>
          <w:b/>
          <w:u w:val="single"/>
        </w:rPr>
      </w:pPr>
      <w:r>
        <w:rPr>
          <w:b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20995</wp:posOffset>
                </wp:positionH>
                <wp:positionV relativeFrom="paragraph">
                  <wp:posOffset>103505</wp:posOffset>
                </wp:positionV>
                <wp:extent cx="112395" cy="3810"/>
                <wp:effectExtent l="5715" t="7620" r="762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10">
                              <a:moveTo>
                                <a:pt x="17078" y="26364"/>
                              </a:moveTo>
                              <a:cubicBezTo>
                                <a:pt x="17052" y="26352"/>
                                <a:pt x="17101" y="26362"/>
                                <a:pt x="17114" y="26362"/>
                              </a:cubicBezTo>
                              <a:cubicBezTo>
                                <a:pt x="17146" y="26363"/>
                                <a:pt x="17179" y="26363"/>
                                <a:pt x="17211" y="26362"/>
                              </a:cubicBezTo>
                              <a:cubicBezTo>
                                <a:pt x="17245" y="26361"/>
                                <a:pt x="17278" y="26357"/>
                                <a:pt x="17311" y="26355"/>
                              </a:cubicBezTo>
                              <a:cubicBezTo>
                                <a:pt x="17333" y="26354"/>
                                <a:pt x="17395" y="26347"/>
                                <a:pt x="17376" y="26357"/>
                              </a:cubicBezTo>
                              <a:cubicBezTo>
                                <a:pt x="17362" y="26360"/>
                                <a:pt x="17359" y="26360"/>
                                <a:pt x="17350" y="2636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66,26355" coordsize="311,10" path="m17078,26364c17052,26352,17101,26362,17114,26362c17146,26363,17179,26363,17211,26362c17245,26361,17278,26357,17311,26355c17333,26354,17395,26347,17376,26357c17362,26360,17359,26360,17350,26362e" stroked="t" o:allowincell="f" style="position:absolute;margin-left:426.85pt;margin-top:8.15pt;width:8.8pt;height:0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74335</wp:posOffset>
                </wp:positionH>
                <wp:positionV relativeFrom="paragraph">
                  <wp:posOffset>48895</wp:posOffset>
                </wp:positionV>
                <wp:extent cx="8890" cy="134620"/>
                <wp:effectExtent l="8890" t="6350" r="6985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75">
                              <a:moveTo>
                                <a:pt x="17238" y="26202"/>
                              </a:moveTo>
                              <a:cubicBezTo>
                                <a:pt x="17230" y="26217"/>
                                <a:pt x="17228" y="26231"/>
                                <a:pt x="17227" y="26248"/>
                              </a:cubicBezTo>
                              <a:cubicBezTo>
                                <a:pt x="17226" y="26269"/>
                                <a:pt x="17223" y="26290"/>
                                <a:pt x="17222" y="26312"/>
                              </a:cubicBezTo>
                              <a:cubicBezTo>
                                <a:pt x="17221" y="26348"/>
                                <a:pt x="17218" y="26383"/>
                                <a:pt x="17217" y="26419"/>
                              </a:cubicBezTo>
                              <a:cubicBezTo>
                                <a:pt x="17216" y="26452"/>
                                <a:pt x="17214" y="26484"/>
                                <a:pt x="17213" y="26517"/>
                              </a:cubicBezTo>
                              <a:cubicBezTo>
                                <a:pt x="17212" y="26537"/>
                                <a:pt x="17199" y="26587"/>
                                <a:pt x="17215" y="26576"/>
                              </a:cubicBezTo>
                              <a:cubicBezTo>
                                <a:pt x="17220" y="26566"/>
                                <a:pt x="17221" y="26563"/>
                                <a:pt x="17220" y="265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213,26202" coordsize="26,375" path="m17238,26202c17230,26217,17228,26231,17227,26248c17226,26269,17223,26290,17222,26312c17221,26348,17218,26383,17217,26419c17216,26452,17214,26484,17213,26517c17212,26537,17199,26587,17215,26576c17220,26566,17221,26563,17220,26556e" stroked="t" o:allowincell="f" style="position:absolute;margin-left:431.05pt;margin-top:3.85pt;width:0.65pt;height:10.5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179060</wp:posOffset>
                </wp:positionH>
                <wp:positionV relativeFrom="paragraph">
                  <wp:posOffset>269240</wp:posOffset>
                </wp:positionV>
                <wp:extent cx="43180" cy="102870"/>
                <wp:effectExtent l="6985" t="6350" r="6985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287">
                              <a:moveTo>
                                <a:pt x="16465" y="26860"/>
                              </a:moveTo>
                              <a:cubicBezTo>
                                <a:pt x="16466" y="26856"/>
                                <a:pt x="16466" y="26852"/>
                                <a:pt x="16467" y="26848"/>
                              </a:cubicBezTo>
                              <a:cubicBezTo>
                                <a:pt x="16449" y="26854"/>
                                <a:pt x="16443" y="26867"/>
                                <a:pt x="16433" y="26885"/>
                              </a:cubicBezTo>
                              <a:cubicBezTo>
                                <a:pt x="16420" y="26908"/>
                                <a:pt x="16409" y="26932"/>
                                <a:pt x="16403" y="26958"/>
                              </a:cubicBezTo>
                              <a:cubicBezTo>
                                <a:pt x="16396" y="26988"/>
                                <a:pt x="16390" y="27021"/>
                                <a:pt x="16394" y="27052"/>
                              </a:cubicBezTo>
                              <a:cubicBezTo>
                                <a:pt x="16396" y="27066"/>
                                <a:pt x="16405" y="27098"/>
                                <a:pt x="16424" y="27100"/>
                              </a:cubicBezTo>
                              <a:cubicBezTo>
                                <a:pt x="16444" y="27102"/>
                                <a:pt x="16465" y="27077"/>
                                <a:pt x="16474" y="27063"/>
                              </a:cubicBezTo>
                              <a:cubicBezTo>
                                <a:pt x="16493" y="27035"/>
                                <a:pt x="16503" y="27000"/>
                                <a:pt x="16509" y="26967"/>
                              </a:cubicBezTo>
                              <a:cubicBezTo>
                                <a:pt x="16516" y="26928"/>
                                <a:pt x="16514" y="26889"/>
                                <a:pt x="16504" y="26851"/>
                              </a:cubicBezTo>
                              <a:cubicBezTo>
                                <a:pt x="16500" y="26834"/>
                                <a:pt x="16497" y="26827"/>
                                <a:pt x="16486" y="26814"/>
                              </a:cubicBezTo>
                              <a:cubicBezTo>
                                <a:pt x="16481" y="26829"/>
                                <a:pt x="16483" y="26840"/>
                                <a:pt x="16481" y="26855"/>
                              </a:cubicBezTo>
                              <a:cubicBezTo>
                                <a:pt x="16477" y="26867"/>
                                <a:pt x="16476" y="26870"/>
                                <a:pt x="16481" y="26878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394,26814" coordsize="120,287" path="m16465,26860c16466,26856,16466,26852,16467,26848c16449,26854,16443,26867,16433,26885c16420,26908,16409,26932,16403,26958c16396,26988,16390,27021,16394,27052c16396,27066,16405,27098,16424,27100c16444,27102,16465,27077,16474,27063c16493,27035,16503,27000,16509,26967c16516,26928,16514,26889,16504,26851c16500,26834,16497,26827,16486,26814c16481,26829,16483,26840,16481,26855c16477,26867,16476,26870,16481,26878e" stroked="t" o:allowincell="f" style="position:absolute;margin-left:407.8pt;margin-top:21.2pt;width:3.35pt;height:8.0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75580</wp:posOffset>
                </wp:positionH>
                <wp:positionV relativeFrom="paragraph">
                  <wp:posOffset>325120</wp:posOffset>
                </wp:positionV>
                <wp:extent cx="6350" cy="6985"/>
                <wp:effectExtent l="6350" t="6985" r="698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" h="20">
                              <a:moveTo>
                                <a:pt x="16662" y="26988"/>
                              </a:moveTo>
                              <a:cubicBezTo>
                                <a:pt x="16672" y="26981"/>
                                <a:pt x="16676" y="26978"/>
                                <a:pt x="16678" y="2696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662,26969" coordsize="17,20" path="m16662,26988c16672,26981,16676,26978,16678,26969e" stroked="t" o:allowincell="f" style="position:absolute;margin-left:415.4pt;margin-top:25.6pt;width:0.45pt;height:0.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337810</wp:posOffset>
                </wp:positionH>
                <wp:positionV relativeFrom="paragraph">
                  <wp:posOffset>288925</wp:posOffset>
                </wp:positionV>
                <wp:extent cx="51435" cy="88265"/>
                <wp:effectExtent l="6985" t="6985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8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" h="245">
                              <a:moveTo>
                                <a:pt x="16878" y="26910"/>
                              </a:moveTo>
                              <a:cubicBezTo>
                                <a:pt x="16863" y="26923"/>
                                <a:pt x="16855" y="26938"/>
                                <a:pt x="16850" y="26958"/>
                              </a:cubicBezTo>
                              <a:cubicBezTo>
                                <a:pt x="16843" y="26987"/>
                                <a:pt x="16833" y="27017"/>
                                <a:pt x="16834" y="27047"/>
                              </a:cubicBezTo>
                              <a:cubicBezTo>
                                <a:pt x="16834" y="27069"/>
                                <a:pt x="16838" y="27098"/>
                                <a:pt x="16860" y="27109"/>
                              </a:cubicBezTo>
                              <a:cubicBezTo>
                                <a:pt x="16881" y="27120"/>
                                <a:pt x="16906" y="27108"/>
                                <a:pt x="16924" y="27097"/>
                              </a:cubicBezTo>
                              <a:cubicBezTo>
                                <a:pt x="16947" y="27083"/>
                                <a:pt x="16964" y="27056"/>
                                <a:pt x="16972" y="27031"/>
                              </a:cubicBezTo>
                              <a:cubicBezTo>
                                <a:pt x="16983" y="26998"/>
                                <a:pt x="16975" y="26966"/>
                                <a:pt x="16967" y="26933"/>
                              </a:cubicBezTo>
                              <a:cubicBezTo>
                                <a:pt x="16960" y="26906"/>
                                <a:pt x="16949" y="26888"/>
                                <a:pt x="16928" y="26871"/>
                              </a:cubicBezTo>
                              <a:cubicBezTo>
                                <a:pt x="16907" y="26870"/>
                                <a:pt x="16889" y="26883"/>
                                <a:pt x="16899" y="26908"/>
                              </a:cubicBezTo>
                              <a:cubicBezTo>
                                <a:pt x="16902" y="26910"/>
                                <a:pt x="16905" y="26913"/>
                                <a:pt x="16908" y="2691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34,26869" coordsize="144,245" path="m16878,26910c16863,26923,16855,26938,16850,26958c16843,26987,16833,27017,16834,27047c16834,27069,16838,27098,16860,27109c16881,27120,16906,27108,16924,27097c16947,27083,16964,27056,16972,27031c16983,26998,16975,26966,16967,26933c16960,26906,16949,26888,16928,26871c16907,26870,16889,26883,16899,26908c16902,26910,16905,26913,16908,26915e" stroked="t" o:allowincell="f" style="position:absolute;margin-left:420.3pt;margin-top:22.75pt;width:4pt;height:6.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454015</wp:posOffset>
                </wp:positionH>
                <wp:positionV relativeFrom="paragraph">
                  <wp:posOffset>289560</wp:posOffset>
                </wp:positionV>
                <wp:extent cx="46990" cy="93345"/>
                <wp:effectExtent l="6350" t="6985" r="698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60" cy="9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" h="259">
                              <a:moveTo>
                                <a:pt x="17233" y="26871"/>
                              </a:moveTo>
                              <a:cubicBezTo>
                                <a:pt x="17217" y="26878"/>
                                <a:pt x="17211" y="26890"/>
                                <a:pt x="17201" y="26905"/>
                              </a:cubicBezTo>
                              <a:cubicBezTo>
                                <a:pt x="17189" y="26923"/>
                                <a:pt x="17174" y="26945"/>
                                <a:pt x="17169" y="26967"/>
                              </a:cubicBezTo>
                              <a:cubicBezTo>
                                <a:pt x="17161" y="27000"/>
                                <a:pt x="17158" y="27034"/>
                                <a:pt x="17158" y="27068"/>
                              </a:cubicBezTo>
                              <a:cubicBezTo>
                                <a:pt x="17158" y="27087"/>
                                <a:pt x="17159" y="27111"/>
                                <a:pt x="17176" y="27125"/>
                              </a:cubicBezTo>
                              <a:cubicBezTo>
                                <a:pt x="17188" y="27135"/>
                                <a:pt x="17211" y="27128"/>
                                <a:pt x="17222" y="27120"/>
                              </a:cubicBezTo>
                              <a:cubicBezTo>
                                <a:pt x="17245" y="27104"/>
                                <a:pt x="17258" y="27077"/>
                                <a:pt x="17268" y="27052"/>
                              </a:cubicBezTo>
                              <a:cubicBezTo>
                                <a:pt x="17282" y="27018"/>
                                <a:pt x="17287" y="26986"/>
                                <a:pt x="17286" y="26949"/>
                              </a:cubicBezTo>
                              <a:cubicBezTo>
                                <a:pt x="17285" y="26929"/>
                                <a:pt x="17282" y="26898"/>
                                <a:pt x="17263" y="26885"/>
                              </a:cubicBezTo>
                              <a:cubicBezTo>
                                <a:pt x="17250" y="26877"/>
                                <a:pt x="17236" y="26894"/>
                                <a:pt x="17229" y="26903"/>
                              </a:cubicBezTo>
                              <a:cubicBezTo>
                                <a:pt x="17223" y="26911"/>
                                <a:pt x="17200" y="26943"/>
                                <a:pt x="17227" y="26926"/>
                              </a:cubicBezTo>
                              <a:cubicBezTo>
                                <a:pt x="17231" y="26923"/>
                                <a:pt x="17234" y="26920"/>
                                <a:pt x="17238" y="2691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58,26871" coordsize="129,259" path="m17233,26871c17217,26878,17211,26890,17201,26905c17189,26923,17174,26945,17169,26967c17161,27000,17158,27034,17158,27068c17158,27087,17159,27111,17176,27125c17188,27135,17211,27128,17222,27120c17245,27104,17258,27077,17268,27052c17282,27018,17287,26986,17286,26949c17285,26929,17282,26898,17263,26885c17250,26877,17236,26894,17229,26903c17223,26911,17200,26943,17227,26926c17231,26923,17234,26920,17238,26917e" stroked="t" o:allowincell="f" style="position:absolute;margin-left:429.45pt;margin-top:22.8pt;width:3.65pt;height:7.3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5455</wp:posOffset>
                </wp:positionH>
                <wp:positionV relativeFrom="paragraph">
                  <wp:posOffset>276860</wp:posOffset>
                </wp:positionV>
                <wp:extent cx="92710" cy="62865"/>
                <wp:effectExtent l="6350" t="6985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6" h="176">
                              <a:moveTo>
                                <a:pt x="17481" y="26835"/>
                              </a:moveTo>
                              <a:cubicBezTo>
                                <a:pt x="17490" y="26850"/>
                                <a:pt x="17489" y="26860"/>
                                <a:pt x="17486" y="26878"/>
                              </a:cubicBezTo>
                              <a:cubicBezTo>
                                <a:pt x="17483" y="26894"/>
                                <a:pt x="17482" y="26913"/>
                                <a:pt x="17477" y="26928"/>
                              </a:cubicBezTo>
                              <a:cubicBezTo>
                                <a:pt x="17472" y="26944"/>
                                <a:pt x="17461" y="26961"/>
                                <a:pt x="17451" y="26974"/>
                              </a:cubicBezTo>
                              <a:cubicBezTo>
                                <a:pt x="17440" y="26988"/>
                                <a:pt x="17426" y="27000"/>
                                <a:pt x="17412" y="27010"/>
                              </a:cubicBezTo>
                              <a:cubicBezTo>
                                <a:pt x="17432" y="27009"/>
                                <a:pt x="17452" y="27008"/>
                                <a:pt x="17472" y="27004"/>
                              </a:cubicBezTo>
                              <a:cubicBezTo>
                                <a:pt x="17501" y="26998"/>
                                <a:pt x="17530" y="26996"/>
                                <a:pt x="17559" y="26992"/>
                              </a:cubicBezTo>
                              <a:cubicBezTo>
                                <a:pt x="17582" y="26989"/>
                                <a:pt x="17605" y="26988"/>
                                <a:pt x="17628" y="26985"/>
                              </a:cubicBezTo>
                              <a:cubicBezTo>
                                <a:pt x="17641" y="26983"/>
                                <a:pt x="17654" y="26983"/>
                                <a:pt x="17667" y="26981"/>
                              </a:cubicBezTo>
                              <a:cubicBezTo>
                                <a:pt x="17664" y="26964"/>
                                <a:pt x="17664" y="26963"/>
                                <a:pt x="17651" y="2695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12,26835" coordsize="256,176" path="m17481,26835c17490,26850,17489,26860,17486,26878c17483,26894,17482,26913,17477,26928c17472,26944,17461,26961,17451,26974c17440,26988,17426,27000,17412,27010c17432,27009,17452,27008,17472,27004c17501,26998,17530,26996,17559,26992c17582,26989,17605,26988,17628,26985c17641,26983,17654,26983,17667,26981c17664,26964,17664,26963,17651,26951e" stroked="t" o:allowincell="f" style="position:absolute;margin-left:436.65pt;margin-top:21.8pt;width:7.25pt;height:4.9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87365</wp:posOffset>
                </wp:positionH>
                <wp:positionV relativeFrom="paragraph">
                  <wp:posOffset>283210</wp:posOffset>
                </wp:positionV>
                <wp:extent cx="29845" cy="102870"/>
                <wp:effectExtent l="7620" t="5080" r="5715" b="698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" h="286">
                              <a:moveTo>
                                <a:pt x="17605" y="26860"/>
                              </a:moveTo>
                              <a:cubicBezTo>
                                <a:pt x="17615" y="26855"/>
                                <a:pt x="17601" y="26884"/>
                                <a:pt x="17596" y="26899"/>
                              </a:cubicBezTo>
                              <a:cubicBezTo>
                                <a:pt x="17587" y="26930"/>
                                <a:pt x="17578" y="26959"/>
                                <a:pt x="17571" y="26990"/>
                              </a:cubicBezTo>
                              <a:cubicBezTo>
                                <a:pt x="17563" y="27022"/>
                                <a:pt x="17553" y="27053"/>
                                <a:pt x="17545" y="27084"/>
                              </a:cubicBezTo>
                              <a:cubicBezTo>
                                <a:pt x="17544" y="27090"/>
                                <a:pt x="17525" y="27134"/>
                                <a:pt x="17527" y="27138"/>
                              </a:cubicBezTo>
                              <a:cubicBezTo>
                                <a:pt x="17527" y="27139"/>
                                <a:pt x="17537" y="27112"/>
                                <a:pt x="17538" y="271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527,26853" coordsize="84,286" path="m17605,26860c17615,26855,17601,26884,17596,26899c17587,26930,17578,26959,17571,26990c17563,27022,17553,27053,17545,27084c17544,27090,17525,27134,17527,27138c17527,27139,17537,27112,17538,27109e" stroked="t" o:allowincell="f" style="position:absolute;margin-left:439.95pt;margin-top:22.3pt;width:2.3pt;height:8.0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29910</wp:posOffset>
                </wp:positionH>
                <wp:positionV relativeFrom="paragraph">
                  <wp:posOffset>349885</wp:posOffset>
                </wp:positionV>
                <wp:extent cx="111760" cy="146050"/>
                <wp:effectExtent l="6350" t="6350" r="6350" b="698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6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1" h="407">
                              <a:moveTo>
                                <a:pt x="17924" y="27049"/>
                              </a:moveTo>
                              <a:cubicBezTo>
                                <a:pt x="17933" y="27047"/>
                                <a:pt x="17936" y="27046"/>
                                <a:pt x="17935" y="27038"/>
                              </a:cubicBezTo>
                              <a:cubicBezTo>
                                <a:pt x="17917" y="27043"/>
                                <a:pt x="17901" y="27052"/>
                                <a:pt x="17885" y="27063"/>
                              </a:cubicBezTo>
                              <a:cubicBezTo>
                                <a:pt x="17871" y="27072"/>
                                <a:pt x="17856" y="27085"/>
                                <a:pt x="17844" y="27097"/>
                              </a:cubicBezTo>
                              <a:cubicBezTo>
                                <a:pt x="17828" y="27114"/>
                                <a:pt x="17815" y="27136"/>
                                <a:pt x="17807" y="27157"/>
                              </a:cubicBezTo>
                              <a:cubicBezTo>
                                <a:pt x="17802" y="27170"/>
                                <a:pt x="17793" y="27199"/>
                                <a:pt x="17807" y="27211"/>
                              </a:cubicBezTo>
                              <a:cubicBezTo>
                                <a:pt x="17821" y="27223"/>
                                <a:pt x="17834" y="27221"/>
                                <a:pt x="17850" y="27214"/>
                              </a:cubicBezTo>
                              <a:cubicBezTo>
                                <a:pt x="17871" y="27206"/>
                                <a:pt x="17894" y="27185"/>
                                <a:pt x="17908" y="27168"/>
                              </a:cubicBezTo>
                              <a:cubicBezTo>
                                <a:pt x="17922" y="27150"/>
                                <a:pt x="17940" y="27126"/>
                                <a:pt x="17947" y="27104"/>
                              </a:cubicBezTo>
                              <a:cubicBezTo>
                                <a:pt x="17952" y="27089"/>
                                <a:pt x="17954" y="27076"/>
                                <a:pt x="17956" y="27061"/>
                              </a:cubicBezTo>
                              <a:cubicBezTo>
                                <a:pt x="17948" y="27079"/>
                                <a:pt x="17944" y="27097"/>
                                <a:pt x="17938" y="27116"/>
                              </a:cubicBezTo>
                              <a:cubicBezTo>
                                <a:pt x="17919" y="27174"/>
                                <a:pt x="17904" y="27232"/>
                                <a:pt x="17883" y="27289"/>
                              </a:cubicBezTo>
                              <a:cubicBezTo>
                                <a:pt x="17872" y="27317"/>
                                <a:pt x="17861" y="27344"/>
                                <a:pt x="17846" y="27371"/>
                              </a:cubicBezTo>
                              <a:cubicBezTo>
                                <a:pt x="17835" y="27392"/>
                                <a:pt x="17823" y="27405"/>
                                <a:pt x="17802" y="27417"/>
                              </a:cubicBezTo>
                              <a:cubicBezTo>
                                <a:pt x="17783" y="27428"/>
                                <a:pt x="17758" y="27433"/>
                                <a:pt x="17736" y="27438"/>
                              </a:cubicBezTo>
                              <a:cubicBezTo>
                                <a:pt x="17714" y="27443"/>
                                <a:pt x="17679" y="27451"/>
                                <a:pt x="17658" y="27440"/>
                              </a:cubicBezTo>
                              <a:cubicBezTo>
                                <a:pt x="17654" y="27437"/>
                                <a:pt x="17650" y="27434"/>
                                <a:pt x="17646" y="2743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646,27038" coordsize="311,407" path="m17924,27049c17933,27047,17936,27046,17935,27038c17917,27043,17901,27052,17885,27063c17871,27072,17856,27085,17844,27097c17828,27114,17815,27136,17807,27157c17802,27170,17793,27199,17807,27211c17821,27223,17834,27221,17850,27214c17871,27206,17894,27185,17908,27168c17922,27150,17940,27126,17947,27104c17952,27089,17954,27076,17956,27061c17948,27079,17944,27097,17938,27116c17919,27174,17904,27232,17883,27289c17872,27317,17861,27344,17846,27371c17835,27392,17823,27405,17802,27417c17783,27428,17758,27433,17736,27438c17714,27443,17679,27451,17658,27440c17654,27437,17650,27434,17646,27431e" stroked="t" o:allowincell="f" style="position:absolute;margin-left:443.3pt;margin-top:27.55pt;width:8.75pt;height:11.4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36010</wp:posOffset>
                </wp:positionH>
                <wp:positionV relativeFrom="paragraph">
                  <wp:posOffset>274320</wp:posOffset>
                </wp:positionV>
                <wp:extent cx="652780" cy="243205"/>
                <wp:effectExtent l="6350" t="7620" r="635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680" cy="24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3" h="677">
                              <a:moveTo>
                                <a:pt x="12220" y="26878"/>
                              </a:moveTo>
                              <a:cubicBezTo>
                                <a:pt x="12200" y="26877"/>
                                <a:pt x="12197" y="26886"/>
                                <a:pt x="12181" y="26903"/>
                              </a:cubicBezTo>
                              <a:cubicBezTo>
                                <a:pt x="12167" y="26918"/>
                                <a:pt x="12159" y="26932"/>
                                <a:pt x="12151" y="26951"/>
                              </a:cubicBezTo>
                              <a:cubicBezTo>
                                <a:pt x="12136" y="26985"/>
                                <a:pt x="12126" y="27013"/>
                                <a:pt x="12117" y="27049"/>
                              </a:cubicBezTo>
                              <a:cubicBezTo>
                                <a:pt x="12110" y="27078"/>
                                <a:pt x="12105" y="27098"/>
                                <a:pt x="12112" y="27127"/>
                              </a:cubicBezTo>
                              <a:cubicBezTo>
                                <a:pt x="12143" y="27125"/>
                                <a:pt x="12154" y="27109"/>
                                <a:pt x="12169" y="27079"/>
                              </a:cubicBezTo>
                              <a:cubicBezTo>
                                <a:pt x="12189" y="27039"/>
                                <a:pt x="12205" y="26997"/>
                                <a:pt x="12215" y="26953"/>
                              </a:cubicBezTo>
                              <a:cubicBezTo>
                                <a:pt x="12221" y="26925"/>
                                <a:pt x="12228" y="26889"/>
                                <a:pt x="12224" y="26860"/>
                              </a:cubicBezTo>
                              <a:cubicBezTo>
                                <a:pt x="12220" y="26849"/>
                                <a:pt x="12219" y="26845"/>
                                <a:pt x="12215" y="26839"/>
                              </a:cubicBezTo>
                              <a:cubicBezTo>
                                <a:pt x="12208" y="26863"/>
                                <a:pt x="12213" y="26873"/>
                                <a:pt x="12218" y="26896"/>
                              </a:cubicBezTo>
                              <a:cubicBezTo>
                                <a:pt x="12219" y="26901"/>
                                <a:pt x="12219" y="26905"/>
                                <a:pt x="12220" y="26910"/>
                              </a:cubicBezTo>
                            </a:path>
                            <a:path w="1813" h="677">
                              <a:moveTo>
                                <a:pt x="12429" y="26990"/>
                              </a:moveTo>
                              <a:cubicBezTo>
                                <a:pt x="12420" y="27008"/>
                                <a:pt x="12423" y="27013"/>
                                <a:pt x="12442" y="27008"/>
                              </a:cubicBezTo>
                              <a:cubicBezTo>
                                <a:pt x="12445" y="27007"/>
                                <a:pt x="12448" y="27007"/>
                                <a:pt x="12451" y="27006"/>
                              </a:cubicBezTo>
                            </a:path>
                            <a:path w="1813" h="677">
                              <a:moveTo>
                                <a:pt x="12649" y="26883"/>
                              </a:moveTo>
                              <a:cubicBezTo>
                                <a:pt x="12636" y="26894"/>
                                <a:pt x="12634" y="26902"/>
                                <a:pt x="12630" y="26919"/>
                              </a:cubicBezTo>
                              <a:cubicBezTo>
                                <a:pt x="12622" y="26955"/>
                                <a:pt x="12618" y="26994"/>
                                <a:pt x="12619" y="27031"/>
                              </a:cubicBezTo>
                              <a:cubicBezTo>
                                <a:pt x="12620" y="27053"/>
                                <a:pt x="12618" y="27081"/>
                                <a:pt x="12640" y="27093"/>
                              </a:cubicBezTo>
                              <a:cubicBezTo>
                                <a:pt x="12656" y="27102"/>
                                <a:pt x="12682" y="27071"/>
                                <a:pt x="12690" y="27061"/>
                              </a:cubicBezTo>
                              <a:cubicBezTo>
                                <a:pt x="12711" y="27035"/>
                                <a:pt x="12726" y="27001"/>
                                <a:pt x="12734" y="26969"/>
                              </a:cubicBezTo>
                              <a:cubicBezTo>
                                <a:pt x="12741" y="26940"/>
                                <a:pt x="12741" y="26908"/>
                                <a:pt x="12729" y="26880"/>
                              </a:cubicBezTo>
                              <a:cubicBezTo>
                                <a:pt x="12722" y="26863"/>
                                <a:pt x="12705" y="26845"/>
                                <a:pt x="12688" y="26839"/>
                              </a:cubicBezTo>
                              <a:cubicBezTo>
                                <a:pt x="12665" y="26831"/>
                                <a:pt x="12666" y="26846"/>
                                <a:pt x="12660" y="26864"/>
                              </a:cubicBezTo>
                            </a:path>
                            <a:path w="1813" h="677">
                              <a:moveTo>
                                <a:pt x="12899" y="26846"/>
                              </a:moveTo>
                              <a:cubicBezTo>
                                <a:pt x="12915" y="26852"/>
                                <a:pt x="12925" y="26845"/>
                                <a:pt x="12942" y="26841"/>
                              </a:cubicBezTo>
                              <a:cubicBezTo>
                                <a:pt x="12958" y="26837"/>
                                <a:pt x="12976" y="26831"/>
                                <a:pt x="12993" y="26830"/>
                              </a:cubicBezTo>
                              <a:cubicBezTo>
                                <a:pt x="13010" y="26829"/>
                                <a:pt x="13023" y="26835"/>
                                <a:pt x="13027" y="26853"/>
                              </a:cubicBezTo>
                              <a:cubicBezTo>
                                <a:pt x="13030" y="26871"/>
                                <a:pt x="13019" y="26889"/>
                                <a:pt x="13013" y="26905"/>
                              </a:cubicBezTo>
                              <a:cubicBezTo>
                                <a:pt x="13005" y="26925"/>
                                <a:pt x="12998" y="26944"/>
                                <a:pt x="12993" y="26965"/>
                              </a:cubicBezTo>
                              <a:cubicBezTo>
                                <a:pt x="12988" y="26983"/>
                                <a:pt x="12992" y="26998"/>
                                <a:pt x="13002" y="27013"/>
                              </a:cubicBezTo>
                              <a:cubicBezTo>
                                <a:pt x="13011" y="27027"/>
                                <a:pt x="13022" y="27040"/>
                                <a:pt x="13032" y="27054"/>
                              </a:cubicBezTo>
                              <a:cubicBezTo>
                                <a:pt x="13043" y="27071"/>
                                <a:pt x="13049" y="27086"/>
                                <a:pt x="13043" y="27106"/>
                              </a:cubicBezTo>
                              <a:cubicBezTo>
                                <a:pt x="13039" y="27120"/>
                                <a:pt x="13027" y="27132"/>
                                <a:pt x="13013" y="27136"/>
                              </a:cubicBezTo>
                              <a:cubicBezTo>
                                <a:pt x="12994" y="27142"/>
                                <a:pt x="12989" y="27140"/>
                                <a:pt x="12970" y="27134"/>
                              </a:cubicBezTo>
                              <a:cubicBezTo>
                                <a:pt x="12968" y="27133"/>
                                <a:pt x="12965" y="27133"/>
                                <a:pt x="12963" y="27132"/>
                              </a:cubicBezTo>
                            </a:path>
                            <a:path w="1813" h="677">
                              <a:moveTo>
                                <a:pt x="13222" y="26901"/>
                              </a:moveTo>
                              <a:cubicBezTo>
                                <a:pt x="13226" y="26887"/>
                                <a:pt x="13231" y="26864"/>
                                <a:pt x="13240" y="26855"/>
                              </a:cubicBezTo>
                              <a:cubicBezTo>
                                <a:pt x="13251" y="26844"/>
                                <a:pt x="13268" y="26831"/>
                                <a:pt x="13284" y="26828"/>
                              </a:cubicBezTo>
                              <a:cubicBezTo>
                                <a:pt x="13302" y="26825"/>
                                <a:pt x="13321" y="26832"/>
                                <a:pt x="13332" y="26846"/>
                              </a:cubicBezTo>
                              <a:cubicBezTo>
                                <a:pt x="13348" y="26865"/>
                                <a:pt x="13348" y="26896"/>
                                <a:pt x="13344" y="26919"/>
                              </a:cubicBezTo>
                              <a:cubicBezTo>
                                <a:pt x="13337" y="26954"/>
                                <a:pt x="13315" y="26990"/>
                                <a:pt x="13293" y="27017"/>
                              </a:cubicBezTo>
                              <a:cubicBezTo>
                                <a:pt x="13274" y="27040"/>
                                <a:pt x="13247" y="27068"/>
                                <a:pt x="13218" y="27079"/>
                              </a:cubicBezTo>
                              <a:cubicBezTo>
                                <a:pt x="13206" y="27081"/>
                                <a:pt x="13203" y="27082"/>
                                <a:pt x="13195" y="27079"/>
                              </a:cubicBezTo>
                              <a:cubicBezTo>
                                <a:pt x="13189" y="27056"/>
                                <a:pt x="13192" y="27045"/>
                                <a:pt x="13215" y="27031"/>
                              </a:cubicBezTo>
                              <a:cubicBezTo>
                                <a:pt x="13235" y="27019"/>
                                <a:pt x="13262" y="27017"/>
                                <a:pt x="13284" y="27024"/>
                              </a:cubicBezTo>
                              <a:cubicBezTo>
                                <a:pt x="13307" y="27031"/>
                                <a:pt x="13327" y="27048"/>
                                <a:pt x="13344" y="27065"/>
                              </a:cubicBezTo>
                              <a:cubicBezTo>
                                <a:pt x="13361" y="27082"/>
                                <a:pt x="13362" y="27086"/>
                                <a:pt x="13383" y="27084"/>
                              </a:cubicBezTo>
                            </a:path>
                            <a:path w="1813" h="677">
                              <a:moveTo>
                                <a:pt x="13463" y="26839"/>
                              </a:moveTo>
                              <a:cubicBezTo>
                                <a:pt x="13463" y="26854"/>
                                <a:pt x="13462" y="26874"/>
                                <a:pt x="13458" y="26887"/>
                              </a:cubicBezTo>
                              <a:cubicBezTo>
                                <a:pt x="13453" y="26905"/>
                                <a:pt x="13445" y="26926"/>
                                <a:pt x="13438" y="26944"/>
                              </a:cubicBezTo>
                              <a:cubicBezTo>
                                <a:pt x="13431" y="26962"/>
                                <a:pt x="13419" y="26976"/>
                                <a:pt x="13410" y="26992"/>
                              </a:cubicBezTo>
                              <a:cubicBezTo>
                                <a:pt x="13408" y="26997"/>
                                <a:pt x="13405" y="27001"/>
                                <a:pt x="13403" y="27006"/>
                              </a:cubicBezTo>
                              <a:cubicBezTo>
                                <a:pt x="13426" y="27007"/>
                                <a:pt x="13442" y="26998"/>
                                <a:pt x="13465" y="26994"/>
                              </a:cubicBezTo>
                              <a:cubicBezTo>
                                <a:pt x="13492" y="26989"/>
                                <a:pt x="13523" y="26983"/>
                                <a:pt x="13550" y="26983"/>
                              </a:cubicBezTo>
                              <a:cubicBezTo>
                                <a:pt x="13569" y="26983"/>
                                <a:pt x="13600" y="26986"/>
                                <a:pt x="13617" y="26994"/>
                              </a:cubicBezTo>
                              <a:cubicBezTo>
                                <a:pt x="13627" y="27002"/>
                                <a:pt x="13631" y="27005"/>
                                <a:pt x="13640" y="27008"/>
                              </a:cubicBezTo>
                            </a:path>
                            <a:path w="1813" h="677">
                              <a:moveTo>
                                <a:pt x="13568" y="26894"/>
                              </a:moveTo>
                              <a:cubicBezTo>
                                <a:pt x="13570" y="26889"/>
                                <a:pt x="13571" y="26885"/>
                                <a:pt x="13573" y="26880"/>
                              </a:cubicBezTo>
                              <a:cubicBezTo>
                                <a:pt x="13568" y="26908"/>
                                <a:pt x="13562" y="26934"/>
                                <a:pt x="13557" y="26962"/>
                              </a:cubicBezTo>
                              <a:cubicBezTo>
                                <a:pt x="13550" y="27002"/>
                                <a:pt x="13546" y="27042"/>
                                <a:pt x="13539" y="27081"/>
                              </a:cubicBezTo>
                              <a:cubicBezTo>
                                <a:pt x="13535" y="27105"/>
                                <a:pt x="13528" y="27129"/>
                                <a:pt x="13527" y="27152"/>
                              </a:cubicBezTo>
                              <a:cubicBezTo>
                                <a:pt x="13527" y="27155"/>
                                <a:pt x="13527" y="27158"/>
                                <a:pt x="13527" y="27161"/>
                              </a:cubicBezTo>
                            </a:path>
                            <a:path w="1813" h="677">
                              <a:moveTo>
                                <a:pt x="13919" y="27036"/>
                              </a:moveTo>
                              <a:cubicBezTo>
                                <a:pt x="13907" y="27033"/>
                                <a:pt x="13904" y="27029"/>
                                <a:pt x="13892" y="27026"/>
                              </a:cubicBezTo>
                              <a:cubicBezTo>
                                <a:pt x="13874" y="27022"/>
                                <a:pt x="13856" y="27023"/>
                                <a:pt x="13839" y="27029"/>
                              </a:cubicBezTo>
                              <a:cubicBezTo>
                                <a:pt x="13821" y="27035"/>
                                <a:pt x="13804" y="27042"/>
                                <a:pt x="13789" y="27054"/>
                              </a:cubicBezTo>
                              <a:cubicBezTo>
                                <a:pt x="13769" y="27070"/>
                                <a:pt x="13759" y="27096"/>
                                <a:pt x="13752" y="27120"/>
                              </a:cubicBezTo>
                              <a:cubicBezTo>
                                <a:pt x="13745" y="27143"/>
                                <a:pt x="13737" y="27172"/>
                                <a:pt x="13750" y="27195"/>
                              </a:cubicBezTo>
                              <a:cubicBezTo>
                                <a:pt x="13763" y="27217"/>
                                <a:pt x="13790" y="27203"/>
                                <a:pt x="13805" y="27191"/>
                              </a:cubicBezTo>
                              <a:cubicBezTo>
                                <a:pt x="13835" y="27168"/>
                                <a:pt x="13856" y="27135"/>
                                <a:pt x="13876" y="27104"/>
                              </a:cubicBezTo>
                              <a:cubicBezTo>
                                <a:pt x="13892" y="27079"/>
                                <a:pt x="13903" y="27057"/>
                                <a:pt x="13910" y="27029"/>
                              </a:cubicBezTo>
                              <a:cubicBezTo>
                                <a:pt x="13911" y="27026"/>
                                <a:pt x="13911" y="27023"/>
                                <a:pt x="13912" y="27020"/>
                              </a:cubicBezTo>
                              <a:cubicBezTo>
                                <a:pt x="13896" y="27043"/>
                                <a:pt x="13896" y="27064"/>
                                <a:pt x="13892" y="27093"/>
                              </a:cubicBezTo>
                              <a:cubicBezTo>
                                <a:pt x="13886" y="27136"/>
                                <a:pt x="13885" y="27180"/>
                                <a:pt x="13878" y="27223"/>
                              </a:cubicBezTo>
                              <a:cubicBezTo>
                                <a:pt x="13871" y="27266"/>
                                <a:pt x="13865" y="27310"/>
                                <a:pt x="13851" y="27351"/>
                              </a:cubicBezTo>
                              <a:cubicBezTo>
                                <a:pt x="13839" y="27386"/>
                                <a:pt x="13819" y="27425"/>
                                <a:pt x="13791" y="27451"/>
                              </a:cubicBezTo>
                              <a:cubicBezTo>
                                <a:pt x="13762" y="27477"/>
                                <a:pt x="13725" y="27491"/>
                                <a:pt x="13688" y="27499"/>
                              </a:cubicBezTo>
                              <a:cubicBezTo>
                                <a:pt x="13652" y="27507"/>
                                <a:pt x="13634" y="27495"/>
                                <a:pt x="13607" y="274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107,26828" coordsize="1813,677" path="m12220,26878c12200,26877,12197,26886,12181,26903c12167,26918,12159,26932,12151,26951c12136,26985,12126,27013,12117,27049c12110,27078,12105,27098,12112,27127c12143,27125,12154,27109,12169,27079c12189,27039,12205,26997,12215,26953c12221,26925,12228,26889,12224,26860c12220,26849,12219,26845,12215,26839c12208,26863,12213,26873,12218,26896c12219,26901,12219,26905,12220,26910em12429,26990c12420,27008,12423,27013,12442,27008c12445,27007,12448,27007,12451,27006em12649,26883c12636,26894,12634,26902,12630,26919c12622,26955,12618,26994,12619,27031c12620,27053,12618,27081,12640,27093c12656,27102,12682,27071,12690,27061c12711,27035,12726,27001,12734,26969c12741,26940,12741,26908,12729,26880c12722,26863,12705,26845,12688,26839c12665,26831,12666,26846,12660,26864em12899,26846c12915,26852,12925,26845,12942,26841c12958,26837,12976,26831,12993,26830c13010,26829,13023,26835,13027,26853c13030,26871,13019,26889,13013,26905c13005,26925,12998,26944,12993,26965c12988,26983,12992,26998,13002,27013c13011,27027,13022,27040,13032,27054c13043,27071,13049,27086,13043,27106c13039,27120,13027,27132,13013,27136c12994,27142,12989,27140,12970,27134c12968,27133,12965,27133,12963,27132em13222,26901c13226,26887,13231,26864,13240,26855c13251,26844,13268,26831,13284,26828c13302,26825,13321,26832,13332,26846c13348,26865,13348,26896,13344,26919c13337,26954,13315,26990,13293,27017c13274,27040,13247,27068,13218,27079c13206,27081,13203,27082,13195,27079c13189,27056,13192,27045,13215,27031c13235,27019,13262,27017,13284,27024c13307,27031,13327,27048,13344,27065c13361,27082,13362,27086,13383,27084em13463,26839c13463,26854,13462,26874,13458,26887c13453,26905,13445,26926,13438,26944c13431,26962,13419,26976,13410,26992c13408,26997,13405,27001,13403,27006c13426,27007,13442,26998,13465,26994c13492,26989,13523,26983,13550,26983c13569,26983,13600,26986,13617,26994c13627,27002,13631,27005,13640,27008em13568,26894c13570,26889,13571,26885,13573,26880c13568,26908,13562,26934,13557,26962c13550,27002,13546,27042,13539,27081c13535,27105,13528,27129,13527,27152c13527,27155,13527,27158,13527,27161em13919,27036c13907,27033,13904,27029,13892,27026c13874,27022,13856,27023,13839,27029c13821,27035,13804,27042,13789,27054c13769,27070,13759,27096,13752,27120c13745,27143,13737,27172,13750,27195c13763,27217,13790,27203,13805,27191c13835,27168,13856,27135,13876,27104c13892,27079,13903,27057,13910,27029c13911,27026,13911,27023,13912,27020c13896,27043,13896,27064,13892,27093c13886,27136,13885,27180,13878,27223c13871,27266,13865,27310,13851,27351c13839,27386,13819,27425,13791,27451c13762,27477,13725,27491,13688,27499c13652,27507,13634,27495,13607,27474e" stroked="t" o:allowincell="f" style="position:absolute;margin-left:286.3pt;margin-top:21.6pt;width:51.35pt;height:19.1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  <w:r>
        <w:br w:type="page"/>
      </w:r>
    </w:p>
    <w:p>
      <w:pPr>
        <w:pStyle w:val="Exam1a"/>
        <w:ind w:left="0" w:hanging="0"/>
        <w:jc w:val="left"/>
        <w:rPr/>
      </w:pPr>
      <w:r>
        <w:rPr>
          <w:b/>
          <w:u w:val="single"/>
        </w:rPr>
        <w:t>The “Weigh the Bob” Activity</w:t>
      </w:r>
    </w:p>
    <w:p>
      <w:pPr>
        <w:pStyle w:val="Exam1a"/>
        <w:ind w:left="0" w:hanging="0"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81785</wp:posOffset>
                </wp:positionH>
                <wp:positionV relativeFrom="paragraph">
                  <wp:posOffset>133985</wp:posOffset>
                </wp:positionV>
                <wp:extent cx="671830" cy="375285"/>
                <wp:effectExtent l="6350" t="7620" r="6985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760" cy="37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6" h="1042">
                              <a:moveTo>
                                <a:pt x="6401" y="3353"/>
                              </a:moveTo>
                              <a:cubicBezTo>
                                <a:pt x="6405" y="3328"/>
                                <a:pt x="6415" y="3334"/>
                                <a:pt x="6436" y="3321"/>
                              </a:cubicBezTo>
                              <a:cubicBezTo>
                                <a:pt x="6452" y="3311"/>
                                <a:pt x="6471" y="3308"/>
                                <a:pt x="6491" y="3307"/>
                              </a:cubicBezTo>
                              <a:cubicBezTo>
                                <a:pt x="6508" y="3306"/>
                                <a:pt x="6543" y="3307"/>
                                <a:pt x="6555" y="3323"/>
                              </a:cubicBezTo>
                              <a:cubicBezTo>
                                <a:pt x="6567" y="3339"/>
                                <a:pt x="6554" y="3361"/>
                                <a:pt x="6546" y="3375"/>
                              </a:cubicBezTo>
                              <a:cubicBezTo>
                                <a:pt x="6533" y="3398"/>
                                <a:pt x="6515" y="3415"/>
                                <a:pt x="6498" y="3435"/>
                              </a:cubicBezTo>
                              <a:cubicBezTo>
                                <a:pt x="6487" y="3448"/>
                                <a:pt x="6483" y="3456"/>
                                <a:pt x="6491" y="3471"/>
                              </a:cubicBezTo>
                              <a:cubicBezTo>
                                <a:pt x="6500" y="3487"/>
                                <a:pt x="6521" y="3500"/>
                                <a:pt x="6534" y="3513"/>
                              </a:cubicBezTo>
                              <a:cubicBezTo>
                                <a:pt x="6546" y="3525"/>
                                <a:pt x="6564" y="3539"/>
                                <a:pt x="6569" y="3556"/>
                              </a:cubicBezTo>
                              <a:cubicBezTo>
                                <a:pt x="6573" y="3572"/>
                                <a:pt x="6564" y="3587"/>
                                <a:pt x="6555" y="3599"/>
                              </a:cubicBezTo>
                              <a:cubicBezTo>
                                <a:pt x="6540" y="3619"/>
                                <a:pt x="6520" y="3633"/>
                                <a:pt x="6498" y="3643"/>
                              </a:cubicBezTo>
                              <a:cubicBezTo>
                                <a:pt x="6474" y="3653"/>
                                <a:pt x="6454" y="3653"/>
                                <a:pt x="6429" y="3654"/>
                              </a:cubicBezTo>
                              <a:cubicBezTo>
                                <a:pt x="6425" y="3654"/>
                                <a:pt x="6421" y="3654"/>
                                <a:pt x="6417" y="3654"/>
                              </a:cubicBezTo>
                            </a:path>
                            <a:path w="1866" h="1042">
                              <a:moveTo>
                                <a:pt x="6761" y="3474"/>
                              </a:moveTo>
                              <a:cubicBezTo>
                                <a:pt x="6757" y="3475"/>
                                <a:pt x="6754" y="3477"/>
                                <a:pt x="6750" y="3478"/>
                              </a:cubicBezTo>
                              <a:cubicBezTo>
                                <a:pt x="6743" y="3461"/>
                                <a:pt x="6748" y="3452"/>
                                <a:pt x="6759" y="3435"/>
                              </a:cubicBezTo>
                              <a:cubicBezTo>
                                <a:pt x="6768" y="3421"/>
                                <a:pt x="6778" y="3409"/>
                                <a:pt x="6793" y="3401"/>
                              </a:cubicBezTo>
                              <a:cubicBezTo>
                                <a:pt x="6816" y="3389"/>
                                <a:pt x="6834" y="3402"/>
                                <a:pt x="6846" y="3423"/>
                              </a:cubicBezTo>
                              <a:cubicBezTo>
                                <a:pt x="6861" y="3450"/>
                                <a:pt x="6863" y="3485"/>
                                <a:pt x="6858" y="3515"/>
                              </a:cubicBezTo>
                              <a:cubicBezTo>
                                <a:pt x="6850" y="3569"/>
                                <a:pt x="6820" y="3623"/>
                                <a:pt x="6787" y="3666"/>
                              </a:cubicBezTo>
                              <a:cubicBezTo>
                                <a:pt x="6771" y="3687"/>
                                <a:pt x="6747" y="3718"/>
                                <a:pt x="6718" y="3720"/>
                              </a:cubicBezTo>
                              <a:cubicBezTo>
                                <a:pt x="6694" y="3722"/>
                                <a:pt x="6706" y="3689"/>
                                <a:pt x="6711" y="3679"/>
                              </a:cubicBezTo>
                              <a:cubicBezTo>
                                <a:pt x="6720" y="3660"/>
                                <a:pt x="6732" y="3644"/>
                                <a:pt x="6754" y="3643"/>
                              </a:cubicBezTo>
                              <a:cubicBezTo>
                                <a:pt x="6775" y="3642"/>
                                <a:pt x="6790" y="3661"/>
                                <a:pt x="6803" y="3675"/>
                              </a:cubicBezTo>
                              <a:cubicBezTo>
                                <a:pt x="6819" y="3692"/>
                                <a:pt x="6833" y="3712"/>
                                <a:pt x="6851" y="3727"/>
                              </a:cubicBezTo>
                              <a:cubicBezTo>
                                <a:pt x="6861" y="3735"/>
                                <a:pt x="6878" y="3751"/>
                                <a:pt x="6892" y="3748"/>
                              </a:cubicBezTo>
                              <a:cubicBezTo>
                                <a:pt x="6904" y="3743"/>
                                <a:pt x="6908" y="3741"/>
                                <a:pt x="6915" y="3736"/>
                              </a:cubicBezTo>
                            </a:path>
                            <a:path w="1866" h="1042">
                              <a:moveTo>
                                <a:pt x="7094" y="3627"/>
                              </a:moveTo>
                              <a:cubicBezTo>
                                <a:pt x="7080" y="3653"/>
                                <a:pt x="7108" y="3609"/>
                                <a:pt x="7110" y="3606"/>
                              </a:cubicBezTo>
                            </a:path>
                            <a:path w="1866" h="1042">
                              <a:moveTo>
                                <a:pt x="7264" y="3455"/>
                              </a:moveTo>
                              <a:cubicBezTo>
                                <a:pt x="7267" y="3454"/>
                                <a:pt x="7270" y="3454"/>
                                <a:pt x="7273" y="3453"/>
                              </a:cubicBezTo>
                              <a:cubicBezTo>
                                <a:pt x="7269" y="3468"/>
                                <a:pt x="7260" y="3480"/>
                                <a:pt x="7252" y="3494"/>
                              </a:cubicBezTo>
                              <a:cubicBezTo>
                                <a:pt x="7246" y="3505"/>
                                <a:pt x="7230" y="3527"/>
                                <a:pt x="7231" y="3540"/>
                              </a:cubicBezTo>
                              <a:cubicBezTo>
                                <a:pt x="7234" y="3563"/>
                                <a:pt x="7260" y="3558"/>
                                <a:pt x="7277" y="3558"/>
                              </a:cubicBezTo>
                              <a:cubicBezTo>
                                <a:pt x="7311" y="3558"/>
                                <a:pt x="7344" y="3555"/>
                                <a:pt x="7378" y="3549"/>
                              </a:cubicBezTo>
                              <a:cubicBezTo>
                                <a:pt x="7409" y="3544"/>
                                <a:pt x="7440" y="3541"/>
                                <a:pt x="7470" y="3535"/>
                              </a:cubicBezTo>
                              <a:cubicBezTo>
                                <a:pt x="7492" y="3530"/>
                                <a:pt x="7507" y="3528"/>
                                <a:pt x="7511" y="3510"/>
                              </a:cubicBezTo>
                            </a:path>
                            <a:path w="1866" h="1042">
                              <a:moveTo>
                                <a:pt x="7422" y="3394"/>
                              </a:moveTo>
                              <a:cubicBezTo>
                                <a:pt x="7415" y="3422"/>
                                <a:pt x="7416" y="3448"/>
                                <a:pt x="7413" y="3476"/>
                              </a:cubicBezTo>
                              <a:cubicBezTo>
                                <a:pt x="7407" y="3524"/>
                                <a:pt x="7402" y="3573"/>
                                <a:pt x="7392" y="3620"/>
                              </a:cubicBezTo>
                              <a:cubicBezTo>
                                <a:pt x="7384" y="3656"/>
                                <a:pt x="7376" y="3692"/>
                                <a:pt x="7371" y="3729"/>
                              </a:cubicBezTo>
                              <a:cubicBezTo>
                                <a:pt x="7371" y="3731"/>
                                <a:pt x="7371" y="3734"/>
                                <a:pt x="7371" y="3736"/>
                              </a:cubicBezTo>
                            </a:path>
                            <a:path w="1866" h="1042">
                              <a:moveTo>
                                <a:pt x="7851" y="3604"/>
                              </a:moveTo>
                              <a:cubicBezTo>
                                <a:pt x="7844" y="3588"/>
                                <a:pt x="7842" y="3576"/>
                                <a:pt x="7828" y="3563"/>
                              </a:cubicBezTo>
                              <a:cubicBezTo>
                                <a:pt x="7815" y="3551"/>
                                <a:pt x="7801" y="3545"/>
                                <a:pt x="7784" y="3544"/>
                              </a:cubicBezTo>
                              <a:cubicBezTo>
                                <a:pt x="7770" y="3543"/>
                                <a:pt x="7756" y="3549"/>
                                <a:pt x="7745" y="3556"/>
                              </a:cubicBezTo>
                              <a:cubicBezTo>
                                <a:pt x="7729" y="3566"/>
                                <a:pt x="7720" y="3577"/>
                                <a:pt x="7711" y="3592"/>
                              </a:cubicBezTo>
                              <a:cubicBezTo>
                                <a:pt x="7703" y="3606"/>
                                <a:pt x="7698" y="3621"/>
                                <a:pt x="7702" y="3638"/>
                              </a:cubicBezTo>
                              <a:cubicBezTo>
                                <a:pt x="7705" y="3651"/>
                                <a:pt x="7722" y="3664"/>
                                <a:pt x="7734" y="3668"/>
                              </a:cubicBezTo>
                              <a:cubicBezTo>
                                <a:pt x="7751" y="3673"/>
                                <a:pt x="7766" y="3671"/>
                                <a:pt x="7780" y="3661"/>
                              </a:cubicBezTo>
                              <a:cubicBezTo>
                                <a:pt x="7796" y="3650"/>
                                <a:pt x="7804" y="3633"/>
                                <a:pt x="7812" y="3615"/>
                              </a:cubicBezTo>
                              <a:cubicBezTo>
                                <a:pt x="7818" y="3601"/>
                                <a:pt x="7822" y="3587"/>
                                <a:pt x="7825" y="3572"/>
                              </a:cubicBezTo>
                              <a:cubicBezTo>
                                <a:pt x="7825" y="3639"/>
                                <a:pt x="7829" y="3707"/>
                                <a:pt x="7821" y="3773"/>
                              </a:cubicBezTo>
                              <a:cubicBezTo>
                                <a:pt x="7819" y="3793"/>
                                <a:pt x="7815" y="3814"/>
                                <a:pt x="7803" y="3830"/>
                              </a:cubicBezTo>
                              <a:cubicBezTo>
                                <a:pt x="7793" y="3844"/>
                                <a:pt x="7777" y="3848"/>
                                <a:pt x="7761" y="3851"/>
                              </a:cubicBezTo>
                              <a:cubicBezTo>
                                <a:pt x="7738" y="3855"/>
                                <a:pt x="7713" y="3854"/>
                                <a:pt x="7690" y="3851"/>
                              </a:cubicBezTo>
                              <a:cubicBezTo>
                                <a:pt x="7671" y="3848"/>
                                <a:pt x="7654" y="3846"/>
                                <a:pt x="7637" y="3837"/>
                              </a:cubicBezTo>
                            </a:path>
                            <a:path w="1866" h="1042">
                              <a:moveTo>
                                <a:pt x="7167" y="4020"/>
                              </a:moveTo>
                              <a:cubicBezTo>
                                <a:pt x="7179" y="4026"/>
                                <a:pt x="7171" y="4036"/>
                                <a:pt x="7163" y="4051"/>
                              </a:cubicBezTo>
                              <a:cubicBezTo>
                                <a:pt x="7153" y="4071"/>
                                <a:pt x="7138" y="4091"/>
                                <a:pt x="7124" y="4109"/>
                              </a:cubicBezTo>
                              <a:cubicBezTo>
                                <a:pt x="7109" y="4128"/>
                                <a:pt x="7091" y="4144"/>
                                <a:pt x="7073" y="4159"/>
                              </a:cubicBezTo>
                              <a:cubicBezTo>
                                <a:pt x="7063" y="4167"/>
                                <a:pt x="7060" y="4170"/>
                                <a:pt x="7053" y="4175"/>
                              </a:cubicBezTo>
                              <a:cubicBezTo>
                                <a:pt x="7080" y="4180"/>
                                <a:pt x="7103" y="4176"/>
                                <a:pt x="7131" y="4175"/>
                              </a:cubicBezTo>
                              <a:cubicBezTo>
                                <a:pt x="7171" y="4174"/>
                                <a:pt x="7210" y="4170"/>
                                <a:pt x="7250" y="4168"/>
                              </a:cubicBezTo>
                              <a:cubicBezTo>
                                <a:pt x="7281" y="4166"/>
                                <a:pt x="7312" y="4163"/>
                                <a:pt x="7342" y="4159"/>
                              </a:cubicBezTo>
                              <a:cubicBezTo>
                                <a:pt x="7360" y="4156"/>
                                <a:pt x="7367" y="4157"/>
                                <a:pt x="7344" y="4157"/>
                              </a:cubicBezTo>
                            </a:path>
                            <a:path w="1866" h="1042">
                              <a:moveTo>
                                <a:pt x="7254" y="4022"/>
                              </a:moveTo>
                              <a:cubicBezTo>
                                <a:pt x="7252" y="4054"/>
                                <a:pt x="7247" y="4083"/>
                                <a:pt x="7245" y="4115"/>
                              </a:cubicBezTo>
                              <a:cubicBezTo>
                                <a:pt x="7242" y="4158"/>
                                <a:pt x="7240" y="4202"/>
                                <a:pt x="7238" y="4246"/>
                              </a:cubicBezTo>
                              <a:cubicBezTo>
                                <a:pt x="7237" y="4277"/>
                                <a:pt x="7238" y="4306"/>
                                <a:pt x="7238" y="4337"/>
                              </a:cubicBezTo>
                              <a:cubicBezTo>
                                <a:pt x="7238" y="4341"/>
                                <a:pt x="7238" y="4344"/>
                                <a:pt x="7238" y="4348"/>
                              </a:cubicBezTo>
                            </a:path>
                            <a:path w="1866" h="1042">
                              <a:moveTo>
                                <a:pt x="7743" y="4113"/>
                              </a:moveTo>
                              <a:cubicBezTo>
                                <a:pt x="7725" y="4114"/>
                                <a:pt x="7713" y="4116"/>
                                <a:pt x="7699" y="4120"/>
                              </a:cubicBezTo>
                              <a:cubicBezTo>
                                <a:pt x="7679" y="4126"/>
                                <a:pt x="7671" y="4132"/>
                                <a:pt x="7656" y="4145"/>
                              </a:cubicBezTo>
                              <a:cubicBezTo>
                                <a:pt x="7640" y="4159"/>
                                <a:pt x="7630" y="4178"/>
                                <a:pt x="7626" y="4200"/>
                              </a:cubicBezTo>
                              <a:cubicBezTo>
                                <a:pt x="7621" y="4226"/>
                                <a:pt x="7626" y="4246"/>
                                <a:pt x="7647" y="4262"/>
                              </a:cubicBezTo>
                              <a:cubicBezTo>
                                <a:pt x="7673" y="4281"/>
                                <a:pt x="7698" y="4275"/>
                                <a:pt x="7727" y="4273"/>
                              </a:cubicBezTo>
                              <a:cubicBezTo>
                                <a:pt x="7764" y="4271"/>
                                <a:pt x="7783" y="4261"/>
                                <a:pt x="7814" y="4241"/>
                              </a:cubicBezTo>
                            </a:path>
                            <a:path w="1866" h="1042">
                              <a:moveTo>
                                <a:pt x="7832" y="4170"/>
                              </a:moveTo>
                              <a:cubicBezTo>
                                <a:pt x="7830" y="4183"/>
                                <a:pt x="7824" y="4200"/>
                                <a:pt x="7823" y="4211"/>
                              </a:cubicBezTo>
                              <a:cubicBezTo>
                                <a:pt x="7822" y="4227"/>
                                <a:pt x="7823" y="4245"/>
                                <a:pt x="7823" y="4262"/>
                              </a:cubicBezTo>
                              <a:cubicBezTo>
                                <a:pt x="7823" y="4273"/>
                                <a:pt x="7823" y="4277"/>
                                <a:pt x="7825" y="4284"/>
                              </a:cubicBezTo>
                              <a:cubicBezTo>
                                <a:pt x="7833" y="4265"/>
                                <a:pt x="7838" y="4244"/>
                                <a:pt x="7846" y="4225"/>
                              </a:cubicBezTo>
                              <a:cubicBezTo>
                                <a:pt x="7855" y="4205"/>
                                <a:pt x="7859" y="4195"/>
                                <a:pt x="7878" y="4186"/>
                              </a:cubicBezTo>
                              <a:cubicBezTo>
                                <a:pt x="7890" y="4197"/>
                                <a:pt x="7901" y="4209"/>
                                <a:pt x="7906" y="4225"/>
                              </a:cubicBezTo>
                              <a:cubicBezTo>
                                <a:pt x="7909" y="4235"/>
                                <a:pt x="7910" y="4245"/>
                                <a:pt x="7913" y="4255"/>
                              </a:cubicBezTo>
                              <a:cubicBezTo>
                                <a:pt x="7930" y="4233"/>
                                <a:pt x="7942" y="4209"/>
                                <a:pt x="7961" y="4189"/>
                              </a:cubicBezTo>
                              <a:cubicBezTo>
                                <a:pt x="7978" y="4171"/>
                                <a:pt x="7986" y="4162"/>
                                <a:pt x="8004" y="4186"/>
                              </a:cubicBezTo>
                              <a:cubicBezTo>
                                <a:pt x="8017" y="4203"/>
                                <a:pt x="8020" y="4232"/>
                                <a:pt x="8025" y="4252"/>
                              </a:cubicBezTo>
                              <a:cubicBezTo>
                                <a:pt x="8030" y="4273"/>
                                <a:pt x="8037" y="4290"/>
                                <a:pt x="8043" y="4310"/>
                              </a:cubicBezTo>
                              <a:cubicBezTo>
                                <a:pt x="8044" y="4313"/>
                                <a:pt x="8045" y="4316"/>
                                <a:pt x="8046" y="4319"/>
                              </a:cubicBezTo>
                            </a:path>
                            <a:path w="1866" h="1042">
                              <a:moveTo>
                                <a:pt x="8142" y="3926"/>
                              </a:moveTo>
                              <a:cubicBezTo>
                                <a:pt x="8160" y="3917"/>
                                <a:pt x="8176" y="3910"/>
                                <a:pt x="8195" y="3905"/>
                              </a:cubicBezTo>
                              <a:cubicBezTo>
                                <a:pt x="8205" y="3902"/>
                                <a:pt x="8233" y="3895"/>
                                <a:pt x="8243" y="3903"/>
                              </a:cubicBezTo>
                              <a:cubicBezTo>
                                <a:pt x="8261" y="3918"/>
                                <a:pt x="8246" y="3936"/>
                                <a:pt x="8238" y="3951"/>
                              </a:cubicBezTo>
                              <a:cubicBezTo>
                                <a:pt x="8229" y="3969"/>
                                <a:pt x="8218" y="3986"/>
                                <a:pt x="8211" y="4004"/>
                              </a:cubicBezTo>
                              <a:cubicBezTo>
                                <a:pt x="8203" y="4025"/>
                                <a:pt x="8214" y="4031"/>
                                <a:pt x="8229" y="4045"/>
                              </a:cubicBezTo>
                              <a:cubicBezTo>
                                <a:pt x="8240" y="4055"/>
                                <a:pt x="8252" y="4062"/>
                                <a:pt x="8261" y="4074"/>
                              </a:cubicBezTo>
                              <a:cubicBezTo>
                                <a:pt x="8269" y="4085"/>
                                <a:pt x="8268" y="4100"/>
                                <a:pt x="8261" y="4111"/>
                              </a:cubicBezTo>
                              <a:cubicBezTo>
                                <a:pt x="8247" y="4132"/>
                                <a:pt x="8236" y="4135"/>
                                <a:pt x="8215" y="4143"/>
                              </a:cubicBezTo>
                              <a:cubicBezTo>
                                <a:pt x="8199" y="4149"/>
                                <a:pt x="8186" y="4156"/>
                                <a:pt x="8169" y="41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401,3307" coordsize="1866,1042" path="m6401,3353c6405,3328,6415,3334,6436,3321c6452,3311,6471,3308,6491,3307c6508,3306,6543,3307,6555,3323c6567,3339,6554,3361,6546,3375c6533,3398,6515,3415,6498,3435c6487,3448,6483,3456,6491,3471c6500,3487,6521,3500,6534,3513c6546,3525,6564,3539,6569,3556c6573,3572,6564,3587,6555,3599c6540,3619,6520,3633,6498,3643c6474,3653,6454,3653,6429,3654c6425,3654,6421,3654,6417,3654em6761,3474c6757,3475,6754,3477,6750,3478c6743,3461,6748,3452,6759,3435c6768,3421,6778,3409,6793,3401c6816,3389,6834,3402,6846,3423c6861,3450,6863,3485,6858,3515c6850,3569,6820,3623,6787,3666c6771,3687,6747,3718,6718,3720c6694,3722,6706,3689,6711,3679c6720,3660,6732,3644,6754,3643c6775,3642,6790,3661,6803,3675c6819,3692,6833,3712,6851,3727c6861,3735,6878,3751,6892,3748c6904,3743,6908,3741,6915,3736em7094,3627c7080,3653,7108,3609,7110,3606em7264,3455c7267,3454,7270,3454,7273,3453c7269,3468,7260,3480,7252,3494c7246,3505,7230,3527,7231,3540c7234,3563,7260,3558,7277,3558c7311,3558,7344,3555,7378,3549c7409,3544,7440,3541,7470,3535c7492,3530,7507,3528,7511,3510em7422,3394c7415,3422,7416,3448,7413,3476c7407,3524,7402,3573,7392,3620c7384,3656,7376,3692,7371,3729c7371,3731,7371,3734,7371,3736em7851,3604c7844,3588,7842,3576,7828,3563c7815,3551,7801,3545,7784,3544c7770,3543,7756,3549,7745,3556c7729,3566,7720,3577,7711,3592c7703,3606,7698,3621,7702,3638c7705,3651,7722,3664,7734,3668c7751,3673,7766,3671,7780,3661c7796,3650,7804,3633,7812,3615c7818,3601,7822,3587,7825,3572c7825,3639,7829,3707,7821,3773c7819,3793,7815,3814,7803,3830c7793,3844,7777,3848,7761,3851c7738,3855,7713,3854,7690,3851c7671,3848,7654,3846,7637,3837em7167,4020c7179,4026,7171,4036,7163,4051c7153,4071,7138,4091,7124,4109c7109,4128,7091,4144,7073,4159c7063,4167,7060,4170,7053,4175c7080,4180,7103,4176,7131,4175c7171,4174,7210,4170,7250,4168c7281,4166,7312,4163,7342,4159c7360,4156,7367,4157,7344,4157em7254,4022c7252,4054,7247,4083,7245,4115c7242,4158,7240,4202,7238,4246c7237,4277,7238,4306,7238,4337c7238,4341,7238,4344,7238,4348em7743,4113c7725,4114,7713,4116,7699,4120c7679,4126,7671,4132,7656,4145c7640,4159,7630,4178,7626,4200c7621,4226,7626,4246,7647,4262c7673,4281,7698,4275,7727,4273c7764,4271,7783,4261,7814,4241em7832,4170c7830,4183,7824,4200,7823,4211c7822,4227,7823,4245,7823,4262c7823,4273,7823,4277,7825,4284c7833,4265,7838,4244,7846,4225c7855,4205,7859,4195,7878,4186c7890,4197,7901,4209,7906,4225c7909,4235,7910,4245,7913,4255c7930,4233,7942,4209,7961,4189c7978,4171,7986,4162,8004,4186c8017,4203,8020,4232,8025,4252c8030,4273,8037,4290,8043,4310c8044,4313,8045,4316,8046,4319em8142,3926c8160,3917,8176,3910,8195,3905c8205,3902,8233,3895,8243,3903c8261,3918,8246,3936,8238,3951c8229,3969,8218,3986,8211,4004c8203,4025,8214,4031,8229,4045c8240,4055,8252,4062,8261,4074c8269,4085,8268,4100,8261,4111c8247,4132,8236,4135,8215,4143c8199,4149,8186,4156,8169,4161e" stroked="t" o:allowincell="f" style="position:absolute;margin-left:124.55pt;margin-top:10.55pt;width:52.85pt;height:29.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left"/>
        <w:rPr/>
      </w:pPr>
      <w:r>
        <w:rPr>
          <w:sz w:val="28"/>
          <w:szCs w:val="28"/>
        </w:rPr>
        <w:t xml:space="preserve">Mass of bob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………….</w:t>
      </w:r>
    </w:p>
    <w:p>
      <w:pPr>
        <w:pStyle w:val="Exam1a"/>
        <w:ind w:left="0" w:hanging="0"/>
        <w:jc w:val="lef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84550</wp:posOffset>
                </wp:positionH>
                <wp:positionV relativeFrom="paragraph">
                  <wp:posOffset>157480</wp:posOffset>
                </wp:positionV>
                <wp:extent cx="497840" cy="250190"/>
                <wp:effectExtent l="6350" t="5715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880" cy="250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84" h="695">
                              <a:moveTo>
                                <a:pt x="11488" y="4392"/>
                              </a:moveTo>
                              <a:cubicBezTo>
                                <a:pt x="11474" y="4390"/>
                                <a:pt x="11479" y="4412"/>
                                <a:pt x="11477" y="4431"/>
                              </a:cubicBezTo>
                              <a:cubicBezTo>
                                <a:pt x="11472" y="4475"/>
                                <a:pt x="11463" y="4522"/>
                                <a:pt x="11452" y="4565"/>
                              </a:cubicBezTo>
                              <a:cubicBezTo>
                                <a:pt x="11442" y="4604"/>
                                <a:pt x="11429" y="4641"/>
                                <a:pt x="11419" y="4680"/>
                              </a:cubicBezTo>
                              <a:cubicBezTo>
                                <a:pt x="11415" y="4697"/>
                                <a:pt x="11409" y="4747"/>
                                <a:pt x="11408" y="4730"/>
                              </a:cubicBezTo>
                              <a:cubicBezTo>
                                <a:pt x="11408" y="4716"/>
                                <a:pt x="11407" y="4712"/>
                                <a:pt x="11413" y="4705"/>
                              </a:cubicBezTo>
                            </a:path>
                            <a:path w="1384" h="695">
                              <a:moveTo>
                                <a:pt x="11649" y="4433"/>
                              </a:moveTo>
                              <a:cubicBezTo>
                                <a:pt x="11653" y="4454"/>
                                <a:pt x="11648" y="4462"/>
                                <a:pt x="11640" y="4481"/>
                              </a:cubicBezTo>
                              <a:cubicBezTo>
                                <a:pt x="11632" y="4500"/>
                                <a:pt x="11626" y="4519"/>
                                <a:pt x="11624" y="4540"/>
                              </a:cubicBezTo>
                              <a:cubicBezTo>
                                <a:pt x="11622" y="4562"/>
                                <a:pt x="11627" y="4572"/>
                                <a:pt x="11644" y="4584"/>
                              </a:cubicBezTo>
                              <a:cubicBezTo>
                                <a:pt x="11669" y="4602"/>
                                <a:pt x="11699" y="4613"/>
                                <a:pt x="11722" y="4634"/>
                              </a:cubicBezTo>
                              <a:cubicBezTo>
                                <a:pt x="11738" y="4649"/>
                                <a:pt x="11753" y="4672"/>
                                <a:pt x="11747" y="4696"/>
                              </a:cubicBezTo>
                              <a:cubicBezTo>
                                <a:pt x="11742" y="4718"/>
                                <a:pt x="11719" y="4741"/>
                                <a:pt x="11702" y="4753"/>
                              </a:cubicBezTo>
                              <a:cubicBezTo>
                                <a:pt x="11676" y="4772"/>
                                <a:pt x="11652" y="4777"/>
                                <a:pt x="11621" y="4769"/>
                              </a:cubicBezTo>
                              <a:cubicBezTo>
                                <a:pt x="11602" y="4762"/>
                                <a:pt x="11596" y="4759"/>
                                <a:pt x="11587" y="4748"/>
                              </a:cubicBezTo>
                            </a:path>
                            <a:path w="1384" h="695">
                              <a:moveTo>
                                <a:pt x="11626" y="4515"/>
                              </a:moveTo>
                              <a:cubicBezTo>
                                <a:pt x="11642" y="4521"/>
                                <a:pt x="11661" y="4522"/>
                                <a:pt x="11681" y="4520"/>
                              </a:cubicBezTo>
                              <a:cubicBezTo>
                                <a:pt x="11715" y="4517"/>
                                <a:pt x="11751" y="4513"/>
                                <a:pt x="11784" y="4506"/>
                              </a:cubicBezTo>
                              <a:cubicBezTo>
                                <a:pt x="11810" y="4500"/>
                                <a:pt x="11836" y="4490"/>
                                <a:pt x="11862" y="4483"/>
                              </a:cubicBezTo>
                            </a:path>
                            <a:path w="1384" h="695">
                              <a:moveTo>
                                <a:pt x="11956" y="4483"/>
                              </a:moveTo>
                              <a:cubicBezTo>
                                <a:pt x="11955" y="4502"/>
                                <a:pt x="11968" y="4493"/>
                                <a:pt x="11986" y="4488"/>
                              </a:cubicBezTo>
                              <a:cubicBezTo>
                                <a:pt x="12002" y="4484"/>
                                <a:pt x="12019" y="4480"/>
                                <a:pt x="12036" y="4481"/>
                              </a:cubicBezTo>
                              <a:cubicBezTo>
                                <a:pt x="12059" y="4483"/>
                                <a:pt x="12056" y="4504"/>
                                <a:pt x="12048" y="4520"/>
                              </a:cubicBezTo>
                              <a:cubicBezTo>
                                <a:pt x="12034" y="4547"/>
                                <a:pt x="12015" y="4573"/>
                                <a:pt x="12000" y="4600"/>
                              </a:cubicBezTo>
                              <a:cubicBezTo>
                                <a:pt x="11987" y="4624"/>
                                <a:pt x="11978" y="4648"/>
                                <a:pt x="11984" y="4675"/>
                              </a:cubicBezTo>
                              <a:cubicBezTo>
                                <a:pt x="11988" y="4692"/>
                                <a:pt x="12000" y="4708"/>
                                <a:pt x="12011" y="4721"/>
                              </a:cubicBezTo>
                              <a:cubicBezTo>
                                <a:pt x="12026" y="4739"/>
                                <a:pt x="12031" y="4749"/>
                                <a:pt x="12020" y="4771"/>
                              </a:cubicBezTo>
                              <a:cubicBezTo>
                                <a:pt x="12010" y="4793"/>
                                <a:pt x="11990" y="4807"/>
                                <a:pt x="11970" y="4819"/>
                              </a:cubicBezTo>
                              <a:cubicBezTo>
                                <a:pt x="11947" y="4833"/>
                                <a:pt x="11926" y="4848"/>
                                <a:pt x="11901" y="4858"/>
                              </a:cubicBezTo>
                              <a:cubicBezTo>
                                <a:pt x="11889" y="4861"/>
                                <a:pt x="11887" y="4863"/>
                                <a:pt x="11880" y="4860"/>
                              </a:cubicBezTo>
                            </a:path>
                            <a:path w="1384" h="695">
                              <a:moveTo>
                                <a:pt x="12188" y="4702"/>
                              </a:moveTo>
                              <a:cubicBezTo>
                                <a:pt x="12188" y="4714"/>
                                <a:pt x="12187" y="4716"/>
                                <a:pt x="12176" y="4702"/>
                              </a:cubicBezTo>
                            </a:path>
                            <a:path w="1384" h="695">
                              <a:moveTo>
                                <a:pt x="12374" y="4527"/>
                              </a:moveTo>
                              <a:cubicBezTo>
                                <a:pt x="12361" y="4527"/>
                                <a:pt x="12351" y="4525"/>
                                <a:pt x="12339" y="4524"/>
                              </a:cubicBezTo>
                              <a:cubicBezTo>
                                <a:pt x="12357" y="4532"/>
                                <a:pt x="12370" y="4531"/>
                                <a:pt x="12390" y="4531"/>
                              </a:cubicBezTo>
                              <a:cubicBezTo>
                                <a:pt x="12417" y="4531"/>
                                <a:pt x="12447" y="4530"/>
                                <a:pt x="12474" y="4527"/>
                              </a:cubicBezTo>
                              <a:cubicBezTo>
                                <a:pt x="12487" y="4525"/>
                                <a:pt x="12497" y="4524"/>
                                <a:pt x="12511" y="4524"/>
                              </a:cubicBezTo>
                              <a:cubicBezTo>
                                <a:pt x="12504" y="4543"/>
                                <a:pt x="12494" y="4560"/>
                                <a:pt x="12486" y="4579"/>
                              </a:cubicBezTo>
                              <a:cubicBezTo>
                                <a:pt x="12471" y="4614"/>
                                <a:pt x="12458" y="4648"/>
                                <a:pt x="12445" y="4684"/>
                              </a:cubicBezTo>
                              <a:cubicBezTo>
                                <a:pt x="12432" y="4721"/>
                                <a:pt x="12419" y="4758"/>
                                <a:pt x="12410" y="4796"/>
                              </a:cubicBezTo>
                              <a:cubicBezTo>
                                <a:pt x="12406" y="4813"/>
                                <a:pt x="12399" y="4837"/>
                                <a:pt x="12401" y="4855"/>
                              </a:cubicBezTo>
                              <a:cubicBezTo>
                                <a:pt x="12403" y="4879"/>
                                <a:pt x="12407" y="4842"/>
                                <a:pt x="12410" y="4835"/>
                              </a:cubicBezTo>
                            </a:path>
                            <a:path w="1384" h="695">
                              <a:moveTo>
                                <a:pt x="12750" y="4721"/>
                              </a:moveTo>
                              <a:cubicBezTo>
                                <a:pt x="12752" y="4702"/>
                                <a:pt x="12737" y="4694"/>
                                <a:pt x="12715" y="4691"/>
                              </a:cubicBezTo>
                              <a:cubicBezTo>
                                <a:pt x="12700" y="4689"/>
                                <a:pt x="12686" y="4693"/>
                                <a:pt x="12674" y="4702"/>
                              </a:cubicBezTo>
                              <a:cubicBezTo>
                                <a:pt x="12656" y="4715"/>
                                <a:pt x="12646" y="4733"/>
                                <a:pt x="12644" y="4755"/>
                              </a:cubicBezTo>
                              <a:cubicBezTo>
                                <a:pt x="12641" y="4784"/>
                                <a:pt x="12664" y="4796"/>
                                <a:pt x="12690" y="4796"/>
                              </a:cubicBezTo>
                              <a:cubicBezTo>
                                <a:pt x="12719" y="4796"/>
                                <a:pt x="12752" y="4777"/>
                                <a:pt x="12770" y="4755"/>
                              </a:cubicBezTo>
                              <a:cubicBezTo>
                                <a:pt x="12781" y="4742"/>
                                <a:pt x="12789" y="4726"/>
                                <a:pt x="12791" y="4709"/>
                              </a:cubicBezTo>
                              <a:cubicBezTo>
                                <a:pt x="12791" y="4707"/>
                                <a:pt x="12791" y="4704"/>
                                <a:pt x="12791" y="4702"/>
                              </a:cubicBezTo>
                              <a:cubicBezTo>
                                <a:pt x="12789" y="4721"/>
                                <a:pt x="12785" y="4740"/>
                                <a:pt x="12784" y="4759"/>
                              </a:cubicBezTo>
                              <a:cubicBezTo>
                                <a:pt x="12782" y="4799"/>
                                <a:pt x="12782" y="4839"/>
                                <a:pt x="12779" y="4878"/>
                              </a:cubicBezTo>
                              <a:cubicBezTo>
                                <a:pt x="12776" y="4914"/>
                                <a:pt x="12775" y="4954"/>
                                <a:pt x="12761" y="4988"/>
                              </a:cubicBezTo>
                              <a:cubicBezTo>
                                <a:pt x="12748" y="5020"/>
                                <a:pt x="12727" y="5041"/>
                                <a:pt x="12699" y="5059"/>
                              </a:cubicBezTo>
                              <a:cubicBezTo>
                                <a:pt x="12670" y="5078"/>
                                <a:pt x="12635" y="5083"/>
                                <a:pt x="12601" y="5079"/>
                              </a:cubicBezTo>
                              <a:cubicBezTo>
                                <a:pt x="12593" y="5078"/>
                                <a:pt x="12586" y="5076"/>
                                <a:pt x="12578" y="507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08,4387" coordsize="1384,695" path="m11488,4392c11474,4390,11479,4412,11477,4431c11472,4475,11463,4522,11452,4565c11442,4604,11429,4641,11419,4680c11415,4697,11409,4747,11408,4730c11408,4716,11407,4712,11413,4705em11649,4433c11653,4454,11648,4462,11640,4481c11632,4500,11626,4519,11624,4540c11622,4562,11627,4572,11644,4584c11669,4602,11699,4613,11722,4634c11738,4649,11753,4672,11747,4696c11742,4718,11719,4741,11702,4753c11676,4772,11652,4777,11621,4769c11602,4762,11596,4759,11587,4748em11626,4515c11642,4521,11661,4522,11681,4520c11715,4517,11751,4513,11784,4506c11810,4500,11836,4490,11862,4483em11956,4483c11955,4502,11968,4493,11986,4488c12002,4484,12019,4480,12036,4481c12059,4483,12056,4504,12048,4520c12034,4547,12015,4573,12000,4600c11987,4624,11978,4648,11984,4675c11988,4692,12000,4708,12011,4721c12026,4739,12031,4749,12020,4771c12010,4793,11990,4807,11970,4819c11947,4833,11926,4848,11901,4858c11889,4861,11887,4863,11880,4860em12188,4702c12188,4714,12187,4716,12176,4702em12374,4527c12361,4527,12351,4525,12339,4524c12357,4532,12370,4531,12390,4531c12417,4531,12447,4530,12474,4527c12487,4525,12497,4524,12511,4524c12504,4543,12494,4560,12486,4579c12471,4614,12458,4648,12445,4684c12432,4721,12419,4758,12410,4796c12406,4813,12399,4837,12401,4855c12403,4879,12407,4842,12410,4835em12750,4721c12752,4702,12737,4694,12715,4691c12700,4689,12686,4693,12674,4702c12656,4715,12646,4733,12644,4755c12641,4784,12664,4796,12690,4796c12719,4796,12752,4777,12770,4755c12781,4742,12789,4726,12791,4709c12791,4707,12791,4704,12791,4702c12789,4721,12785,4740,12784,4759c12782,4799,12782,4839,12779,4878c12776,4914,12775,4954,12761,4988c12748,5020,12727,5041,12699,5059c12670,5078,12635,5083,12601,5079c12593,5078,12586,5076,12578,5075e" stroked="t" o:allowincell="f" style="position:absolute;margin-left:266.5pt;margin-top:12.4pt;width:39.15pt;height:19.6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Volume of bob, </w:t>
      </w:r>
      <w:r>
        <w:rPr>
          <w:i/>
          <w:sz w:val="28"/>
          <w:szCs w:val="28"/>
        </w:rPr>
        <w:t>V</w:t>
      </w:r>
      <w:r>
        <w:rPr>
          <w:sz w:val="28"/>
          <w:szCs w:val="28"/>
        </w:rPr>
        <w:t xml:space="preserve"> = ………….</w:t>
      </w:r>
    </w:p>
    <w:p>
      <w:pPr>
        <w:pStyle w:val="Exam1a"/>
        <w:ind w:left="0" w:hanging="0"/>
        <w:jc w:val="left"/>
        <w:rPr/>
      </w:pPr>
      <w:r>
        <w:rPr>
          <w:sz w:val="28"/>
          <w:szCs w:val="28"/>
        </w:rPr>
        <w:t xml:space="preserve">Mass of measuring cylinder + water, </w:t>
      </w:r>
      <w:r>
        <w:rPr>
          <w:i/>
          <w:sz w:val="28"/>
          <w:szCs w:val="28"/>
        </w:rPr>
        <w:t>M</w:t>
      </w:r>
      <w:r>
        <w:rPr>
          <w:sz w:val="28"/>
          <w:szCs w:val="28"/>
        </w:rPr>
        <w:t xml:space="preserve"> = ………….</w:t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/>
      </w:pPr>
      <w:r>
        <w:rPr/>
        <w:t>Analysis for the situation when the bob is allowed to sink to the bottom of the measuring cylinder:</w:t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05790</wp:posOffset>
                </wp:positionH>
                <wp:positionV relativeFrom="paragraph">
                  <wp:posOffset>1911350</wp:posOffset>
                </wp:positionV>
                <wp:extent cx="397510" cy="161290"/>
                <wp:effectExtent l="6350" t="6350" r="6350" b="69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744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4" h="448">
                              <a:moveTo>
                                <a:pt x="3695" y="12180"/>
                              </a:moveTo>
                              <a:cubicBezTo>
                                <a:pt x="3694" y="12192"/>
                                <a:pt x="3696" y="12204"/>
                                <a:pt x="3695" y="12216"/>
                              </a:cubicBezTo>
                              <a:cubicBezTo>
                                <a:pt x="3694" y="12232"/>
                                <a:pt x="3690" y="12248"/>
                                <a:pt x="3690" y="12264"/>
                              </a:cubicBezTo>
                              <a:cubicBezTo>
                                <a:pt x="3689" y="12282"/>
                                <a:pt x="3692" y="12299"/>
                                <a:pt x="3693" y="12317"/>
                              </a:cubicBezTo>
                              <a:cubicBezTo>
                                <a:pt x="3695" y="12344"/>
                                <a:pt x="3693" y="12372"/>
                                <a:pt x="3695" y="12399"/>
                              </a:cubicBezTo>
                              <a:cubicBezTo>
                                <a:pt x="3697" y="12429"/>
                                <a:pt x="3695" y="12460"/>
                                <a:pt x="3697" y="12490"/>
                              </a:cubicBezTo>
                              <a:cubicBezTo>
                                <a:pt x="3698" y="12512"/>
                                <a:pt x="3701" y="12534"/>
                                <a:pt x="3702" y="12556"/>
                              </a:cubicBezTo>
                              <a:cubicBezTo>
                                <a:pt x="3702" y="12566"/>
                                <a:pt x="3697" y="12615"/>
                                <a:pt x="3706" y="12595"/>
                              </a:cubicBezTo>
                              <a:cubicBezTo>
                                <a:pt x="3707" y="12592"/>
                                <a:pt x="3708" y="12589"/>
                                <a:pt x="3709" y="12586"/>
                              </a:cubicBezTo>
                            </a:path>
                            <a:path w="1104" h="448">
                              <a:moveTo>
                                <a:pt x="4041" y="12271"/>
                              </a:moveTo>
                              <a:cubicBezTo>
                                <a:pt x="4021" y="12265"/>
                                <a:pt x="4004" y="12251"/>
                                <a:pt x="3984" y="12246"/>
                              </a:cubicBezTo>
                              <a:cubicBezTo>
                                <a:pt x="3968" y="12243"/>
                                <a:pt x="3952" y="12245"/>
                                <a:pt x="3936" y="12248"/>
                              </a:cubicBezTo>
                              <a:cubicBezTo>
                                <a:pt x="3922" y="12250"/>
                                <a:pt x="3906" y="12260"/>
                                <a:pt x="3897" y="12271"/>
                              </a:cubicBezTo>
                              <a:cubicBezTo>
                                <a:pt x="3888" y="12282"/>
                                <a:pt x="3888" y="12299"/>
                                <a:pt x="3892" y="12312"/>
                              </a:cubicBezTo>
                              <a:cubicBezTo>
                                <a:pt x="3900" y="12340"/>
                                <a:pt x="3922" y="12360"/>
                                <a:pt x="3943" y="12378"/>
                              </a:cubicBezTo>
                              <a:cubicBezTo>
                                <a:pt x="3965" y="12397"/>
                                <a:pt x="3991" y="12414"/>
                                <a:pt x="4016" y="12431"/>
                              </a:cubicBezTo>
                              <a:cubicBezTo>
                                <a:pt x="4036" y="12445"/>
                                <a:pt x="4060" y="12457"/>
                                <a:pt x="4073" y="12479"/>
                              </a:cubicBezTo>
                              <a:cubicBezTo>
                                <a:pt x="4083" y="12497"/>
                                <a:pt x="4080" y="12513"/>
                                <a:pt x="4069" y="12529"/>
                              </a:cubicBezTo>
                              <a:cubicBezTo>
                                <a:pt x="4055" y="12549"/>
                                <a:pt x="4034" y="12556"/>
                                <a:pt x="4011" y="12561"/>
                              </a:cubicBezTo>
                              <a:cubicBezTo>
                                <a:pt x="3992" y="12565"/>
                                <a:pt x="3969" y="12563"/>
                                <a:pt x="3952" y="12552"/>
                              </a:cubicBezTo>
                              <a:cubicBezTo>
                                <a:pt x="3938" y="12543"/>
                                <a:pt x="3931" y="12524"/>
                                <a:pt x="3933" y="12508"/>
                              </a:cubicBezTo>
                              <a:cubicBezTo>
                                <a:pt x="3939" y="12462"/>
                                <a:pt x="3969" y="12414"/>
                                <a:pt x="3993" y="12376"/>
                              </a:cubicBezTo>
                              <a:cubicBezTo>
                                <a:pt x="4006" y="12354"/>
                                <a:pt x="4024" y="12335"/>
                                <a:pt x="4037" y="12314"/>
                              </a:cubicBezTo>
                              <a:cubicBezTo>
                                <a:pt x="4039" y="12310"/>
                                <a:pt x="4041" y="12305"/>
                                <a:pt x="4043" y="12301"/>
                              </a:cubicBezTo>
                            </a:path>
                            <a:path w="1104" h="448">
                              <a:moveTo>
                                <a:pt x="4275" y="12326"/>
                              </a:moveTo>
                              <a:cubicBezTo>
                                <a:pt x="4268" y="12318"/>
                                <a:pt x="4258" y="12343"/>
                                <a:pt x="4254" y="12358"/>
                              </a:cubicBezTo>
                              <a:cubicBezTo>
                                <a:pt x="4245" y="12394"/>
                                <a:pt x="4239" y="12430"/>
                                <a:pt x="4236" y="12467"/>
                              </a:cubicBezTo>
                              <a:cubicBezTo>
                                <a:pt x="4233" y="12503"/>
                                <a:pt x="4231" y="12551"/>
                                <a:pt x="4245" y="12586"/>
                              </a:cubicBezTo>
                              <a:cubicBezTo>
                                <a:pt x="4252" y="12604"/>
                                <a:pt x="4269" y="12628"/>
                                <a:pt x="4291" y="12627"/>
                              </a:cubicBezTo>
                              <a:cubicBezTo>
                                <a:pt x="4313" y="12626"/>
                                <a:pt x="4334" y="12608"/>
                                <a:pt x="4346" y="12591"/>
                              </a:cubicBezTo>
                              <a:cubicBezTo>
                                <a:pt x="4360" y="12571"/>
                                <a:pt x="4368" y="12546"/>
                                <a:pt x="4365" y="12522"/>
                              </a:cubicBezTo>
                              <a:cubicBezTo>
                                <a:pt x="4362" y="12500"/>
                                <a:pt x="4349" y="12479"/>
                                <a:pt x="4328" y="12470"/>
                              </a:cubicBezTo>
                              <a:cubicBezTo>
                                <a:pt x="4306" y="12460"/>
                                <a:pt x="4281" y="12464"/>
                                <a:pt x="4259" y="12470"/>
                              </a:cubicBezTo>
                              <a:cubicBezTo>
                                <a:pt x="4238" y="12476"/>
                                <a:pt x="4221" y="12493"/>
                                <a:pt x="4252" y="12499"/>
                              </a:cubicBezTo>
                              <a:cubicBezTo>
                                <a:pt x="4256" y="12499"/>
                                <a:pt x="4260" y="12499"/>
                                <a:pt x="4264" y="12499"/>
                              </a:cubicBezTo>
                            </a:path>
                            <a:path w="1104" h="448">
                              <a:moveTo>
                                <a:pt x="4530" y="12492"/>
                              </a:moveTo>
                              <a:cubicBezTo>
                                <a:pt x="4540" y="12490"/>
                                <a:pt x="4544" y="12488"/>
                                <a:pt x="4548" y="12481"/>
                              </a:cubicBezTo>
                            </a:path>
                            <a:path w="1104" h="448">
                              <a:moveTo>
                                <a:pt x="4743" y="12271"/>
                              </a:moveTo>
                              <a:cubicBezTo>
                                <a:pt x="4747" y="12285"/>
                                <a:pt x="4748" y="12295"/>
                                <a:pt x="4748" y="12310"/>
                              </a:cubicBezTo>
                              <a:cubicBezTo>
                                <a:pt x="4748" y="12342"/>
                                <a:pt x="4754" y="12372"/>
                                <a:pt x="4757" y="12403"/>
                              </a:cubicBezTo>
                              <a:cubicBezTo>
                                <a:pt x="4761" y="12442"/>
                                <a:pt x="4764" y="12482"/>
                                <a:pt x="4773" y="12520"/>
                              </a:cubicBezTo>
                              <a:cubicBezTo>
                                <a:pt x="4778" y="12544"/>
                                <a:pt x="4784" y="12567"/>
                                <a:pt x="4789" y="12591"/>
                              </a:cubicBezTo>
                              <a:cubicBezTo>
                                <a:pt x="4794" y="12615"/>
                                <a:pt x="4790" y="12574"/>
                                <a:pt x="4789" y="1257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90,12180" coordsize="1104,448" path="m3695,12180c3694,12192,3696,12204,3695,12216c3694,12232,3690,12248,3690,12264c3689,12282,3692,12299,3693,12317c3695,12344,3693,12372,3695,12399c3697,12429,3695,12460,3697,12490c3698,12512,3701,12534,3702,12556c3702,12566,3697,12615,3706,12595c3707,12592,3708,12589,3709,12586em4041,12271c4021,12265,4004,12251,3984,12246c3968,12243,3952,12245,3936,12248c3922,12250,3906,12260,3897,12271c3888,12282,3888,12299,3892,12312c3900,12340,3922,12360,3943,12378c3965,12397,3991,12414,4016,12431c4036,12445,4060,12457,4073,12479c4083,12497,4080,12513,4069,12529c4055,12549,4034,12556,4011,12561c3992,12565,3969,12563,3952,12552c3938,12543,3931,12524,3933,12508c3939,12462,3969,12414,3993,12376c4006,12354,4024,12335,4037,12314c4039,12310,4041,12305,4043,12301em4275,12326c4268,12318,4258,12343,4254,12358c4245,12394,4239,12430,4236,12467c4233,12503,4231,12551,4245,12586c4252,12604,4269,12628,4291,12627c4313,12626,4334,12608,4346,12591c4360,12571,4368,12546,4365,12522c4362,12500,4349,12479,4328,12470c4306,12460,4281,12464,4259,12470c4238,12476,4221,12493,4252,12499c4256,12499,4260,12499,4264,12499em4530,12492c4540,12490,4544,12488,4548,12481em4743,12271c4747,12285,4748,12295,4748,12310c4748,12342,4754,12372,4757,12403c4761,12442,4764,12482,4773,12520c4778,12544,4784,12567,4789,12591c4794,12615,4790,12574,4789,12570e" stroked="t" o:allowincell="f" style="position:absolute;margin-left:47.7pt;margin-top:150.5pt;width:31.25pt;height:12.6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089660</wp:posOffset>
                </wp:positionH>
                <wp:positionV relativeFrom="paragraph">
                  <wp:posOffset>2003425</wp:posOffset>
                </wp:positionV>
                <wp:extent cx="58420" cy="168910"/>
                <wp:effectExtent l="6985" t="6350" r="6985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" h="470">
                              <a:moveTo>
                                <a:pt x="5176" y="12454"/>
                              </a:moveTo>
                              <a:cubicBezTo>
                                <a:pt x="5167" y="12438"/>
                                <a:pt x="5160" y="12442"/>
                                <a:pt x="5142" y="12438"/>
                              </a:cubicBezTo>
                              <a:cubicBezTo>
                                <a:pt x="5128" y="12435"/>
                                <a:pt x="5117" y="12439"/>
                                <a:pt x="5103" y="12444"/>
                              </a:cubicBezTo>
                              <a:cubicBezTo>
                                <a:pt x="5091" y="12448"/>
                                <a:pt x="5075" y="12459"/>
                                <a:pt x="5069" y="12470"/>
                              </a:cubicBezTo>
                              <a:cubicBezTo>
                                <a:pt x="5059" y="12487"/>
                                <a:pt x="5052" y="12509"/>
                                <a:pt x="5048" y="12529"/>
                              </a:cubicBezTo>
                              <a:cubicBezTo>
                                <a:pt x="5043" y="12554"/>
                                <a:pt x="5042" y="12578"/>
                                <a:pt x="5048" y="12602"/>
                              </a:cubicBezTo>
                              <a:cubicBezTo>
                                <a:pt x="5052" y="12621"/>
                                <a:pt x="5056" y="12636"/>
                                <a:pt x="5078" y="12636"/>
                              </a:cubicBezTo>
                              <a:cubicBezTo>
                                <a:pt x="5100" y="12636"/>
                                <a:pt x="5119" y="12617"/>
                                <a:pt x="5133" y="12602"/>
                              </a:cubicBezTo>
                              <a:cubicBezTo>
                                <a:pt x="5151" y="12583"/>
                                <a:pt x="5165" y="12561"/>
                                <a:pt x="5174" y="12536"/>
                              </a:cubicBezTo>
                              <a:cubicBezTo>
                                <a:pt x="5182" y="12515"/>
                                <a:pt x="5181" y="12502"/>
                                <a:pt x="5176" y="12481"/>
                              </a:cubicBezTo>
                              <a:cubicBezTo>
                                <a:pt x="5174" y="12504"/>
                                <a:pt x="5177" y="12529"/>
                                <a:pt x="5179" y="12552"/>
                              </a:cubicBezTo>
                              <a:cubicBezTo>
                                <a:pt x="5183" y="12595"/>
                                <a:pt x="5189" y="12639"/>
                                <a:pt x="5193" y="12682"/>
                              </a:cubicBezTo>
                              <a:cubicBezTo>
                                <a:pt x="5197" y="12732"/>
                                <a:pt x="5199" y="12787"/>
                                <a:pt x="5193" y="12837"/>
                              </a:cubicBezTo>
                              <a:cubicBezTo>
                                <a:pt x="5191" y="12856"/>
                                <a:pt x="5184" y="12881"/>
                                <a:pt x="5167" y="12892"/>
                              </a:cubicBezTo>
                              <a:cubicBezTo>
                                <a:pt x="5146" y="12906"/>
                                <a:pt x="5120" y="12903"/>
                                <a:pt x="5096" y="12901"/>
                              </a:cubicBezTo>
                              <a:cubicBezTo>
                                <a:pt x="5075" y="12899"/>
                                <a:pt x="5054" y="12891"/>
                                <a:pt x="5034" y="128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034,12435" coordsize="162,470" path="m5176,12454c5167,12438,5160,12442,5142,12438c5128,12435,5117,12439,5103,12444c5091,12448,5075,12459,5069,12470c5059,12487,5052,12509,5048,12529c5043,12554,5042,12578,5048,12602c5052,12621,5056,12636,5078,12636c5100,12636,5119,12617,5133,12602c5151,12583,5165,12561,5174,12536c5182,12515,5181,12502,5176,12481c5174,12504,5177,12529,5179,12552c5183,12595,5189,12639,5193,12682c5197,12732,5199,12787,5193,12837c5191,12856,5184,12881,5167,12892c5146,12906,5120,12903,5096,12901c5075,12899,5054,12891,5034,12885e" stroked="t" o:allowincell="f" style="position:absolute;margin-left:85.8pt;margin-top:157.75pt;width:4.55pt;height:13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0735</wp:posOffset>
                </wp:positionH>
                <wp:positionV relativeFrom="paragraph">
                  <wp:posOffset>635</wp:posOffset>
                </wp:positionV>
                <wp:extent cx="802640" cy="1048385"/>
                <wp:effectExtent l="6350" t="6985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104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30" h="2913">
                              <a:moveTo>
                                <a:pt x="7759" y="7888"/>
                              </a:moveTo>
                              <a:cubicBezTo>
                                <a:pt x="7759" y="7902"/>
                                <a:pt x="7759" y="7915"/>
                                <a:pt x="7759" y="7929"/>
                              </a:cubicBezTo>
                              <a:cubicBezTo>
                                <a:pt x="7759" y="7976"/>
                                <a:pt x="7762" y="8022"/>
                                <a:pt x="7766" y="8069"/>
                              </a:cubicBezTo>
                              <a:cubicBezTo>
                                <a:pt x="7774" y="8169"/>
                                <a:pt x="7782" y="8270"/>
                                <a:pt x="7793" y="8370"/>
                              </a:cubicBezTo>
                              <a:cubicBezTo>
                                <a:pt x="7796" y="8396"/>
                                <a:pt x="7800" y="8422"/>
                                <a:pt x="7805" y="8448"/>
                              </a:cubicBezTo>
                              <a:cubicBezTo>
                                <a:pt x="7818" y="8518"/>
                                <a:pt x="7829" y="8587"/>
                                <a:pt x="7837" y="8658"/>
                              </a:cubicBezTo>
                              <a:cubicBezTo>
                                <a:pt x="7840" y="8679"/>
                                <a:pt x="7842" y="8701"/>
                                <a:pt x="7844" y="8722"/>
                              </a:cubicBezTo>
                              <a:cubicBezTo>
                                <a:pt x="7846" y="8739"/>
                                <a:pt x="7847" y="8757"/>
                                <a:pt x="7848" y="8774"/>
                              </a:cubicBezTo>
                              <a:cubicBezTo>
                                <a:pt x="7849" y="8788"/>
                                <a:pt x="7850" y="8802"/>
                                <a:pt x="7851" y="8816"/>
                              </a:cubicBezTo>
                              <a:cubicBezTo>
                                <a:pt x="7852" y="8829"/>
                                <a:pt x="7854" y="8841"/>
                                <a:pt x="7855" y="8854"/>
                              </a:cubicBezTo>
                              <a:cubicBezTo>
                                <a:pt x="7857" y="8869"/>
                                <a:pt x="7861" y="8884"/>
                                <a:pt x="7862" y="8900"/>
                              </a:cubicBezTo>
                              <a:cubicBezTo>
                                <a:pt x="7864" y="8933"/>
                                <a:pt x="7866" y="8968"/>
                                <a:pt x="7867" y="9001"/>
                              </a:cubicBezTo>
                              <a:cubicBezTo>
                                <a:pt x="7868" y="9045"/>
                                <a:pt x="7868" y="9089"/>
                                <a:pt x="7871" y="9133"/>
                              </a:cubicBezTo>
                              <a:cubicBezTo>
                                <a:pt x="7872" y="9147"/>
                                <a:pt x="7873" y="9160"/>
                                <a:pt x="7874" y="9174"/>
                              </a:cubicBezTo>
                              <a:cubicBezTo>
                                <a:pt x="7875" y="9186"/>
                                <a:pt x="7876" y="9199"/>
                                <a:pt x="7876" y="9211"/>
                              </a:cubicBezTo>
                              <a:cubicBezTo>
                                <a:pt x="7877" y="9234"/>
                                <a:pt x="7882" y="9254"/>
                                <a:pt x="7883" y="9275"/>
                              </a:cubicBezTo>
                              <a:cubicBezTo>
                                <a:pt x="7884" y="9290"/>
                                <a:pt x="7881" y="9304"/>
                                <a:pt x="7881" y="9318"/>
                              </a:cubicBezTo>
                              <a:cubicBezTo>
                                <a:pt x="7896" y="9316"/>
                                <a:pt x="7911" y="9314"/>
                                <a:pt x="7926" y="9311"/>
                              </a:cubicBezTo>
                              <a:cubicBezTo>
                                <a:pt x="7955" y="9306"/>
                                <a:pt x="7985" y="9302"/>
                                <a:pt x="8014" y="9300"/>
                              </a:cubicBezTo>
                              <a:cubicBezTo>
                                <a:pt x="8036" y="9298"/>
                                <a:pt x="8058" y="9298"/>
                                <a:pt x="8080" y="9297"/>
                              </a:cubicBezTo>
                              <a:cubicBezTo>
                                <a:pt x="8108" y="9296"/>
                                <a:pt x="8136" y="9295"/>
                                <a:pt x="8163" y="9291"/>
                              </a:cubicBezTo>
                              <a:cubicBezTo>
                                <a:pt x="8191" y="9287"/>
                                <a:pt x="8216" y="9281"/>
                                <a:pt x="8245" y="9281"/>
                              </a:cubicBezTo>
                              <a:cubicBezTo>
                                <a:pt x="8260" y="9281"/>
                                <a:pt x="8274" y="9283"/>
                                <a:pt x="8289" y="9284"/>
                              </a:cubicBezTo>
                              <a:cubicBezTo>
                                <a:pt x="8357" y="9287"/>
                                <a:pt x="8428" y="9291"/>
                                <a:pt x="8495" y="9286"/>
                              </a:cubicBezTo>
                              <a:cubicBezTo>
                                <a:pt x="8510" y="9285"/>
                                <a:pt x="8525" y="9282"/>
                                <a:pt x="8539" y="9281"/>
                              </a:cubicBezTo>
                              <a:cubicBezTo>
                                <a:pt x="8560" y="9280"/>
                                <a:pt x="8575" y="9286"/>
                                <a:pt x="8594" y="9288"/>
                              </a:cubicBezTo>
                              <a:cubicBezTo>
                                <a:pt x="8593" y="9273"/>
                                <a:pt x="8593" y="9258"/>
                                <a:pt x="8592" y="9243"/>
                              </a:cubicBezTo>
                              <a:cubicBezTo>
                                <a:pt x="8590" y="9222"/>
                                <a:pt x="8588" y="9202"/>
                                <a:pt x="8587" y="9181"/>
                              </a:cubicBezTo>
                              <a:cubicBezTo>
                                <a:pt x="8585" y="9149"/>
                                <a:pt x="8584" y="9117"/>
                                <a:pt x="8582" y="9085"/>
                              </a:cubicBezTo>
                              <a:cubicBezTo>
                                <a:pt x="8573" y="8904"/>
                                <a:pt x="8580" y="8722"/>
                                <a:pt x="8575" y="8541"/>
                              </a:cubicBezTo>
                              <a:cubicBezTo>
                                <a:pt x="8573" y="8489"/>
                                <a:pt x="8570" y="8438"/>
                                <a:pt x="8569" y="8386"/>
                              </a:cubicBezTo>
                              <a:cubicBezTo>
                                <a:pt x="8567" y="8308"/>
                                <a:pt x="8560" y="8230"/>
                                <a:pt x="8559" y="8153"/>
                              </a:cubicBezTo>
                              <a:cubicBezTo>
                                <a:pt x="8558" y="8103"/>
                                <a:pt x="8556" y="8054"/>
                                <a:pt x="8555" y="8005"/>
                              </a:cubicBezTo>
                              <a:cubicBezTo>
                                <a:pt x="8555" y="7983"/>
                                <a:pt x="8552" y="7969"/>
                                <a:pt x="8546" y="7950"/>
                              </a:cubicBezTo>
                              <a:cubicBezTo>
                                <a:pt x="8537" y="7921"/>
                                <a:pt x="8529" y="7896"/>
                                <a:pt x="8525" y="7870"/>
                              </a:cubicBezTo>
                              <a:cubicBezTo>
                                <a:pt x="8525" y="7867"/>
                                <a:pt x="8525" y="7864"/>
                                <a:pt x="8525" y="7861"/>
                              </a:cubicBezTo>
                            </a:path>
                            <a:path w="2230" h="2913">
                              <a:moveTo>
                                <a:pt x="8238" y="8852"/>
                              </a:moveTo>
                              <a:cubicBezTo>
                                <a:pt x="8237" y="8867"/>
                                <a:pt x="8235" y="8882"/>
                                <a:pt x="8236" y="8898"/>
                              </a:cubicBezTo>
                              <a:cubicBezTo>
                                <a:pt x="8237" y="8915"/>
                                <a:pt x="8237" y="8933"/>
                                <a:pt x="8238" y="8950"/>
                              </a:cubicBezTo>
                              <a:cubicBezTo>
                                <a:pt x="8240" y="8985"/>
                                <a:pt x="8242" y="9018"/>
                                <a:pt x="8241" y="9053"/>
                              </a:cubicBezTo>
                              <a:cubicBezTo>
                                <a:pt x="8240" y="9119"/>
                                <a:pt x="8237" y="9190"/>
                                <a:pt x="8245" y="9256"/>
                              </a:cubicBezTo>
                              <a:cubicBezTo>
                                <a:pt x="8249" y="9289"/>
                                <a:pt x="8250" y="9324"/>
                                <a:pt x="8254" y="9357"/>
                              </a:cubicBezTo>
                              <a:cubicBezTo>
                                <a:pt x="8258" y="9388"/>
                                <a:pt x="8262" y="9419"/>
                                <a:pt x="8264" y="9450"/>
                              </a:cubicBezTo>
                              <a:cubicBezTo>
                                <a:pt x="8266" y="9478"/>
                                <a:pt x="8265" y="9507"/>
                                <a:pt x="8266" y="9535"/>
                              </a:cubicBezTo>
                              <a:cubicBezTo>
                                <a:pt x="8267" y="9568"/>
                                <a:pt x="8268" y="9602"/>
                                <a:pt x="8270" y="9635"/>
                              </a:cubicBezTo>
                              <a:cubicBezTo>
                                <a:pt x="8272" y="9658"/>
                                <a:pt x="8273" y="9681"/>
                                <a:pt x="8275" y="9704"/>
                              </a:cubicBezTo>
                              <a:cubicBezTo>
                                <a:pt x="8276" y="9723"/>
                                <a:pt x="8278" y="9742"/>
                                <a:pt x="8280" y="9761"/>
                              </a:cubicBezTo>
                              <a:cubicBezTo>
                                <a:pt x="8281" y="9778"/>
                                <a:pt x="8282" y="9794"/>
                                <a:pt x="8282" y="9811"/>
                              </a:cubicBezTo>
                              <a:cubicBezTo>
                                <a:pt x="8282" y="9842"/>
                                <a:pt x="8282" y="9872"/>
                                <a:pt x="8284" y="9903"/>
                              </a:cubicBezTo>
                              <a:cubicBezTo>
                                <a:pt x="8285" y="9917"/>
                                <a:pt x="8285" y="9930"/>
                                <a:pt x="8286" y="9944"/>
                              </a:cubicBezTo>
                              <a:cubicBezTo>
                                <a:pt x="8287" y="9959"/>
                                <a:pt x="8289" y="9972"/>
                                <a:pt x="8289" y="9987"/>
                              </a:cubicBezTo>
                              <a:cubicBezTo>
                                <a:pt x="8290" y="10038"/>
                                <a:pt x="8288" y="10088"/>
                                <a:pt x="8289" y="10138"/>
                              </a:cubicBezTo>
                              <a:cubicBezTo>
                                <a:pt x="8289" y="10153"/>
                                <a:pt x="8289" y="10195"/>
                                <a:pt x="8293" y="10181"/>
                              </a:cubicBezTo>
                              <a:cubicBezTo>
                                <a:pt x="8297" y="10169"/>
                                <a:pt x="8291" y="10143"/>
                                <a:pt x="8289" y="10129"/>
                              </a:cubicBezTo>
                            </a:path>
                            <a:path w="2230" h="2913">
                              <a:moveTo>
                                <a:pt x="8151" y="10010"/>
                              </a:moveTo>
                              <a:cubicBezTo>
                                <a:pt x="8167" y="10028"/>
                                <a:pt x="8184" y="10042"/>
                                <a:pt x="8202" y="10058"/>
                              </a:cubicBezTo>
                              <a:cubicBezTo>
                                <a:pt x="8219" y="10073"/>
                                <a:pt x="8238" y="10087"/>
                                <a:pt x="8252" y="10106"/>
                              </a:cubicBezTo>
                              <a:cubicBezTo>
                                <a:pt x="8264" y="10122"/>
                                <a:pt x="8277" y="10133"/>
                                <a:pt x="8291" y="10147"/>
                              </a:cubicBezTo>
                              <a:cubicBezTo>
                                <a:pt x="8304" y="10159"/>
                                <a:pt x="8318" y="10182"/>
                                <a:pt x="8330" y="10156"/>
                              </a:cubicBezTo>
                              <a:cubicBezTo>
                                <a:pt x="8337" y="10140"/>
                                <a:pt x="8344" y="10122"/>
                                <a:pt x="8351" y="10106"/>
                              </a:cubicBezTo>
                              <a:cubicBezTo>
                                <a:pt x="8361" y="10085"/>
                                <a:pt x="8372" y="10066"/>
                                <a:pt x="8383" y="10046"/>
                              </a:cubicBezTo>
                              <a:cubicBezTo>
                                <a:pt x="8394" y="10026"/>
                                <a:pt x="8410" y="10013"/>
                                <a:pt x="8422" y="9994"/>
                              </a:cubicBezTo>
                              <a:cubicBezTo>
                                <a:pt x="8424" y="9990"/>
                                <a:pt x="8427" y="9987"/>
                                <a:pt x="8429" y="9983"/>
                              </a:cubicBezTo>
                            </a:path>
                            <a:path w="2230" h="2913">
                              <a:moveTo>
                                <a:pt x="8708" y="9893"/>
                              </a:moveTo>
                              <a:cubicBezTo>
                                <a:pt x="8709" y="9909"/>
                                <a:pt x="8711" y="9923"/>
                                <a:pt x="8713" y="9939"/>
                              </a:cubicBezTo>
                              <a:cubicBezTo>
                                <a:pt x="8717" y="9972"/>
                                <a:pt x="8716" y="10007"/>
                                <a:pt x="8715" y="10040"/>
                              </a:cubicBezTo>
                              <a:cubicBezTo>
                                <a:pt x="8713" y="10085"/>
                                <a:pt x="8709" y="10132"/>
                                <a:pt x="8702" y="10177"/>
                              </a:cubicBezTo>
                              <a:cubicBezTo>
                                <a:pt x="8698" y="10205"/>
                                <a:pt x="8693" y="10232"/>
                                <a:pt x="8688" y="10259"/>
                              </a:cubicBezTo>
                              <a:cubicBezTo>
                                <a:pt x="8694" y="10229"/>
                                <a:pt x="8698" y="10199"/>
                                <a:pt x="8702" y="10168"/>
                              </a:cubicBezTo>
                              <a:cubicBezTo>
                                <a:pt x="8707" y="10125"/>
                                <a:pt x="8712" y="10082"/>
                                <a:pt x="8720" y="10040"/>
                              </a:cubicBezTo>
                              <a:cubicBezTo>
                                <a:pt x="8725" y="10015"/>
                                <a:pt x="8725" y="9989"/>
                                <a:pt x="8731" y="9964"/>
                              </a:cubicBezTo>
                              <a:cubicBezTo>
                                <a:pt x="8734" y="9955"/>
                                <a:pt x="8735" y="9952"/>
                                <a:pt x="8743" y="9955"/>
                              </a:cubicBezTo>
                              <a:cubicBezTo>
                                <a:pt x="8751" y="9977"/>
                                <a:pt x="8754" y="9998"/>
                                <a:pt x="8759" y="10021"/>
                              </a:cubicBezTo>
                              <a:cubicBezTo>
                                <a:pt x="8763" y="10036"/>
                                <a:pt x="8764" y="10046"/>
                                <a:pt x="8764" y="10062"/>
                              </a:cubicBezTo>
                              <a:cubicBezTo>
                                <a:pt x="8783" y="10038"/>
                                <a:pt x="8792" y="10012"/>
                                <a:pt x="8803" y="9983"/>
                              </a:cubicBezTo>
                              <a:cubicBezTo>
                                <a:pt x="8815" y="9950"/>
                                <a:pt x="8828" y="9918"/>
                                <a:pt x="8844" y="9887"/>
                              </a:cubicBezTo>
                              <a:cubicBezTo>
                                <a:pt x="8866" y="9901"/>
                                <a:pt x="8860" y="9918"/>
                                <a:pt x="8864" y="9944"/>
                              </a:cubicBezTo>
                              <a:cubicBezTo>
                                <a:pt x="8870" y="9982"/>
                                <a:pt x="8875" y="10021"/>
                                <a:pt x="8876" y="10060"/>
                              </a:cubicBezTo>
                              <a:cubicBezTo>
                                <a:pt x="8877" y="10094"/>
                                <a:pt x="8878" y="10127"/>
                                <a:pt x="8878" y="10161"/>
                              </a:cubicBezTo>
                              <a:cubicBezTo>
                                <a:pt x="8878" y="10176"/>
                                <a:pt x="8871" y="10212"/>
                                <a:pt x="8887" y="10190"/>
                              </a:cubicBezTo>
                            </a:path>
                            <a:path w="2230" h="2913">
                              <a:moveTo>
                                <a:pt x="8979" y="10046"/>
                              </a:moveTo>
                              <a:cubicBezTo>
                                <a:pt x="8993" y="10065"/>
                                <a:pt x="8997" y="10070"/>
                                <a:pt x="9020" y="10069"/>
                              </a:cubicBezTo>
                              <a:cubicBezTo>
                                <a:pt x="9041" y="10068"/>
                                <a:pt x="9062" y="10065"/>
                                <a:pt x="9082" y="10058"/>
                              </a:cubicBezTo>
                              <a:cubicBezTo>
                                <a:pt x="9092" y="10055"/>
                                <a:pt x="9123" y="10042"/>
                                <a:pt x="9128" y="10037"/>
                              </a:cubicBezTo>
                              <a:cubicBezTo>
                                <a:pt x="9129" y="10034"/>
                                <a:pt x="9129" y="10031"/>
                                <a:pt x="9130" y="10028"/>
                              </a:cubicBezTo>
                            </a:path>
                            <a:path w="2230" h="2913">
                              <a:moveTo>
                                <a:pt x="9069" y="9912"/>
                              </a:moveTo>
                              <a:cubicBezTo>
                                <a:pt x="9074" y="9942"/>
                                <a:pt x="9077" y="9973"/>
                                <a:pt x="9078" y="10003"/>
                              </a:cubicBezTo>
                              <a:cubicBezTo>
                                <a:pt x="9080" y="10054"/>
                                <a:pt x="9073" y="10106"/>
                                <a:pt x="9075" y="10156"/>
                              </a:cubicBezTo>
                              <a:cubicBezTo>
                                <a:pt x="9076" y="10172"/>
                                <a:pt x="9076" y="10187"/>
                                <a:pt x="9078" y="10202"/>
                              </a:cubicBezTo>
                            </a:path>
                            <a:path w="2230" h="2913">
                              <a:moveTo>
                                <a:pt x="9257" y="10067"/>
                              </a:moveTo>
                              <a:cubicBezTo>
                                <a:pt x="9255" y="10088"/>
                                <a:pt x="9263" y="10104"/>
                                <a:pt x="9266" y="10126"/>
                              </a:cubicBezTo>
                              <a:cubicBezTo>
                                <a:pt x="9268" y="10140"/>
                                <a:pt x="9270" y="10158"/>
                                <a:pt x="9268" y="10172"/>
                              </a:cubicBezTo>
                              <a:cubicBezTo>
                                <a:pt x="9265" y="10181"/>
                                <a:pt x="9264" y="10186"/>
                                <a:pt x="9264" y="10193"/>
                              </a:cubicBezTo>
                              <a:cubicBezTo>
                                <a:pt x="9265" y="10171"/>
                                <a:pt x="9268" y="10153"/>
                                <a:pt x="9273" y="10131"/>
                              </a:cubicBezTo>
                              <a:cubicBezTo>
                                <a:pt x="9277" y="10116"/>
                                <a:pt x="9283" y="10088"/>
                                <a:pt x="9296" y="10078"/>
                              </a:cubicBezTo>
                              <a:cubicBezTo>
                                <a:pt x="9319" y="10060"/>
                                <a:pt x="9337" y="10087"/>
                                <a:pt x="9346" y="10106"/>
                              </a:cubicBezTo>
                              <a:cubicBezTo>
                                <a:pt x="9353" y="10120"/>
                                <a:pt x="9358" y="10137"/>
                                <a:pt x="9362" y="10152"/>
                              </a:cubicBezTo>
                              <a:cubicBezTo>
                                <a:pt x="9363" y="10155"/>
                                <a:pt x="9363" y="10158"/>
                                <a:pt x="9364" y="10161"/>
                              </a:cubicBezTo>
                              <a:cubicBezTo>
                                <a:pt x="9375" y="10145"/>
                                <a:pt x="9382" y="10127"/>
                                <a:pt x="9392" y="10110"/>
                              </a:cubicBezTo>
                              <a:cubicBezTo>
                                <a:pt x="9403" y="10091"/>
                                <a:pt x="9411" y="10070"/>
                                <a:pt x="9431" y="10058"/>
                              </a:cubicBezTo>
                              <a:cubicBezTo>
                                <a:pt x="9445" y="10050"/>
                                <a:pt x="9456" y="10061"/>
                                <a:pt x="9463" y="10072"/>
                              </a:cubicBezTo>
                              <a:cubicBezTo>
                                <a:pt x="9475" y="10091"/>
                                <a:pt x="9480" y="10111"/>
                                <a:pt x="9486" y="10133"/>
                              </a:cubicBezTo>
                              <a:cubicBezTo>
                                <a:pt x="9492" y="10153"/>
                                <a:pt x="9499" y="10174"/>
                                <a:pt x="9495" y="10195"/>
                              </a:cubicBezTo>
                              <a:cubicBezTo>
                                <a:pt x="9494" y="10200"/>
                                <a:pt x="9492" y="10204"/>
                                <a:pt x="9491" y="10209"/>
                              </a:cubicBezTo>
                            </a:path>
                            <a:path w="2230" h="2913">
                              <a:moveTo>
                                <a:pt x="8649" y="9759"/>
                              </a:moveTo>
                              <a:cubicBezTo>
                                <a:pt x="8632" y="9769"/>
                                <a:pt x="8627" y="9780"/>
                                <a:pt x="8614" y="9802"/>
                              </a:cubicBezTo>
                              <a:cubicBezTo>
                                <a:pt x="8601" y="9825"/>
                                <a:pt x="8593" y="9855"/>
                                <a:pt x="8585" y="9880"/>
                              </a:cubicBezTo>
                              <a:cubicBezTo>
                                <a:pt x="8570" y="9925"/>
                                <a:pt x="8560" y="9976"/>
                                <a:pt x="8555" y="10024"/>
                              </a:cubicBezTo>
                              <a:cubicBezTo>
                                <a:pt x="8549" y="10078"/>
                                <a:pt x="8551" y="10135"/>
                                <a:pt x="8562" y="10188"/>
                              </a:cubicBezTo>
                              <a:cubicBezTo>
                                <a:pt x="8570" y="10228"/>
                                <a:pt x="8583" y="10270"/>
                                <a:pt x="8612" y="10300"/>
                              </a:cubicBezTo>
                              <a:cubicBezTo>
                                <a:pt x="8638" y="10327"/>
                                <a:pt x="8655" y="10327"/>
                                <a:pt x="8688" y="10318"/>
                              </a:cubicBezTo>
                            </a:path>
                            <a:path w="2230" h="2913">
                              <a:moveTo>
                                <a:pt x="9507" y="9759"/>
                              </a:moveTo>
                              <a:cubicBezTo>
                                <a:pt x="9528" y="9776"/>
                                <a:pt x="9547" y="9794"/>
                                <a:pt x="9564" y="9814"/>
                              </a:cubicBezTo>
                              <a:cubicBezTo>
                                <a:pt x="9596" y="9852"/>
                                <a:pt x="9615" y="9892"/>
                                <a:pt x="9630" y="9939"/>
                              </a:cubicBezTo>
                              <a:cubicBezTo>
                                <a:pt x="9644" y="9984"/>
                                <a:pt x="9652" y="10028"/>
                                <a:pt x="9651" y="10076"/>
                              </a:cubicBezTo>
                              <a:cubicBezTo>
                                <a:pt x="9650" y="10122"/>
                                <a:pt x="9641" y="10165"/>
                                <a:pt x="9628" y="10209"/>
                              </a:cubicBezTo>
                              <a:cubicBezTo>
                                <a:pt x="9618" y="10241"/>
                                <a:pt x="9597" y="10266"/>
                                <a:pt x="9585" y="10295"/>
                              </a:cubicBezTo>
                              <a:cubicBezTo>
                                <a:pt x="9582" y="10310"/>
                                <a:pt x="9583" y="10314"/>
                                <a:pt x="9571" y="10316"/>
                              </a:cubicBezTo>
                            </a:path>
                            <a:path w="2230" h="2913">
                              <a:moveTo>
                                <a:pt x="9961" y="10072"/>
                              </a:moveTo>
                              <a:cubicBezTo>
                                <a:pt x="9946" y="10071"/>
                                <a:pt x="9932" y="10069"/>
                                <a:pt x="9915" y="10067"/>
                              </a:cubicBezTo>
                              <a:cubicBezTo>
                                <a:pt x="9898" y="10065"/>
                                <a:pt x="9872" y="10057"/>
                                <a:pt x="9855" y="10067"/>
                              </a:cubicBezTo>
                              <a:cubicBezTo>
                                <a:pt x="9841" y="10075"/>
                                <a:pt x="9828" y="10097"/>
                                <a:pt x="9825" y="10113"/>
                              </a:cubicBezTo>
                              <a:cubicBezTo>
                                <a:pt x="9822" y="10134"/>
                                <a:pt x="9822" y="10160"/>
                                <a:pt x="9825" y="10181"/>
                              </a:cubicBezTo>
                              <a:cubicBezTo>
                                <a:pt x="9828" y="10200"/>
                                <a:pt x="9833" y="10225"/>
                                <a:pt x="9844" y="10241"/>
                              </a:cubicBezTo>
                              <a:cubicBezTo>
                                <a:pt x="9856" y="10259"/>
                                <a:pt x="9876" y="10259"/>
                                <a:pt x="9894" y="10250"/>
                              </a:cubicBezTo>
                              <a:cubicBezTo>
                                <a:pt x="9917" y="10238"/>
                                <a:pt x="9932" y="10218"/>
                                <a:pt x="9945" y="10197"/>
                              </a:cubicBezTo>
                              <a:cubicBezTo>
                                <a:pt x="9958" y="10176"/>
                                <a:pt x="9967" y="10155"/>
                                <a:pt x="9972" y="10131"/>
                              </a:cubicBezTo>
                              <a:cubicBezTo>
                                <a:pt x="9975" y="10117"/>
                                <a:pt x="9976" y="10105"/>
                                <a:pt x="9977" y="10090"/>
                              </a:cubicBezTo>
                              <a:cubicBezTo>
                                <a:pt x="9974" y="10106"/>
                                <a:pt x="9974" y="10120"/>
                                <a:pt x="9974" y="10136"/>
                              </a:cubicBezTo>
                              <a:cubicBezTo>
                                <a:pt x="9974" y="10164"/>
                                <a:pt x="9977" y="10192"/>
                                <a:pt x="9979" y="10220"/>
                              </a:cubicBezTo>
                              <a:cubicBezTo>
                                <a:pt x="9982" y="10265"/>
                                <a:pt x="9987" y="10310"/>
                                <a:pt x="9988" y="10355"/>
                              </a:cubicBezTo>
                              <a:cubicBezTo>
                                <a:pt x="9989" y="10391"/>
                                <a:pt x="9985" y="10426"/>
                                <a:pt x="9981" y="10462"/>
                              </a:cubicBezTo>
                              <a:cubicBezTo>
                                <a:pt x="9973" y="10526"/>
                                <a:pt x="9942" y="10563"/>
                                <a:pt x="9878" y="10576"/>
                              </a:cubicBezTo>
                              <a:cubicBezTo>
                                <a:pt x="9859" y="10580"/>
                                <a:pt x="9824" y="10587"/>
                                <a:pt x="9805" y="10583"/>
                              </a:cubicBezTo>
                              <a:cubicBezTo>
                                <a:pt x="9789" y="10580"/>
                                <a:pt x="9782" y="10565"/>
                                <a:pt x="9773" y="10554"/>
                              </a:cubicBezTo>
                            </a:path>
                            <a:path w="2230" h="2913">
                              <a:moveTo>
                                <a:pt x="8355" y="9270"/>
                              </a:moveTo>
                              <a:cubicBezTo>
                                <a:pt x="8359" y="9249"/>
                                <a:pt x="8364" y="9228"/>
                                <a:pt x="8364" y="9206"/>
                              </a:cubicBezTo>
                              <a:cubicBezTo>
                                <a:pt x="8364" y="9191"/>
                                <a:pt x="8362" y="9175"/>
                                <a:pt x="8362" y="9160"/>
                              </a:cubicBezTo>
                              <a:cubicBezTo>
                                <a:pt x="8362" y="9146"/>
                                <a:pt x="8360" y="9133"/>
                                <a:pt x="8360" y="9119"/>
                              </a:cubicBezTo>
                              <a:cubicBezTo>
                                <a:pt x="8358" y="9041"/>
                                <a:pt x="8361" y="8962"/>
                                <a:pt x="8360" y="8884"/>
                              </a:cubicBezTo>
                              <a:cubicBezTo>
                                <a:pt x="8360" y="8867"/>
                                <a:pt x="8359" y="8851"/>
                                <a:pt x="8358" y="8834"/>
                              </a:cubicBezTo>
                              <a:cubicBezTo>
                                <a:pt x="8357" y="8821"/>
                                <a:pt x="8355" y="8808"/>
                                <a:pt x="8355" y="8795"/>
                              </a:cubicBezTo>
                              <a:cubicBezTo>
                                <a:pt x="8354" y="8772"/>
                                <a:pt x="8354" y="8747"/>
                                <a:pt x="8353" y="8724"/>
                              </a:cubicBezTo>
                              <a:cubicBezTo>
                                <a:pt x="8353" y="8704"/>
                                <a:pt x="8354" y="8684"/>
                                <a:pt x="8355" y="8665"/>
                              </a:cubicBezTo>
                              <a:cubicBezTo>
                                <a:pt x="8355" y="8647"/>
                                <a:pt x="8353" y="8632"/>
                                <a:pt x="8351" y="8615"/>
                              </a:cubicBezTo>
                              <a:cubicBezTo>
                                <a:pt x="8349" y="8600"/>
                                <a:pt x="8349" y="8586"/>
                                <a:pt x="8348" y="8571"/>
                              </a:cubicBezTo>
                              <a:cubicBezTo>
                                <a:pt x="8347" y="8557"/>
                                <a:pt x="8346" y="8544"/>
                                <a:pt x="8346" y="8530"/>
                              </a:cubicBezTo>
                              <a:cubicBezTo>
                                <a:pt x="8345" y="8505"/>
                                <a:pt x="8339" y="8481"/>
                                <a:pt x="8339" y="8457"/>
                              </a:cubicBezTo>
                              <a:cubicBezTo>
                                <a:pt x="8339" y="8442"/>
                                <a:pt x="8342" y="8429"/>
                                <a:pt x="8342" y="8414"/>
                              </a:cubicBezTo>
                              <a:cubicBezTo>
                                <a:pt x="8342" y="8398"/>
                                <a:pt x="8339" y="8380"/>
                                <a:pt x="8339" y="8363"/>
                              </a:cubicBezTo>
                              <a:cubicBezTo>
                                <a:pt x="8339" y="8336"/>
                                <a:pt x="8337" y="8310"/>
                                <a:pt x="8337" y="8283"/>
                              </a:cubicBezTo>
                              <a:cubicBezTo>
                                <a:pt x="8337" y="8258"/>
                                <a:pt x="8336" y="8234"/>
                                <a:pt x="8335" y="8210"/>
                              </a:cubicBezTo>
                              <a:cubicBezTo>
                                <a:pt x="8334" y="8170"/>
                                <a:pt x="8335" y="8129"/>
                                <a:pt x="8337" y="8089"/>
                              </a:cubicBezTo>
                              <a:cubicBezTo>
                                <a:pt x="8328" y="8102"/>
                                <a:pt x="8320" y="8109"/>
                                <a:pt x="8314" y="8124"/>
                              </a:cubicBezTo>
                              <a:cubicBezTo>
                                <a:pt x="8309" y="8137"/>
                                <a:pt x="8309" y="8154"/>
                                <a:pt x="8303" y="8167"/>
                              </a:cubicBezTo>
                              <a:cubicBezTo>
                                <a:pt x="8297" y="8179"/>
                                <a:pt x="8288" y="8192"/>
                                <a:pt x="8280" y="8203"/>
                              </a:cubicBezTo>
                              <a:cubicBezTo>
                                <a:pt x="8266" y="8223"/>
                                <a:pt x="8249" y="8239"/>
                                <a:pt x="8234" y="8258"/>
                              </a:cubicBezTo>
                              <a:cubicBezTo>
                                <a:pt x="8232" y="8261"/>
                                <a:pt x="8231" y="8264"/>
                                <a:pt x="8229" y="8267"/>
                              </a:cubicBezTo>
                              <a:cubicBezTo>
                                <a:pt x="8241" y="8253"/>
                                <a:pt x="8251" y="8241"/>
                                <a:pt x="8261" y="8229"/>
                              </a:cubicBezTo>
                              <a:cubicBezTo>
                                <a:pt x="8274" y="8214"/>
                                <a:pt x="8284" y="8198"/>
                                <a:pt x="8296" y="8183"/>
                              </a:cubicBezTo>
                              <a:cubicBezTo>
                                <a:pt x="8306" y="8170"/>
                                <a:pt x="8316" y="8156"/>
                                <a:pt x="8328" y="8144"/>
                              </a:cubicBezTo>
                              <a:cubicBezTo>
                                <a:pt x="8346" y="8127"/>
                                <a:pt x="8350" y="8129"/>
                                <a:pt x="8367" y="8140"/>
                              </a:cubicBezTo>
                              <a:cubicBezTo>
                                <a:pt x="8386" y="8153"/>
                                <a:pt x="8401" y="8178"/>
                                <a:pt x="8417" y="8194"/>
                              </a:cubicBezTo>
                              <a:cubicBezTo>
                                <a:pt x="8434" y="8211"/>
                                <a:pt x="8451" y="8228"/>
                                <a:pt x="8468" y="8242"/>
                              </a:cubicBezTo>
                              <a:cubicBezTo>
                                <a:pt x="8465" y="8231"/>
                                <a:pt x="8463" y="8224"/>
                                <a:pt x="8461" y="8213"/>
                              </a:cubicBezTo>
                            </a:path>
                            <a:path w="2230" h="2913">
                              <a:moveTo>
                                <a:pt x="8188" y="7671"/>
                              </a:moveTo>
                              <a:cubicBezTo>
                                <a:pt x="8185" y="7688"/>
                                <a:pt x="8181" y="7704"/>
                                <a:pt x="8183" y="7722"/>
                              </a:cubicBezTo>
                              <a:cubicBezTo>
                                <a:pt x="8186" y="7752"/>
                                <a:pt x="8188" y="7781"/>
                                <a:pt x="8190" y="7811"/>
                              </a:cubicBezTo>
                              <a:cubicBezTo>
                                <a:pt x="8192" y="7849"/>
                                <a:pt x="8197" y="7885"/>
                                <a:pt x="8197" y="7923"/>
                              </a:cubicBezTo>
                              <a:cubicBezTo>
                                <a:pt x="8197" y="7952"/>
                                <a:pt x="8195" y="7942"/>
                                <a:pt x="8195" y="7920"/>
                              </a:cubicBezTo>
                            </a:path>
                            <a:path w="2230" h="2913">
                              <a:moveTo>
                                <a:pt x="8204" y="7692"/>
                              </a:moveTo>
                              <a:cubicBezTo>
                                <a:pt x="8213" y="7708"/>
                                <a:pt x="8220" y="7727"/>
                                <a:pt x="8231" y="7742"/>
                              </a:cubicBezTo>
                              <a:cubicBezTo>
                                <a:pt x="8249" y="7766"/>
                                <a:pt x="8267" y="7789"/>
                                <a:pt x="8284" y="7813"/>
                              </a:cubicBezTo>
                              <a:cubicBezTo>
                                <a:pt x="8303" y="7840"/>
                                <a:pt x="8321" y="7866"/>
                                <a:pt x="8339" y="7893"/>
                              </a:cubicBezTo>
                              <a:cubicBezTo>
                                <a:pt x="8349" y="7909"/>
                                <a:pt x="8359" y="7925"/>
                                <a:pt x="8369" y="7941"/>
                              </a:cubicBezTo>
                              <a:cubicBezTo>
                                <a:pt x="8371" y="7945"/>
                                <a:pt x="8374" y="7948"/>
                                <a:pt x="8376" y="7952"/>
                              </a:cubicBezTo>
                              <a:cubicBezTo>
                                <a:pt x="8373" y="7934"/>
                                <a:pt x="8370" y="7915"/>
                                <a:pt x="8369" y="7897"/>
                              </a:cubicBezTo>
                              <a:cubicBezTo>
                                <a:pt x="8367" y="7861"/>
                                <a:pt x="8368" y="7826"/>
                                <a:pt x="8371" y="7790"/>
                              </a:cubicBezTo>
                              <a:cubicBezTo>
                                <a:pt x="8374" y="7758"/>
                                <a:pt x="8377" y="7729"/>
                                <a:pt x="8385" y="7699"/>
                              </a:cubicBezTo>
                              <a:cubicBezTo>
                                <a:pt x="8389" y="7683"/>
                                <a:pt x="8388" y="7683"/>
                                <a:pt x="8401" y="767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59,7671" coordsize="2230,2913" path="m7759,7888c7759,7902,7759,7915,7759,7929c7759,7976,7762,8022,7766,8069c7774,8169,7782,8270,7793,8370c7796,8396,7800,8422,7805,8448c7818,8518,7829,8587,7837,8658c7840,8679,7842,8701,7844,8722c7846,8739,7847,8757,7848,8774c7849,8788,7850,8802,7851,8816c7852,8829,7854,8841,7855,8854c7857,8869,7861,8884,7862,8900c7864,8933,7866,8968,7867,9001c7868,9045,7868,9089,7871,9133c7872,9147,7873,9160,7874,9174c7875,9186,7876,9199,7876,9211c7877,9234,7882,9254,7883,9275c7884,9290,7881,9304,7881,9318c7896,9316,7911,9314,7926,9311c7955,9306,7985,9302,8014,9300c8036,9298,8058,9298,8080,9297c8108,9296,8136,9295,8163,9291c8191,9287,8216,9281,8245,9281c8260,9281,8274,9283,8289,9284c8357,9287,8428,9291,8495,9286c8510,9285,8525,9282,8539,9281c8560,9280,8575,9286,8594,9288c8593,9273,8593,9258,8592,9243c8590,9222,8588,9202,8587,9181c8585,9149,8584,9117,8582,9085c8573,8904,8580,8722,8575,8541c8573,8489,8570,8438,8569,8386c8567,8308,8560,8230,8559,8153c8558,8103,8556,8054,8555,8005c8555,7983,8552,7969,8546,7950c8537,7921,8529,7896,8525,7870c8525,7867,8525,7864,8525,7861em8238,8852c8237,8867,8235,8882,8236,8898c8237,8915,8237,8933,8238,8950c8240,8985,8242,9018,8241,9053c8240,9119,8237,9190,8245,9256c8249,9289,8250,9324,8254,9357c8258,9388,8262,9419,8264,9450c8266,9478,8265,9507,8266,9535c8267,9568,8268,9602,8270,9635c8272,9658,8273,9681,8275,9704c8276,9723,8278,9742,8280,9761c8281,9778,8282,9794,8282,9811c8282,9842,8282,9872,8284,9903c8285,9917,8285,9930,8286,9944c8287,9959,8289,9972,8289,9987c8290,10038,8288,10088,8289,10138c8289,10153,8289,10195,8293,10181c8297,10169,8291,10143,8289,10129em8151,10010c8167,10028,8184,10042,8202,10058c8219,10073,8238,10087,8252,10106c8264,10122,8277,10133,8291,10147c8304,10159,8318,10182,8330,10156c8337,10140,8344,10122,8351,10106c8361,10085,8372,10066,8383,10046c8394,10026,8410,10013,8422,9994c8424,9990,8427,9987,8429,9983em8708,9893c8709,9909,8711,9923,8713,9939c8717,9972,8716,10007,8715,10040c8713,10085,8709,10132,8702,10177c8698,10205,8693,10232,8688,10259c8694,10229,8698,10199,8702,10168c8707,10125,8712,10082,8720,10040c8725,10015,8725,9989,8731,9964c8734,9955,8735,9952,8743,9955c8751,9977,8754,9998,8759,10021c8763,10036,8764,10046,8764,10062c8783,10038,8792,10012,8803,9983c8815,9950,8828,9918,8844,9887c8866,9901,8860,9918,8864,9944c8870,9982,8875,10021,8876,10060c8877,10094,8878,10127,8878,10161c8878,10176,8871,10212,8887,10190em8979,10046c8993,10065,8997,10070,9020,10069c9041,10068,9062,10065,9082,10058c9092,10055,9123,10042,9128,10037c9129,10034,9129,10031,9130,10028em9069,9912c9074,9942,9077,9973,9078,10003c9080,10054,9073,10106,9075,10156c9076,10172,9076,10187,9078,10202em9257,10067c9255,10088,9263,10104,9266,10126c9268,10140,9270,10158,9268,10172c9265,10181,9264,10186,9264,10193c9265,10171,9268,10153,9273,10131c9277,10116,9283,10088,9296,10078c9319,10060,9337,10087,9346,10106c9353,10120,9358,10137,9362,10152c9363,10155,9363,10158,9364,10161c9375,10145,9382,10127,9392,10110c9403,10091,9411,10070,9431,10058c9445,10050,9456,10061,9463,10072c9475,10091,9480,10111,9486,10133c9492,10153,9499,10174,9495,10195c9494,10200,9492,10204,9491,10209em8649,9759c8632,9769,8627,9780,8614,9802c8601,9825,8593,9855,8585,9880c8570,9925,8560,9976,8555,10024c8549,10078,8551,10135,8562,10188c8570,10228,8583,10270,8612,10300c8638,10327,8655,10327,8688,10318em9507,9759c9528,9776,9547,9794,9564,9814c9596,9852,9615,9892,9630,9939c9644,9984,9652,10028,9651,10076c9650,10122,9641,10165,9628,10209c9618,10241,9597,10266,9585,10295c9582,10310,9583,10314,9571,10316em9961,10072c9946,10071,9932,10069,9915,10067c9898,10065,9872,10057,9855,10067c9841,10075,9828,10097,9825,10113c9822,10134,9822,10160,9825,10181c9828,10200,9833,10225,9844,10241c9856,10259,9876,10259,9894,10250c9917,10238,9932,10218,9945,10197c9958,10176,9967,10155,9972,10131c9975,10117,9976,10105,9977,10090c9974,10106,9974,10120,9974,10136c9974,10164,9977,10192,9979,10220c9982,10265,9987,10310,9988,10355c9989,10391,9985,10426,9981,10462c9973,10526,9942,10563,9878,10576c9859,10580,9824,10587,9805,10583c9789,10580,9782,10565,9773,10554em8355,9270c8359,9249,8364,9228,8364,9206c8364,9191,8362,9175,8362,9160c8362,9146,8360,9133,8360,9119c8358,9041,8361,8962,8360,8884c8360,8867,8359,8851,8358,8834c8357,8821,8355,8808,8355,8795c8354,8772,8354,8747,8353,8724c8353,8704,8354,8684,8355,8665c8355,8647,8353,8632,8351,8615c8349,8600,8349,8586,8348,8571c8347,8557,8346,8544,8346,8530c8345,8505,8339,8481,8339,8457c8339,8442,8342,8429,8342,8414c8342,8398,8339,8380,8339,8363c8339,8336,8337,8310,8337,8283c8337,8258,8336,8234,8335,8210c8334,8170,8335,8129,8337,8089c8328,8102,8320,8109,8314,8124c8309,8137,8309,8154,8303,8167c8297,8179,8288,8192,8280,8203c8266,8223,8249,8239,8234,8258c8232,8261,8231,8264,8229,8267c8241,8253,8251,8241,8261,8229c8274,8214,8284,8198,8296,8183c8306,8170,8316,8156,8328,8144c8346,8127,8350,8129,8367,8140c8386,8153,8401,8178,8417,8194c8434,8211,8451,8228,8468,8242c8465,8231,8463,8224,8461,8213em8188,7671c8185,7688,8181,7704,8183,7722c8186,7752,8188,7781,8190,7811c8192,7849,8197,7885,8197,7923c8197,7952,8195,7942,8195,7920em8204,7692c8213,7708,8220,7727,8231,7742c8249,7766,8267,7789,8284,7813c8303,7840,8321,7866,8339,7893c8349,7909,8359,7925,8369,7941c8371,7945,8374,7948,8376,7952c8373,7934,8370,7915,8369,7897c8367,7861,8368,7826,8371,7790c8374,7758,8377,7729,8385,7699c8389,7683,8388,7683,8401,7674e" stroked="t" o:allowincell="f" style="position:absolute;margin-left:163.05pt;margin-top:0pt;width:63.15pt;height:82.5pt;mso-wrap-style:none;v-text-anchor:middle;mso-position-vertical:top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921250</wp:posOffset>
                </wp:positionH>
                <wp:positionV relativeFrom="paragraph">
                  <wp:posOffset>1077595</wp:posOffset>
                </wp:positionV>
                <wp:extent cx="685800" cy="47117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71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05" h="1309">
                              <a:moveTo>
                                <a:pt x="15887" y="9864"/>
                              </a:moveTo>
                              <a:cubicBezTo>
                                <a:pt x="15881" y="9880"/>
                                <a:pt x="15869" y="9897"/>
                                <a:pt x="15864" y="9912"/>
                              </a:cubicBezTo>
                              <a:cubicBezTo>
                                <a:pt x="15856" y="9934"/>
                                <a:pt x="15851" y="9960"/>
                                <a:pt x="15844" y="9983"/>
                              </a:cubicBezTo>
                              <a:cubicBezTo>
                                <a:pt x="15834" y="10017"/>
                                <a:pt x="15826" y="10052"/>
                                <a:pt x="15814" y="10085"/>
                              </a:cubicBezTo>
                              <a:cubicBezTo>
                                <a:pt x="15800" y="10123"/>
                                <a:pt x="15788" y="10161"/>
                                <a:pt x="15775" y="10200"/>
                              </a:cubicBezTo>
                              <a:cubicBezTo>
                                <a:pt x="15764" y="10234"/>
                                <a:pt x="15748" y="10266"/>
                                <a:pt x="15736" y="10300"/>
                              </a:cubicBezTo>
                              <a:cubicBezTo>
                                <a:pt x="15728" y="10324"/>
                                <a:pt x="15720" y="10349"/>
                                <a:pt x="15711" y="10373"/>
                              </a:cubicBezTo>
                              <a:cubicBezTo>
                                <a:pt x="15705" y="10388"/>
                                <a:pt x="15702" y="10403"/>
                                <a:pt x="15699" y="10419"/>
                              </a:cubicBezTo>
                              <a:cubicBezTo>
                                <a:pt x="15697" y="10428"/>
                                <a:pt x="15696" y="10439"/>
                                <a:pt x="15695" y="10448"/>
                              </a:cubicBezTo>
                              <a:cubicBezTo>
                                <a:pt x="15702" y="10434"/>
                                <a:pt x="15709" y="10421"/>
                                <a:pt x="15715" y="10407"/>
                              </a:cubicBezTo>
                            </a:path>
                            <a:path w="1905" h="1309">
                              <a:moveTo>
                                <a:pt x="15919" y="9907"/>
                              </a:moveTo>
                              <a:cubicBezTo>
                                <a:pt x="15916" y="9906"/>
                                <a:pt x="15913" y="9904"/>
                                <a:pt x="15910" y="9903"/>
                              </a:cubicBezTo>
                              <a:cubicBezTo>
                                <a:pt x="15912" y="9903"/>
                                <a:pt x="15929" y="9915"/>
                                <a:pt x="15942" y="9916"/>
                              </a:cubicBezTo>
                              <a:cubicBezTo>
                                <a:pt x="15990" y="9919"/>
                                <a:pt x="16039" y="9918"/>
                                <a:pt x="16087" y="9919"/>
                              </a:cubicBezTo>
                              <a:cubicBezTo>
                                <a:pt x="16124" y="9920"/>
                                <a:pt x="16162" y="9918"/>
                                <a:pt x="16199" y="9919"/>
                              </a:cubicBezTo>
                              <a:cubicBezTo>
                                <a:pt x="16307" y="9921"/>
                                <a:pt x="16415" y="9921"/>
                                <a:pt x="16522" y="9916"/>
                              </a:cubicBezTo>
                              <a:cubicBezTo>
                                <a:pt x="16572" y="9914"/>
                                <a:pt x="16620" y="9918"/>
                                <a:pt x="16669" y="9921"/>
                              </a:cubicBezTo>
                              <a:cubicBezTo>
                                <a:pt x="16729" y="9924"/>
                                <a:pt x="16791" y="9911"/>
                                <a:pt x="16850" y="9919"/>
                              </a:cubicBezTo>
                              <a:cubicBezTo>
                                <a:pt x="16868" y="9921"/>
                                <a:pt x="16885" y="9925"/>
                                <a:pt x="16903" y="9928"/>
                              </a:cubicBezTo>
                              <a:cubicBezTo>
                                <a:pt x="16918" y="9930"/>
                                <a:pt x="16935" y="9935"/>
                                <a:pt x="16949" y="9935"/>
                              </a:cubicBezTo>
                              <a:cubicBezTo>
                                <a:pt x="16979" y="9936"/>
                                <a:pt x="17009" y="9929"/>
                                <a:pt x="17039" y="9925"/>
                              </a:cubicBezTo>
                              <a:cubicBezTo>
                                <a:pt x="17077" y="9920"/>
                                <a:pt x="17124" y="9914"/>
                                <a:pt x="17160" y="9919"/>
                              </a:cubicBezTo>
                              <a:cubicBezTo>
                                <a:pt x="17184" y="9922"/>
                                <a:pt x="17176" y="9920"/>
                                <a:pt x="17192" y="9937"/>
                              </a:cubicBezTo>
                              <a:cubicBezTo>
                                <a:pt x="17198" y="9944"/>
                                <a:pt x="17206" y="9973"/>
                                <a:pt x="17211" y="9983"/>
                              </a:cubicBezTo>
                              <a:cubicBezTo>
                                <a:pt x="17226" y="10014"/>
                                <a:pt x="17241" y="10045"/>
                                <a:pt x="17259" y="10074"/>
                              </a:cubicBezTo>
                              <a:cubicBezTo>
                                <a:pt x="17269" y="10089"/>
                                <a:pt x="17277" y="10103"/>
                                <a:pt x="17289" y="10117"/>
                              </a:cubicBezTo>
                              <a:cubicBezTo>
                                <a:pt x="17305" y="10136"/>
                                <a:pt x="17325" y="10151"/>
                                <a:pt x="17341" y="10170"/>
                              </a:cubicBezTo>
                              <a:cubicBezTo>
                                <a:pt x="17354" y="10184"/>
                                <a:pt x="17365" y="10199"/>
                                <a:pt x="17376" y="10215"/>
                              </a:cubicBezTo>
                              <a:cubicBezTo>
                                <a:pt x="17384" y="10226"/>
                                <a:pt x="17391" y="10238"/>
                                <a:pt x="17399" y="10250"/>
                              </a:cubicBezTo>
                              <a:cubicBezTo>
                                <a:pt x="17420" y="10283"/>
                                <a:pt x="17446" y="10308"/>
                                <a:pt x="17470" y="10339"/>
                              </a:cubicBezTo>
                              <a:cubicBezTo>
                                <a:pt x="17481" y="10353"/>
                                <a:pt x="17489" y="10369"/>
                                <a:pt x="17497" y="10384"/>
                              </a:cubicBezTo>
                              <a:cubicBezTo>
                                <a:pt x="17507" y="10402"/>
                                <a:pt x="17516" y="10414"/>
                                <a:pt x="17527" y="10430"/>
                              </a:cubicBezTo>
                              <a:cubicBezTo>
                                <a:pt x="17521" y="10417"/>
                                <a:pt x="17519" y="10412"/>
                                <a:pt x="17516" y="10403"/>
                              </a:cubicBezTo>
                            </a:path>
                            <a:path w="1905" h="1309">
                              <a:moveTo>
                                <a:pt x="15678" y="10462"/>
                              </a:moveTo>
                              <a:cubicBezTo>
                                <a:pt x="15701" y="10464"/>
                                <a:pt x="15718" y="10466"/>
                                <a:pt x="15743" y="10464"/>
                              </a:cubicBezTo>
                              <a:cubicBezTo>
                                <a:pt x="15812" y="10459"/>
                                <a:pt x="15880" y="10453"/>
                                <a:pt x="15949" y="10453"/>
                              </a:cubicBezTo>
                              <a:cubicBezTo>
                                <a:pt x="16032" y="10453"/>
                                <a:pt x="16114" y="10455"/>
                                <a:pt x="16197" y="10455"/>
                              </a:cubicBezTo>
                              <a:cubicBezTo>
                                <a:pt x="16307" y="10455"/>
                                <a:pt x="16416" y="10457"/>
                                <a:pt x="16525" y="10444"/>
                              </a:cubicBezTo>
                              <a:cubicBezTo>
                                <a:pt x="16565" y="10439"/>
                                <a:pt x="16604" y="10434"/>
                                <a:pt x="16644" y="10432"/>
                              </a:cubicBezTo>
                              <a:cubicBezTo>
                                <a:pt x="16679" y="10430"/>
                                <a:pt x="16715" y="10430"/>
                                <a:pt x="16750" y="10432"/>
                              </a:cubicBezTo>
                              <a:cubicBezTo>
                                <a:pt x="16813" y="10436"/>
                                <a:pt x="16876" y="10439"/>
                                <a:pt x="16940" y="10439"/>
                              </a:cubicBezTo>
                              <a:cubicBezTo>
                                <a:pt x="16973" y="10439"/>
                                <a:pt x="17006" y="10439"/>
                                <a:pt x="17039" y="10435"/>
                              </a:cubicBezTo>
                              <a:cubicBezTo>
                                <a:pt x="17052" y="10433"/>
                                <a:pt x="17065" y="10429"/>
                                <a:pt x="17078" y="10428"/>
                              </a:cubicBezTo>
                              <a:cubicBezTo>
                                <a:pt x="17138" y="10424"/>
                                <a:pt x="17186" y="10439"/>
                                <a:pt x="17243" y="10448"/>
                              </a:cubicBezTo>
                              <a:cubicBezTo>
                                <a:pt x="17259" y="10451"/>
                                <a:pt x="17272" y="10449"/>
                                <a:pt x="17289" y="10448"/>
                              </a:cubicBezTo>
                              <a:cubicBezTo>
                                <a:pt x="17303" y="10447"/>
                                <a:pt x="17316" y="10445"/>
                                <a:pt x="17330" y="10444"/>
                              </a:cubicBezTo>
                              <a:cubicBezTo>
                                <a:pt x="17345" y="10443"/>
                                <a:pt x="17359" y="10441"/>
                                <a:pt x="17373" y="10439"/>
                              </a:cubicBezTo>
                              <a:cubicBezTo>
                                <a:pt x="17390" y="10436"/>
                                <a:pt x="17407" y="10431"/>
                                <a:pt x="17424" y="10428"/>
                              </a:cubicBezTo>
                              <a:cubicBezTo>
                                <a:pt x="17439" y="10425"/>
                                <a:pt x="17455" y="10423"/>
                                <a:pt x="17470" y="10421"/>
                              </a:cubicBezTo>
                              <a:cubicBezTo>
                                <a:pt x="17493" y="10417"/>
                                <a:pt x="17514" y="10420"/>
                                <a:pt x="17536" y="10419"/>
                              </a:cubicBezTo>
                              <a:cubicBezTo>
                                <a:pt x="17542" y="10419"/>
                                <a:pt x="17579" y="10423"/>
                                <a:pt x="17582" y="10421"/>
                              </a:cubicBezTo>
                              <a:cubicBezTo>
                                <a:pt x="17573" y="10416"/>
                                <a:pt x="17571" y="10415"/>
                                <a:pt x="17564" y="10414"/>
                              </a:cubicBezTo>
                            </a:path>
                            <a:path w="1905" h="1309">
                              <a:moveTo>
                                <a:pt x="16511" y="9896"/>
                              </a:moveTo>
                              <a:cubicBezTo>
                                <a:pt x="16513" y="9910"/>
                                <a:pt x="16514" y="9926"/>
                                <a:pt x="16516" y="9941"/>
                              </a:cubicBezTo>
                              <a:cubicBezTo>
                                <a:pt x="16520" y="9964"/>
                                <a:pt x="16520" y="9987"/>
                                <a:pt x="16522" y="10010"/>
                              </a:cubicBezTo>
                              <a:cubicBezTo>
                                <a:pt x="16525" y="10037"/>
                                <a:pt x="16524" y="10063"/>
                                <a:pt x="16527" y="10090"/>
                              </a:cubicBezTo>
                              <a:cubicBezTo>
                                <a:pt x="16530" y="10121"/>
                                <a:pt x="16534" y="10152"/>
                                <a:pt x="16536" y="10184"/>
                              </a:cubicBezTo>
                              <a:cubicBezTo>
                                <a:pt x="16538" y="10208"/>
                                <a:pt x="16539" y="10233"/>
                                <a:pt x="16541" y="10257"/>
                              </a:cubicBezTo>
                              <a:cubicBezTo>
                                <a:pt x="16544" y="10286"/>
                                <a:pt x="16546" y="10314"/>
                                <a:pt x="16548" y="10343"/>
                              </a:cubicBezTo>
                              <a:cubicBezTo>
                                <a:pt x="16550" y="10365"/>
                                <a:pt x="16550" y="10388"/>
                                <a:pt x="16552" y="10410"/>
                              </a:cubicBezTo>
                              <a:cubicBezTo>
                                <a:pt x="16554" y="10430"/>
                                <a:pt x="16558" y="10451"/>
                                <a:pt x="16559" y="10471"/>
                              </a:cubicBezTo>
                              <a:cubicBezTo>
                                <a:pt x="16561" y="10513"/>
                                <a:pt x="16559" y="10554"/>
                                <a:pt x="16564" y="10595"/>
                              </a:cubicBezTo>
                              <a:cubicBezTo>
                                <a:pt x="16566" y="10616"/>
                                <a:pt x="16572" y="10636"/>
                                <a:pt x="16575" y="10656"/>
                              </a:cubicBezTo>
                              <a:cubicBezTo>
                                <a:pt x="16577" y="10668"/>
                                <a:pt x="16579" y="10681"/>
                                <a:pt x="16580" y="10693"/>
                              </a:cubicBezTo>
                              <a:cubicBezTo>
                                <a:pt x="16582" y="10717"/>
                                <a:pt x="16582" y="10742"/>
                                <a:pt x="16582" y="10766"/>
                              </a:cubicBezTo>
                              <a:cubicBezTo>
                                <a:pt x="16582" y="10806"/>
                                <a:pt x="16586" y="10845"/>
                                <a:pt x="16587" y="10885"/>
                              </a:cubicBezTo>
                              <a:cubicBezTo>
                                <a:pt x="16588" y="10918"/>
                                <a:pt x="16592" y="10949"/>
                                <a:pt x="16594" y="10981"/>
                              </a:cubicBezTo>
                              <a:cubicBezTo>
                                <a:pt x="16595" y="11010"/>
                                <a:pt x="16598" y="11038"/>
                                <a:pt x="16600" y="11067"/>
                              </a:cubicBezTo>
                              <a:cubicBezTo>
                                <a:pt x="16601" y="11083"/>
                                <a:pt x="16604" y="11098"/>
                                <a:pt x="16605" y="11113"/>
                              </a:cubicBezTo>
                              <a:cubicBezTo>
                                <a:pt x="16607" y="11133"/>
                                <a:pt x="16607" y="11152"/>
                                <a:pt x="16610" y="11172"/>
                              </a:cubicBezTo>
                              <a:cubicBezTo>
                                <a:pt x="16611" y="11161"/>
                                <a:pt x="16613" y="11147"/>
                                <a:pt x="16614" y="1113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78,9864" coordsize="1905,1309" path="m15887,9864c15881,9880,15869,9897,15864,9912c15856,9934,15851,9960,15844,9983c15834,10017,15826,10052,15814,10085c15800,10123,15788,10161,15775,10200c15764,10234,15748,10266,15736,10300c15728,10324,15720,10349,15711,10373c15705,10388,15702,10403,15699,10419c15697,10428,15696,10439,15695,10448c15702,10434,15709,10421,15715,10407em15919,9907c15916,9906,15913,9904,15910,9903c15912,9903,15929,9915,15942,9916c15990,9919,16039,9918,16087,9919c16124,9920,16162,9918,16199,9919c16307,9921,16415,9921,16522,9916c16572,9914,16620,9918,16669,9921c16729,9924,16791,9911,16850,9919c16868,9921,16885,9925,16903,9928c16918,9930,16935,9935,16949,9935c16979,9936,17009,9929,17039,9925c17077,9920,17124,9914,17160,9919c17184,9922,17176,9920,17192,9937c17198,9944,17206,9973,17211,9983c17226,10014,17241,10045,17259,10074c17269,10089,17277,10103,17289,10117c17305,10136,17325,10151,17341,10170c17354,10184,17365,10199,17376,10215c17384,10226,17391,10238,17399,10250c17420,10283,17446,10308,17470,10339c17481,10353,17489,10369,17497,10384c17507,10402,17516,10414,17527,10430c17521,10417,17519,10412,17516,10403em15678,10462c15701,10464,15718,10466,15743,10464c15812,10459,15880,10453,15949,10453c16032,10453,16114,10455,16197,10455c16307,10455,16416,10457,16525,10444c16565,10439,16604,10434,16644,10432c16679,10430,16715,10430,16750,10432c16813,10436,16876,10439,16940,10439c16973,10439,17006,10439,17039,10435c17052,10433,17065,10429,17078,10428c17138,10424,17186,10439,17243,10448c17259,10451,17272,10449,17289,10448c17303,10447,17316,10445,17330,10444c17345,10443,17359,10441,17373,10439c17390,10436,17407,10431,17424,10428c17439,10425,17455,10423,17470,10421c17493,10417,17514,10420,17536,10419c17542,10419,17579,10423,17582,10421c17573,10416,17571,10415,17564,10414em16511,9896c16513,9910,16514,9926,16516,9941c16520,9964,16520,9987,16522,10010c16525,10037,16524,10063,16527,10090c16530,10121,16534,10152,16536,10184c16538,10208,16539,10233,16541,10257c16544,10286,16546,10314,16548,10343c16550,10365,16550,10388,16552,10410c16554,10430,16558,10451,16559,10471c16561,10513,16559,10554,16564,10595c16566,10616,16572,10636,16575,10656c16577,10668,16579,10681,16580,10693c16582,10717,16582,10742,16582,10766c16582,10806,16586,10845,16587,10885c16588,10918,16592,10949,16594,10981c16595,11010,16598,11038,16600,11067c16601,11083,16604,11098,16605,11113c16607,11133,16607,11152,16610,11172c16611,11161,16613,11147,16614,11134e" stroked="t" o:allowincell="f" style="position:absolute;margin-left:387.5pt;margin-top:84.85pt;width:53.95pt;height:37.0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212080</wp:posOffset>
                </wp:positionH>
                <wp:positionV relativeFrom="paragraph">
                  <wp:posOffset>1420495</wp:posOffset>
                </wp:positionV>
                <wp:extent cx="239395" cy="109855"/>
                <wp:effectExtent l="6985" t="7620" r="508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40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4" h="305">
                              <a:moveTo>
                                <a:pt x="16486" y="11033"/>
                              </a:moveTo>
                              <a:cubicBezTo>
                                <a:pt x="16495" y="11045"/>
                                <a:pt x="16506" y="11050"/>
                                <a:pt x="16520" y="11058"/>
                              </a:cubicBezTo>
                              <a:cubicBezTo>
                                <a:pt x="16544" y="11071"/>
                                <a:pt x="16570" y="11082"/>
                                <a:pt x="16594" y="11095"/>
                              </a:cubicBezTo>
                              <a:cubicBezTo>
                                <a:pt x="16608" y="11103"/>
                                <a:pt x="16621" y="11110"/>
                                <a:pt x="16633" y="11120"/>
                              </a:cubicBezTo>
                              <a:cubicBezTo>
                                <a:pt x="16642" y="11109"/>
                                <a:pt x="16649" y="11097"/>
                                <a:pt x="16658" y="11086"/>
                              </a:cubicBezTo>
                              <a:cubicBezTo>
                                <a:pt x="16671" y="11068"/>
                                <a:pt x="16683" y="11050"/>
                                <a:pt x="16697" y="11033"/>
                              </a:cubicBezTo>
                              <a:cubicBezTo>
                                <a:pt x="16706" y="11022"/>
                                <a:pt x="16726" y="11009"/>
                                <a:pt x="16733" y="10997"/>
                              </a:cubicBezTo>
                              <a:cubicBezTo>
                                <a:pt x="16736" y="10983"/>
                                <a:pt x="16739" y="10978"/>
                                <a:pt x="16750" y="10974"/>
                              </a:cubicBezTo>
                            </a:path>
                            <a:path w="664" h="305">
                              <a:moveTo>
                                <a:pt x="16958" y="10846"/>
                              </a:moveTo>
                              <a:cubicBezTo>
                                <a:pt x="16958" y="10892"/>
                                <a:pt x="16959" y="10937"/>
                                <a:pt x="16961" y="10983"/>
                              </a:cubicBezTo>
                              <a:cubicBezTo>
                                <a:pt x="16962" y="11004"/>
                                <a:pt x="16961" y="11026"/>
                                <a:pt x="16965" y="11047"/>
                              </a:cubicBezTo>
                              <a:cubicBezTo>
                                <a:pt x="16967" y="11060"/>
                                <a:pt x="16968" y="11073"/>
                                <a:pt x="16970" y="11086"/>
                              </a:cubicBezTo>
                              <a:cubicBezTo>
                                <a:pt x="16974" y="11112"/>
                                <a:pt x="16967" y="11075"/>
                                <a:pt x="16967" y="11074"/>
                              </a:cubicBezTo>
                            </a:path>
                            <a:path w="664" h="305">
                              <a:moveTo>
                                <a:pt x="16956" y="10825"/>
                              </a:moveTo>
                              <a:cubicBezTo>
                                <a:pt x="16965" y="10844"/>
                                <a:pt x="16972" y="10864"/>
                                <a:pt x="16983" y="10882"/>
                              </a:cubicBezTo>
                              <a:cubicBezTo>
                                <a:pt x="16996" y="10903"/>
                                <a:pt x="17011" y="10922"/>
                                <a:pt x="17025" y="10942"/>
                              </a:cubicBezTo>
                              <a:cubicBezTo>
                                <a:pt x="17041" y="10964"/>
                                <a:pt x="17055" y="10988"/>
                                <a:pt x="17071" y="11010"/>
                              </a:cubicBezTo>
                              <a:cubicBezTo>
                                <a:pt x="17084" y="11028"/>
                                <a:pt x="17095" y="11047"/>
                                <a:pt x="17107" y="11065"/>
                              </a:cubicBezTo>
                              <a:cubicBezTo>
                                <a:pt x="17114" y="11076"/>
                                <a:pt x="17119" y="11082"/>
                                <a:pt x="17128" y="11090"/>
                              </a:cubicBezTo>
                              <a:cubicBezTo>
                                <a:pt x="17140" y="11077"/>
                                <a:pt x="17139" y="11069"/>
                                <a:pt x="17142" y="11051"/>
                              </a:cubicBezTo>
                              <a:cubicBezTo>
                                <a:pt x="17146" y="11024"/>
                                <a:pt x="17143" y="10996"/>
                                <a:pt x="17144" y="10969"/>
                              </a:cubicBezTo>
                              <a:cubicBezTo>
                                <a:pt x="17145" y="10939"/>
                                <a:pt x="17146" y="10910"/>
                                <a:pt x="17146" y="10880"/>
                              </a:cubicBezTo>
                              <a:cubicBezTo>
                                <a:pt x="17146" y="10864"/>
                                <a:pt x="17147" y="10850"/>
                                <a:pt x="17146" y="10834"/>
                              </a:cubicBezTo>
                              <a:cubicBezTo>
                                <a:pt x="17146" y="10825"/>
                                <a:pt x="17146" y="10822"/>
                                <a:pt x="17144" y="1081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86,10816" coordsize="664,305" path="m16486,11033c16495,11045,16506,11050,16520,11058c16544,11071,16570,11082,16594,11095c16608,11103,16621,11110,16633,11120c16642,11109,16649,11097,16658,11086c16671,11068,16683,11050,16697,11033c16706,11022,16726,11009,16733,10997c16736,10983,16739,10978,16750,10974em16958,10846c16958,10892,16959,10937,16961,10983c16962,11004,16961,11026,16965,11047c16967,11060,16968,11073,16970,11086c16974,11112,16967,11075,16967,11074em16956,10825c16965,10844,16972,10864,16983,10882c16996,10903,17011,10922,17025,10942c17041,10964,17055,10988,17071,11010c17084,11028,17095,11047,17107,11065c17114,11076,17119,11082,17128,11090c17140,11077,17139,11069,17142,11051c17146,11024,17143,10996,17144,10969c17145,10939,17146,10910,17146,10880c17146,10864,17147,10850,17146,10834c17146,10825,17146,10822,17144,10816e" stroked="t" o:allowincell="f" style="position:absolute;margin-left:410.4pt;margin-top:111.85pt;width:18.8pt;height:8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550535</wp:posOffset>
                </wp:positionH>
                <wp:positionV relativeFrom="paragraph">
                  <wp:posOffset>1466215</wp:posOffset>
                </wp:positionV>
                <wp:extent cx="50165" cy="29210"/>
                <wp:effectExtent l="6985" t="6350" r="571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2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9" h="81">
                              <a:moveTo>
                                <a:pt x="17447" y="10944"/>
                              </a:moveTo>
                              <a:cubicBezTo>
                                <a:pt x="17444" y="10946"/>
                                <a:pt x="17441" y="10947"/>
                                <a:pt x="17438" y="10949"/>
                              </a:cubicBezTo>
                              <a:cubicBezTo>
                                <a:pt x="17452" y="10951"/>
                                <a:pt x="17466" y="10951"/>
                                <a:pt x="17481" y="10951"/>
                              </a:cubicBezTo>
                              <a:cubicBezTo>
                                <a:pt x="17496" y="10951"/>
                                <a:pt x="17510" y="10949"/>
                                <a:pt x="17525" y="10949"/>
                              </a:cubicBezTo>
                              <a:cubicBezTo>
                                <a:pt x="17550" y="10948"/>
                                <a:pt x="17550" y="10947"/>
                                <a:pt x="17527" y="10955"/>
                              </a:cubicBezTo>
                            </a:path>
                            <a:path w="139" h="81">
                              <a:moveTo>
                                <a:pt x="17426" y="11008"/>
                              </a:moveTo>
                              <a:cubicBezTo>
                                <a:pt x="17434" y="11026"/>
                                <a:pt x="17445" y="11021"/>
                                <a:pt x="17463" y="11022"/>
                              </a:cubicBezTo>
                              <a:cubicBezTo>
                                <a:pt x="17481" y="11023"/>
                                <a:pt x="17498" y="11019"/>
                                <a:pt x="17516" y="11019"/>
                              </a:cubicBezTo>
                              <a:cubicBezTo>
                                <a:pt x="17529" y="11019"/>
                                <a:pt x="17542" y="11018"/>
                                <a:pt x="17555" y="11015"/>
                              </a:cubicBezTo>
                              <a:cubicBezTo>
                                <a:pt x="17558" y="11014"/>
                                <a:pt x="17561" y="11014"/>
                                <a:pt x="17564" y="1101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26,10944" coordsize="139,81" path="m17447,10944c17444,10946,17441,10947,17438,10949c17452,10951,17466,10951,17481,10951c17496,10951,17510,10949,17525,10949c17550,10948,17550,10947,17527,10955em17426,11008c17434,11026,17445,11021,17463,11022c17481,11023,17498,11019,17516,11019c17529,11019,17542,11018,17555,11015c17558,11014,17561,11014,17564,11013e" stroked="t" o:allowincell="f" style="position:absolute;margin-left:437.05pt;margin-top:115.45pt;width:3.9pt;height:2.2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96585</wp:posOffset>
                </wp:positionH>
                <wp:positionV relativeFrom="paragraph">
                  <wp:posOffset>1385570</wp:posOffset>
                </wp:positionV>
                <wp:extent cx="559435" cy="222885"/>
                <wp:effectExtent l="7620" t="6985" r="5715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440" cy="22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4" h="618">
                              <a:moveTo>
                                <a:pt x="17910" y="10761"/>
                              </a:moveTo>
                              <a:cubicBezTo>
                                <a:pt x="17897" y="10770"/>
                                <a:pt x="17891" y="10780"/>
                                <a:pt x="17883" y="10793"/>
                              </a:cubicBezTo>
                              <a:cubicBezTo>
                                <a:pt x="17872" y="10811"/>
                                <a:pt x="17864" y="10828"/>
                                <a:pt x="17857" y="10848"/>
                              </a:cubicBezTo>
                              <a:cubicBezTo>
                                <a:pt x="17846" y="10877"/>
                                <a:pt x="17842" y="10907"/>
                                <a:pt x="17837" y="10937"/>
                              </a:cubicBezTo>
                              <a:cubicBezTo>
                                <a:pt x="17832" y="10966"/>
                                <a:pt x="17828" y="10997"/>
                                <a:pt x="17839" y="11026"/>
                              </a:cubicBezTo>
                              <a:cubicBezTo>
                                <a:pt x="17848" y="11049"/>
                                <a:pt x="17863" y="11067"/>
                                <a:pt x="17885" y="11079"/>
                              </a:cubicBezTo>
                              <a:cubicBezTo>
                                <a:pt x="17905" y="11090"/>
                                <a:pt x="17929" y="11088"/>
                                <a:pt x="17951" y="11083"/>
                              </a:cubicBezTo>
                              <a:cubicBezTo>
                                <a:pt x="17956" y="11082"/>
                                <a:pt x="17960" y="11080"/>
                                <a:pt x="17965" y="11079"/>
                              </a:cubicBezTo>
                            </a:path>
                            <a:path w="1554" h="618">
                              <a:moveTo>
                                <a:pt x="18084" y="10812"/>
                              </a:moveTo>
                              <a:cubicBezTo>
                                <a:pt x="18069" y="10833"/>
                                <a:pt x="18073" y="10842"/>
                                <a:pt x="18071" y="10866"/>
                              </a:cubicBezTo>
                              <a:cubicBezTo>
                                <a:pt x="18069" y="10890"/>
                                <a:pt x="18069" y="10914"/>
                                <a:pt x="18066" y="10939"/>
                              </a:cubicBezTo>
                              <a:cubicBezTo>
                                <a:pt x="18063" y="10964"/>
                                <a:pt x="18060" y="10988"/>
                                <a:pt x="18055" y="11013"/>
                              </a:cubicBezTo>
                              <a:cubicBezTo>
                                <a:pt x="18053" y="11023"/>
                                <a:pt x="18051" y="11032"/>
                                <a:pt x="18050" y="11042"/>
                              </a:cubicBezTo>
                              <a:cubicBezTo>
                                <a:pt x="18054" y="11018"/>
                                <a:pt x="18056" y="10993"/>
                                <a:pt x="18059" y="10969"/>
                              </a:cubicBezTo>
                              <a:cubicBezTo>
                                <a:pt x="18064" y="10931"/>
                                <a:pt x="18073" y="10893"/>
                                <a:pt x="18082" y="10855"/>
                              </a:cubicBezTo>
                              <a:cubicBezTo>
                                <a:pt x="18086" y="10837"/>
                                <a:pt x="18092" y="10825"/>
                                <a:pt x="18100" y="10809"/>
                              </a:cubicBezTo>
                              <a:cubicBezTo>
                                <a:pt x="18125" y="10819"/>
                                <a:pt x="18122" y="10828"/>
                                <a:pt x="18128" y="10855"/>
                              </a:cubicBezTo>
                              <a:cubicBezTo>
                                <a:pt x="18133" y="10880"/>
                                <a:pt x="18135" y="10901"/>
                                <a:pt x="18135" y="10926"/>
                              </a:cubicBezTo>
                              <a:cubicBezTo>
                                <a:pt x="18135" y="10929"/>
                                <a:pt x="18135" y="10932"/>
                                <a:pt x="18135" y="10935"/>
                              </a:cubicBezTo>
                              <a:cubicBezTo>
                                <a:pt x="18152" y="10915"/>
                                <a:pt x="18157" y="10891"/>
                                <a:pt x="18165" y="10866"/>
                              </a:cubicBezTo>
                              <a:cubicBezTo>
                                <a:pt x="18174" y="10837"/>
                                <a:pt x="18182" y="10806"/>
                                <a:pt x="18197" y="10780"/>
                              </a:cubicBezTo>
                              <a:cubicBezTo>
                                <a:pt x="18200" y="10776"/>
                                <a:pt x="18203" y="10772"/>
                                <a:pt x="18206" y="10768"/>
                              </a:cubicBezTo>
                              <a:cubicBezTo>
                                <a:pt x="18231" y="10774"/>
                                <a:pt x="18233" y="10789"/>
                                <a:pt x="18240" y="10816"/>
                              </a:cubicBezTo>
                              <a:cubicBezTo>
                                <a:pt x="18249" y="10849"/>
                                <a:pt x="18255" y="10887"/>
                                <a:pt x="18259" y="10921"/>
                              </a:cubicBezTo>
                              <a:cubicBezTo>
                                <a:pt x="18263" y="10953"/>
                                <a:pt x="18261" y="10985"/>
                                <a:pt x="18261" y="11017"/>
                              </a:cubicBezTo>
                              <a:cubicBezTo>
                                <a:pt x="18261" y="11030"/>
                                <a:pt x="18261" y="11043"/>
                                <a:pt x="18263" y="11056"/>
                              </a:cubicBezTo>
                            </a:path>
                            <a:path w="1554" h="618">
                              <a:moveTo>
                                <a:pt x="18341" y="10944"/>
                              </a:moveTo>
                              <a:cubicBezTo>
                                <a:pt x="18360" y="10961"/>
                                <a:pt x="18371" y="10957"/>
                                <a:pt x="18396" y="10955"/>
                              </a:cubicBezTo>
                              <a:cubicBezTo>
                                <a:pt x="18418" y="10954"/>
                                <a:pt x="18438" y="10949"/>
                                <a:pt x="18460" y="10946"/>
                              </a:cubicBezTo>
                              <a:cubicBezTo>
                                <a:pt x="18477" y="10944"/>
                                <a:pt x="18503" y="10944"/>
                                <a:pt x="18518" y="10939"/>
                              </a:cubicBezTo>
                              <a:cubicBezTo>
                                <a:pt x="18524" y="10936"/>
                                <a:pt x="18530" y="10933"/>
                                <a:pt x="18536" y="10930"/>
                              </a:cubicBezTo>
                            </a:path>
                            <a:path w="1554" h="618">
                              <a:moveTo>
                                <a:pt x="18442" y="10805"/>
                              </a:moveTo>
                              <a:cubicBezTo>
                                <a:pt x="18450" y="10824"/>
                                <a:pt x="18452" y="10841"/>
                                <a:pt x="18454" y="10860"/>
                              </a:cubicBezTo>
                              <a:cubicBezTo>
                                <a:pt x="18458" y="10892"/>
                                <a:pt x="18460" y="10923"/>
                                <a:pt x="18460" y="10955"/>
                              </a:cubicBezTo>
                              <a:cubicBezTo>
                                <a:pt x="18460" y="10982"/>
                                <a:pt x="18464" y="11011"/>
                                <a:pt x="18463" y="11038"/>
                              </a:cubicBezTo>
                              <a:cubicBezTo>
                                <a:pt x="18462" y="11042"/>
                                <a:pt x="18461" y="11045"/>
                                <a:pt x="18460" y="11049"/>
                              </a:cubicBezTo>
                            </a:path>
                            <a:path w="1554" h="618">
                              <a:moveTo>
                                <a:pt x="18685" y="10889"/>
                              </a:moveTo>
                              <a:cubicBezTo>
                                <a:pt x="18678" y="10905"/>
                                <a:pt x="18684" y="10917"/>
                                <a:pt x="18685" y="10937"/>
                              </a:cubicBezTo>
                              <a:cubicBezTo>
                                <a:pt x="18686" y="10958"/>
                                <a:pt x="18686" y="10979"/>
                                <a:pt x="18683" y="10999"/>
                              </a:cubicBezTo>
                              <a:cubicBezTo>
                                <a:pt x="18688" y="10976"/>
                                <a:pt x="18696" y="10955"/>
                                <a:pt x="18704" y="10933"/>
                              </a:cubicBezTo>
                              <a:cubicBezTo>
                                <a:pt x="18711" y="10914"/>
                                <a:pt x="18722" y="10900"/>
                                <a:pt x="18736" y="10885"/>
                              </a:cubicBezTo>
                              <a:cubicBezTo>
                                <a:pt x="18760" y="10894"/>
                                <a:pt x="18758" y="10904"/>
                                <a:pt x="18761" y="10930"/>
                              </a:cubicBezTo>
                              <a:cubicBezTo>
                                <a:pt x="18763" y="10947"/>
                                <a:pt x="18763" y="10964"/>
                                <a:pt x="18763" y="10981"/>
                              </a:cubicBezTo>
                              <a:cubicBezTo>
                                <a:pt x="18783" y="10979"/>
                                <a:pt x="18783" y="10963"/>
                                <a:pt x="18795" y="10946"/>
                              </a:cubicBezTo>
                              <a:cubicBezTo>
                                <a:pt x="18808" y="10926"/>
                                <a:pt x="18822" y="10904"/>
                                <a:pt x="18839" y="10887"/>
                              </a:cubicBezTo>
                              <a:cubicBezTo>
                                <a:pt x="18842" y="10885"/>
                                <a:pt x="18845" y="10882"/>
                                <a:pt x="18848" y="10880"/>
                              </a:cubicBezTo>
                              <a:cubicBezTo>
                                <a:pt x="18866" y="10890"/>
                                <a:pt x="18871" y="10901"/>
                                <a:pt x="18873" y="10923"/>
                              </a:cubicBezTo>
                              <a:cubicBezTo>
                                <a:pt x="18875" y="10946"/>
                                <a:pt x="18875" y="10969"/>
                                <a:pt x="18878" y="10992"/>
                              </a:cubicBezTo>
                              <a:cubicBezTo>
                                <a:pt x="18881" y="11005"/>
                                <a:pt x="18883" y="11007"/>
                                <a:pt x="18882" y="11015"/>
                              </a:cubicBezTo>
                            </a:path>
                            <a:path w="1554" h="618">
                              <a:moveTo>
                                <a:pt x="18951" y="10720"/>
                              </a:moveTo>
                              <a:cubicBezTo>
                                <a:pt x="18972" y="10733"/>
                                <a:pt x="18994" y="10745"/>
                                <a:pt x="19013" y="10761"/>
                              </a:cubicBezTo>
                              <a:cubicBezTo>
                                <a:pt x="19034" y="10778"/>
                                <a:pt x="19053" y="10794"/>
                                <a:pt x="19066" y="10818"/>
                              </a:cubicBezTo>
                              <a:cubicBezTo>
                                <a:pt x="19080" y="10843"/>
                                <a:pt x="19088" y="10877"/>
                                <a:pt x="19089" y="10905"/>
                              </a:cubicBezTo>
                              <a:cubicBezTo>
                                <a:pt x="19090" y="10935"/>
                                <a:pt x="19080" y="10971"/>
                                <a:pt x="19071" y="10999"/>
                              </a:cubicBezTo>
                              <a:cubicBezTo>
                                <a:pt x="19064" y="11022"/>
                                <a:pt x="19055" y="11039"/>
                                <a:pt x="19036" y="11049"/>
                              </a:cubicBezTo>
                              <a:cubicBezTo>
                                <a:pt x="19031" y="11051"/>
                                <a:pt x="19027" y="11054"/>
                                <a:pt x="19022" y="11056"/>
                              </a:cubicBezTo>
                            </a:path>
                            <a:path w="1554" h="618">
                              <a:moveTo>
                                <a:pt x="19385" y="10869"/>
                              </a:moveTo>
                              <a:cubicBezTo>
                                <a:pt x="19370" y="10856"/>
                                <a:pt x="19361" y="10846"/>
                                <a:pt x="19339" y="10846"/>
                              </a:cubicBezTo>
                              <a:cubicBezTo>
                                <a:pt x="19324" y="10846"/>
                                <a:pt x="19313" y="10851"/>
                                <a:pt x="19300" y="10860"/>
                              </a:cubicBezTo>
                              <a:cubicBezTo>
                                <a:pt x="19286" y="10870"/>
                                <a:pt x="19270" y="10891"/>
                                <a:pt x="19263" y="10907"/>
                              </a:cubicBezTo>
                              <a:cubicBezTo>
                                <a:pt x="19256" y="10924"/>
                                <a:pt x="19249" y="10949"/>
                                <a:pt x="19256" y="10967"/>
                              </a:cubicBezTo>
                              <a:cubicBezTo>
                                <a:pt x="19262" y="10982"/>
                                <a:pt x="19276" y="10992"/>
                                <a:pt x="19291" y="10994"/>
                              </a:cubicBezTo>
                              <a:cubicBezTo>
                                <a:pt x="19309" y="10996"/>
                                <a:pt x="19326" y="10984"/>
                                <a:pt x="19337" y="10971"/>
                              </a:cubicBezTo>
                              <a:cubicBezTo>
                                <a:pt x="19352" y="10954"/>
                                <a:pt x="19362" y="10931"/>
                                <a:pt x="19369" y="10910"/>
                              </a:cubicBezTo>
                              <a:cubicBezTo>
                                <a:pt x="19374" y="10895"/>
                                <a:pt x="19378" y="10879"/>
                                <a:pt x="19382" y="10864"/>
                              </a:cubicBezTo>
                              <a:cubicBezTo>
                                <a:pt x="19380" y="10886"/>
                                <a:pt x="19377" y="10908"/>
                                <a:pt x="19378" y="10930"/>
                              </a:cubicBezTo>
                              <a:cubicBezTo>
                                <a:pt x="19380" y="10958"/>
                                <a:pt x="19380" y="10986"/>
                                <a:pt x="19380" y="11015"/>
                              </a:cubicBezTo>
                              <a:cubicBezTo>
                                <a:pt x="19380" y="11053"/>
                                <a:pt x="19377" y="11091"/>
                                <a:pt x="19376" y="11129"/>
                              </a:cubicBezTo>
                              <a:cubicBezTo>
                                <a:pt x="19375" y="11165"/>
                                <a:pt x="19378" y="11200"/>
                                <a:pt x="19378" y="11236"/>
                              </a:cubicBezTo>
                              <a:cubicBezTo>
                                <a:pt x="19378" y="11258"/>
                                <a:pt x="19381" y="11285"/>
                                <a:pt x="19376" y="11307"/>
                              </a:cubicBezTo>
                              <a:cubicBezTo>
                                <a:pt x="19372" y="11322"/>
                                <a:pt x="19351" y="11335"/>
                                <a:pt x="19337" y="11337"/>
                              </a:cubicBezTo>
                              <a:cubicBezTo>
                                <a:pt x="19319" y="11340"/>
                                <a:pt x="19296" y="11337"/>
                                <a:pt x="19277" y="1133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832,10720" coordsize="1554,618" path="m17910,10761c17897,10770,17891,10780,17883,10793c17872,10811,17864,10828,17857,10848c17846,10877,17842,10907,17837,10937c17832,10966,17828,10997,17839,11026c17848,11049,17863,11067,17885,11079c17905,11090,17929,11088,17951,11083c17956,11082,17960,11080,17965,11079em18084,10812c18069,10833,18073,10842,18071,10866c18069,10890,18069,10914,18066,10939c18063,10964,18060,10988,18055,11013c18053,11023,18051,11032,18050,11042c18054,11018,18056,10993,18059,10969c18064,10931,18073,10893,18082,10855c18086,10837,18092,10825,18100,10809c18125,10819,18122,10828,18128,10855c18133,10880,18135,10901,18135,10926c18135,10929,18135,10932,18135,10935c18152,10915,18157,10891,18165,10866c18174,10837,18182,10806,18197,10780c18200,10776,18203,10772,18206,10768c18231,10774,18233,10789,18240,10816c18249,10849,18255,10887,18259,10921c18263,10953,18261,10985,18261,11017c18261,11030,18261,11043,18263,11056em18341,10944c18360,10961,18371,10957,18396,10955c18418,10954,18438,10949,18460,10946c18477,10944,18503,10944,18518,10939c18524,10936,18530,10933,18536,10930em18442,10805c18450,10824,18452,10841,18454,10860c18458,10892,18460,10923,18460,10955c18460,10982,18464,11011,18463,11038c18462,11042,18461,11045,18460,11049em18685,10889c18678,10905,18684,10917,18685,10937c18686,10958,18686,10979,18683,10999c18688,10976,18696,10955,18704,10933c18711,10914,18722,10900,18736,10885c18760,10894,18758,10904,18761,10930c18763,10947,18763,10964,18763,10981c18783,10979,18783,10963,18795,10946c18808,10926,18822,10904,18839,10887c18842,10885,18845,10882,18848,10880c18866,10890,18871,10901,18873,10923c18875,10946,18875,10969,18878,10992c18881,11005,18883,11007,18882,11015em18951,10720c18972,10733,18994,10745,19013,10761c19034,10778,19053,10794,19066,10818c19080,10843,19088,10877,19089,10905c19090,10935,19080,10971,19071,10999c19064,11022,19055,11039,19036,11049c19031,11051,19027,11054,19022,11056em19385,10869c19370,10856,19361,10846,19339,10846c19324,10846,19313,10851,19300,10860c19286,10870,19270,10891,19263,10907c19256,10924,19249,10949,19256,10967c19262,10982,19276,10992,19291,10994c19309,10996,19326,10984,19337,10971c19352,10954,19362,10931,19369,10910c19374,10895,19378,10879,19382,10864c19380,10886,19377,10908,19378,10930c19380,10958,19380,10986,19380,11015c19380,11053,19377,11091,19376,11129c19375,11165,19378,11200,19378,11236c19378,11258,19381,11285,19376,11307c19372,11322,19351,11335,19337,11337c19319,11340,19296,11337,19277,11337e" stroked="t" o:allowincell="f" style="position:absolute;margin-left:448.55pt;margin-top:109.1pt;width:44pt;height:17.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99225" cy="2178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2178000"/>
                          <a:chOff x="0" y="0"/>
                          <a:chExt cx="6499080" cy="2178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499080" cy="217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8120" y="1166040"/>
                            <a:ext cx="8838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110160"/>
                              <a:ext cx="58932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380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360" y="0"/>
                              <a:ext cx="7380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480"/>
                              <a:ext cx="88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736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960" y="245160"/>
                            <a:ext cx="29412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294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760" y="0"/>
                              <a:ext cx="0" cy="9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537840"/>
                            <a:ext cx="29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006560"/>
                            <a:ext cx="146160" cy="14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" y="1532880"/>
                            <a:ext cx="1314360" cy="64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ading on the weighing balance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1606680"/>
                            <a:ext cx="131436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BD of (bob + cylinder + wa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9960" y="1586880"/>
                            <a:ext cx="139644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“Weight” acting on weighing bal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75pt;height:171.5pt" coordorigin="0,0" coordsize="10235,3430">
                <v:rect id="shape_0" stroked="f" o:allowincell="f" style="position:absolute;left:0;top:0;width:10234;height:34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0;top:1836;width:1391;height:463">
                  <v:rect id="shape_0" fillcolor="white" stroked="t" o:allowincell="f" style="position:absolute;left:922;top:2010;width:927;height:17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90,1836" to="805,229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66,1836" to="2081,2299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,2300" to="2081,230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,1836" to="1965,183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4;top:386;width:462;height:1449">
                  <v:line id="shape_0" from="1154,386" to="1154,183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4,1836" to="1616,183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7,386" to="1617,183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40,847" to="1599,84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5;top:1585;width:229;height:22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60;top:2414;width:2069;height:10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ading on the weighing balance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93;top:2530;width:2069;height:77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BD of (bob + cylinder + wa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75;top:2499;width:2198;height:71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“Weight” acting on weighing bal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/>
      </w:pPr>
      <w:r>
        <w:rPr/>
        <w:t>Analysis for the situation when the bob is hung by a thread but fully submerged in water:</w:t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28015</wp:posOffset>
                </wp:positionH>
                <wp:positionV relativeFrom="paragraph">
                  <wp:posOffset>2305050</wp:posOffset>
                </wp:positionV>
                <wp:extent cx="157480" cy="135255"/>
                <wp:effectExtent l="6985" t="6985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7" h="375">
                              <a:moveTo>
                                <a:pt x="3752" y="20225"/>
                              </a:moveTo>
                              <a:cubicBezTo>
                                <a:pt x="3752" y="20242"/>
                                <a:pt x="3757" y="20252"/>
                                <a:pt x="3759" y="20268"/>
                              </a:cubicBezTo>
                              <a:cubicBezTo>
                                <a:pt x="3762" y="20290"/>
                                <a:pt x="3765" y="20312"/>
                                <a:pt x="3766" y="20334"/>
                              </a:cubicBezTo>
                              <a:cubicBezTo>
                                <a:pt x="3767" y="20367"/>
                                <a:pt x="3766" y="20402"/>
                                <a:pt x="3768" y="20435"/>
                              </a:cubicBezTo>
                              <a:cubicBezTo>
                                <a:pt x="3770" y="20465"/>
                                <a:pt x="3771" y="20494"/>
                                <a:pt x="3771" y="20524"/>
                              </a:cubicBezTo>
                              <a:cubicBezTo>
                                <a:pt x="3771" y="20532"/>
                                <a:pt x="3777" y="20576"/>
                                <a:pt x="3768" y="20556"/>
                              </a:cubicBezTo>
                            </a:path>
                            <a:path w="437" h="375">
                              <a:moveTo>
                                <a:pt x="3956" y="20296"/>
                              </a:moveTo>
                              <a:cubicBezTo>
                                <a:pt x="3958" y="20310"/>
                                <a:pt x="3958" y="20323"/>
                                <a:pt x="3959" y="20337"/>
                              </a:cubicBezTo>
                              <a:cubicBezTo>
                                <a:pt x="3961" y="20354"/>
                                <a:pt x="3957" y="20368"/>
                                <a:pt x="3956" y="20385"/>
                              </a:cubicBezTo>
                              <a:cubicBezTo>
                                <a:pt x="3955" y="20398"/>
                                <a:pt x="3952" y="20423"/>
                                <a:pt x="3963" y="20433"/>
                              </a:cubicBezTo>
                              <a:cubicBezTo>
                                <a:pt x="3975" y="20444"/>
                                <a:pt x="4003" y="20447"/>
                                <a:pt x="4018" y="20451"/>
                              </a:cubicBezTo>
                              <a:cubicBezTo>
                                <a:pt x="4039" y="20457"/>
                                <a:pt x="4062" y="20463"/>
                                <a:pt x="4080" y="20476"/>
                              </a:cubicBezTo>
                              <a:cubicBezTo>
                                <a:pt x="4091" y="20484"/>
                                <a:pt x="4107" y="20499"/>
                                <a:pt x="4110" y="20513"/>
                              </a:cubicBezTo>
                              <a:cubicBezTo>
                                <a:pt x="4114" y="20529"/>
                                <a:pt x="4099" y="20546"/>
                                <a:pt x="4089" y="20556"/>
                              </a:cubicBezTo>
                              <a:cubicBezTo>
                                <a:pt x="4073" y="20573"/>
                                <a:pt x="4047" y="20593"/>
                                <a:pt x="4023" y="20597"/>
                              </a:cubicBezTo>
                              <a:cubicBezTo>
                                <a:pt x="3995" y="20602"/>
                                <a:pt x="3958" y="20601"/>
                                <a:pt x="3931" y="20595"/>
                              </a:cubicBezTo>
                              <a:cubicBezTo>
                                <a:pt x="3924" y="20593"/>
                                <a:pt x="3917" y="20590"/>
                                <a:pt x="3910" y="20588"/>
                              </a:cubicBezTo>
                            </a:path>
                            <a:path w="437" h="375">
                              <a:moveTo>
                                <a:pt x="3954" y="20353"/>
                              </a:moveTo>
                              <a:cubicBezTo>
                                <a:pt x="3964" y="20348"/>
                                <a:pt x="3986" y="20334"/>
                                <a:pt x="3995" y="20332"/>
                              </a:cubicBezTo>
                              <a:cubicBezTo>
                                <a:pt x="4019" y="20327"/>
                                <a:pt x="4042" y="20322"/>
                                <a:pt x="4066" y="20316"/>
                              </a:cubicBezTo>
                              <a:cubicBezTo>
                                <a:pt x="4093" y="20309"/>
                                <a:pt x="4121" y="20301"/>
                                <a:pt x="4147" y="20291"/>
                              </a:cubicBezTo>
                              <a:cubicBezTo>
                                <a:pt x="4161" y="20285"/>
                                <a:pt x="4173" y="20281"/>
                                <a:pt x="4188" y="2027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52,20225" coordsize="437,375" path="m3752,20225c3752,20242,3757,20252,3759,20268c3762,20290,3765,20312,3766,20334c3767,20367,3766,20402,3768,20435c3770,20465,3771,20494,3771,20524c3771,20532,3777,20576,3768,20556em3956,20296c3958,20310,3958,20323,3959,20337c3961,20354,3957,20368,3956,20385c3955,20398,3952,20423,3963,20433c3975,20444,4003,20447,4018,20451c4039,20457,4062,20463,4080,20476c4091,20484,4107,20499,4110,20513c4114,20529,4099,20546,4089,20556c4073,20573,4047,20593,4023,20597c3995,20602,3958,20601,3931,20595c3924,20593,3917,20590,3910,20588em3954,20353c3964,20348,3986,20334,3995,20332c4019,20327,4042,20322,4066,20316c4093,20309,4121,20301,4147,20291c4161,20285,4173,20281,4188,20277e" stroked="t" o:allowincell="f" style="position:absolute;margin-left:49.45pt;margin-top:181.5pt;width:12.35pt;height:10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817245</wp:posOffset>
                </wp:positionH>
                <wp:positionV relativeFrom="paragraph">
                  <wp:posOffset>2336165</wp:posOffset>
                </wp:positionV>
                <wp:extent cx="440690" cy="238125"/>
                <wp:effectExtent l="6350" t="6985" r="698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064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4" h="661">
                              <a:moveTo>
                                <a:pt x="4293" y="20312"/>
                              </a:moveTo>
                              <a:cubicBezTo>
                                <a:pt x="4285" y="20320"/>
                                <a:pt x="4284" y="20323"/>
                                <a:pt x="4277" y="20321"/>
                              </a:cubicBezTo>
                              <a:cubicBezTo>
                                <a:pt x="4293" y="20330"/>
                                <a:pt x="4309" y="20335"/>
                                <a:pt x="4328" y="20337"/>
                              </a:cubicBezTo>
                              <a:cubicBezTo>
                                <a:pt x="4351" y="20339"/>
                                <a:pt x="4376" y="20334"/>
                                <a:pt x="4399" y="20332"/>
                              </a:cubicBezTo>
                              <a:cubicBezTo>
                                <a:pt x="4421" y="20330"/>
                                <a:pt x="4442" y="20324"/>
                                <a:pt x="4463" y="20321"/>
                              </a:cubicBezTo>
                              <a:cubicBezTo>
                                <a:pt x="4474" y="20320"/>
                                <a:pt x="4484" y="20318"/>
                                <a:pt x="4495" y="20316"/>
                              </a:cubicBezTo>
                              <a:cubicBezTo>
                                <a:pt x="4490" y="20332"/>
                                <a:pt x="4486" y="20347"/>
                                <a:pt x="4484" y="20364"/>
                              </a:cubicBezTo>
                              <a:cubicBezTo>
                                <a:pt x="4480" y="20390"/>
                                <a:pt x="4480" y="20416"/>
                                <a:pt x="4479" y="20442"/>
                              </a:cubicBezTo>
                              <a:cubicBezTo>
                                <a:pt x="4477" y="20478"/>
                                <a:pt x="4475" y="20515"/>
                                <a:pt x="4472" y="20551"/>
                              </a:cubicBezTo>
                              <a:cubicBezTo>
                                <a:pt x="4470" y="20580"/>
                                <a:pt x="4467" y="20609"/>
                                <a:pt x="4463" y="20638"/>
                              </a:cubicBezTo>
                              <a:cubicBezTo>
                                <a:pt x="4462" y="20643"/>
                                <a:pt x="4452" y="20690"/>
                                <a:pt x="4461" y="20661"/>
                              </a:cubicBezTo>
                            </a:path>
                            <a:path w="1224" h="661">
                              <a:moveTo>
                                <a:pt x="4713" y="20497"/>
                              </a:moveTo>
                              <a:cubicBezTo>
                                <a:pt x="4687" y="20512"/>
                                <a:pt x="4727" y="20500"/>
                                <a:pt x="4732" y="20497"/>
                              </a:cubicBezTo>
                              <a:cubicBezTo>
                                <a:pt x="4739" y="20489"/>
                                <a:pt x="4741" y="20486"/>
                                <a:pt x="4748" y="20483"/>
                              </a:cubicBezTo>
                              <a:cubicBezTo>
                                <a:pt x="4739" y="20489"/>
                                <a:pt x="4706" y="20510"/>
                                <a:pt x="4729" y="20519"/>
                              </a:cubicBezTo>
                              <a:cubicBezTo>
                                <a:pt x="4733" y="20519"/>
                                <a:pt x="4737" y="20519"/>
                                <a:pt x="4741" y="20519"/>
                              </a:cubicBezTo>
                            </a:path>
                            <a:path w="1224" h="661">
                              <a:moveTo>
                                <a:pt x="4844" y="20343"/>
                              </a:moveTo>
                              <a:cubicBezTo>
                                <a:pt x="4857" y="20338"/>
                                <a:pt x="4868" y="20336"/>
                                <a:pt x="4881" y="20334"/>
                              </a:cubicBezTo>
                              <a:cubicBezTo>
                                <a:pt x="4897" y="20332"/>
                                <a:pt x="4914" y="20331"/>
                                <a:pt x="4931" y="20330"/>
                              </a:cubicBezTo>
                              <a:cubicBezTo>
                                <a:pt x="4953" y="20329"/>
                                <a:pt x="4976" y="20327"/>
                                <a:pt x="4998" y="20325"/>
                              </a:cubicBezTo>
                              <a:cubicBezTo>
                                <a:pt x="5015" y="20324"/>
                                <a:pt x="5033" y="20319"/>
                                <a:pt x="5050" y="20318"/>
                              </a:cubicBezTo>
                              <a:cubicBezTo>
                                <a:pt x="5061" y="20318"/>
                                <a:pt x="5064" y="20318"/>
                                <a:pt x="5071" y="20318"/>
                              </a:cubicBezTo>
                              <a:cubicBezTo>
                                <a:pt x="5062" y="20335"/>
                                <a:pt x="5056" y="20350"/>
                                <a:pt x="5055" y="20369"/>
                              </a:cubicBezTo>
                              <a:cubicBezTo>
                                <a:pt x="5053" y="20400"/>
                                <a:pt x="5051" y="20431"/>
                                <a:pt x="5050" y="20462"/>
                              </a:cubicBezTo>
                              <a:cubicBezTo>
                                <a:pt x="5049" y="20501"/>
                                <a:pt x="5048" y="20540"/>
                                <a:pt x="5048" y="20579"/>
                              </a:cubicBezTo>
                              <a:cubicBezTo>
                                <a:pt x="5048" y="20604"/>
                                <a:pt x="5049" y="20631"/>
                                <a:pt x="5048" y="20656"/>
                              </a:cubicBezTo>
                              <a:cubicBezTo>
                                <a:pt x="5047" y="20679"/>
                                <a:pt x="5049" y="20668"/>
                                <a:pt x="5048" y="20652"/>
                              </a:cubicBezTo>
                            </a:path>
                            <a:path w="1224" h="661">
                              <a:moveTo>
                                <a:pt x="5468" y="20485"/>
                              </a:moveTo>
                              <a:cubicBezTo>
                                <a:pt x="5467" y="20463"/>
                                <a:pt x="5463" y="20456"/>
                                <a:pt x="5438" y="20460"/>
                              </a:cubicBezTo>
                              <a:cubicBezTo>
                                <a:pt x="5419" y="20463"/>
                                <a:pt x="5411" y="20469"/>
                                <a:pt x="5397" y="20481"/>
                              </a:cubicBezTo>
                              <a:cubicBezTo>
                                <a:pt x="5376" y="20498"/>
                                <a:pt x="5366" y="20518"/>
                                <a:pt x="5358" y="20544"/>
                              </a:cubicBezTo>
                              <a:cubicBezTo>
                                <a:pt x="5350" y="20572"/>
                                <a:pt x="5344" y="20613"/>
                                <a:pt x="5367" y="20636"/>
                              </a:cubicBezTo>
                              <a:cubicBezTo>
                                <a:pt x="5384" y="20653"/>
                                <a:pt x="5405" y="20646"/>
                                <a:pt x="5422" y="20634"/>
                              </a:cubicBezTo>
                              <a:cubicBezTo>
                                <a:pt x="5441" y="20621"/>
                                <a:pt x="5460" y="20594"/>
                                <a:pt x="5468" y="20572"/>
                              </a:cubicBezTo>
                              <a:cubicBezTo>
                                <a:pt x="5476" y="20552"/>
                                <a:pt x="5482" y="20525"/>
                                <a:pt x="5481" y="20503"/>
                              </a:cubicBezTo>
                              <a:cubicBezTo>
                                <a:pt x="5481" y="20493"/>
                                <a:pt x="5481" y="20490"/>
                                <a:pt x="5479" y="20483"/>
                              </a:cubicBezTo>
                              <a:cubicBezTo>
                                <a:pt x="5473" y="20517"/>
                                <a:pt x="5476" y="20552"/>
                                <a:pt x="5481" y="20586"/>
                              </a:cubicBezTo>
                              <a:cubicBezTo>
                                <a:pt x="5487" y="20627"/>
                                <a:pt x="5491" y="20668"/>
                                <a:pt x="5495" y="20709"/>
                              </a:cubicBezTo>
                              <a:cubicBezTo>
                                <a:pt x="5499" y="20748"/>
                                <a:pt x="5503" y="20789"/>
                                <a:pt x="5498" y="20828"/>
                              </a:cubicBezTo>
                              <a:cubicBezTo>
                                <a:pt x="5494" y="20860"/>
                                <a:pt x="5484" y="20901"/>
                                <a:pt x="5459" y="20924"/>
                              </a:cubicBezTo>
                              <a:cubicBezTo>
                                <a:pt x="5440" y="20942"/>
                                <a:pt x="5415" y="20952"/>
                                <a:pt x="5390" y="20960"/>
                              </a:cubicBezTo>
                              <a:cubicBezTo>
                                <a:pt x="5371" y="20965"/>
                                <a:pt x="5365" y="20967"/>
                                <a:pt x="5353" y="2097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77,20312" coordsize="1224,661" path="m4293,20312c4285,20320,4284,20323,4277,20321c4293,20330,4309,20335,4328,20337c4351,20339,4376,20334,4399,20332c4421,20330,4442,20324,4463,20321c4474,20320,4484,20318,4495,20316c4490,20332,4486,20347,4484,20364c4480,20390,4480,20416,4479,20442c4477,20478,4475,20515,4472,20551c4470,20580,4467,20609,4463,20638c4462,20643,4452,20690,4461,20661em4713,20497c4687,20512,4727,20500,4732,20497c4739,20489,4741,20486,4748,20483c4739,20489,4706,20510,4729,20519c4733,20519,4737,20519,4741,20519em4844,20343c4857,20338,4868,20336,4881,20334c4897,20332,4914,20331,4931,20330c4953,20329,4976,20327,4998,20325c5015,20324,5033,20319,5050,20318c5061,20318,5064,20318,5071,20318c5062,20335,5056,20350,5055,20369c5053,20400,5051,20431,5050,20462c5049,20501,5048,20540,5048,20579c5048,20604,5049,20631,5048,20656c5047,20679,5049,20668,5048,20652em5468,20485c5467,20463,5463,20456,5438,20460c5419,20463,5411,20469,5397,20481c5376,20498,5366,20518,5358,20544c5350,20572,5344,20613,5367,20636c5384,20653,5405,20646,5422,20634c5441,20621,5460,20594,5468,20572c5476,20552,5482,20525,5481,20503c5481,20493,5481,20490,5479,20483c5473,20517,5476,20552,5481,20586c5487,20627,5491,20668,5495,20709c5499,20748,5503,20789,5498,20828c5494,20860,5484,20901,5459,20924c5440,20942,5415,20952,5390,20960c5371,20965,5365,20967,5353,20972e" stroked="t" o:allowincell="f" style="position:absolute;margin-left:64.35pt;margin-top:183.95pt;width:34.65pt;height:18.7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271395</wp:posOffset>
                </wp:positionH>
                <wp:positionV relativeFrom="paragraph">
                  <wp:posOffset>2778760</wp:posOffset>
                </wp:positionV>
                <wp:extent cx="309880" cy="638175"/>
                <wp:effectExtent l="6350" t="6985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96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1" h="1774">
                              <a:moveTo>
                                <a:pt x="8316" y="21540"/>
                              </a:moveTo>
                              <a:cubicBezTo>
                                <a:pt x="8319" y="21553"/>
                                <a:pt x="8327" y="21569"/>
                                <a:pt x="8330" y="21586"/>
                              </a:cubicBezTo>
                              <a:cubicBezTo>
                                <a:pt x="8332" y="21601"/>
                                <a:pt x="8334" y="21617"/>
                                <a:pt x="8335" y="21632"/>
                              </a:cubicBezTo>
                              <a:cubicBezTo>
                                <a:pt x="8337" y="21652"/>
                                <a:pt x="8338" y="21671"/>
                                <a:pt x="8339" y="21691"/>
                              </a:cubicBezTo>
                              <a:cubicBezTo>
                                <a:pt x="8341" y="21713"/>
                                <a:pt x="8341" y="21735"/>
                                <a:pt x="8342" y="21757"/>
                              </a:cubicBezTo>
                              <a:cubicBezTo>
                                <a:pt x="8344" y="21800"/>
                                <a:pt x="8345" y="21842"/>
                                <a:pt x="8348" y="21885"/>
                              </a:cubicBezTo>
                              <a:cubicBezTo>
                                <a:pt x="8350" y="21909"/>
                                <a:pt x="8351" y="21932"/>
                                <a:pt x="8353" y="21956"/>
                              </a:cubicBezTo>
                              <a:cubicBezTo>
                                <a:pt x="8355" y="21979"/>
                                <a:pt x="8357" y="22002"/>
                                <a:pt x="8358" y="22025"/>
                              </a:cubicBezTo>
                              <a:cubicBezTo>
                                <a:pt x="8361" y="22076"/>
                                <a:pt x="8361" y="22127"/>
                                <a:pt x="8362" y="22178"/>
                              </a:cubicBezTo>
                              <a:cubicBezTo>
                                <a:pt x="8363" y="22210"/>
                                <a:pt x="8363" y="22242"/>
                                <a:pt x="8364" y="22273"/>
                              </a:cubicBezTo>
                              <a:cubicBezTo>
                                <a:pt x="8365" y="22308"/>
                                <a:pt x="8363" y="22344"/>
                                <a:pt x="8364" y="22379"/>
                              </a:cubicBezTo>
                              <a:cubicBezTo>
                                <a:pt x="8364" y="22405"/>
                                <a:pt x="8367" y="22430"/>
                                <a:pt x="8367" y="22456"/>
                              </a:cubicBezTo>
                              <a:cubicBezTo>
                                <a:pt x="8368" y="22518"/>
                                <a:pt x="8365" y="22578"/>
                                <a:pt x="8362" y="22639"/>
                              </a:cubicBezTo>
                              <a:cubicBezTo>
                                <a:pt x="8357" y="22745"/>
                                <a:pt x="8368" y="22845"/>
                                <a:pt x="8376" y="22950"/>
                              </a:cubicBezTo>
                              <a:cubicBezTo>
                                <a:pt x="8378" y="22970"/>
                                <a:pt x="8379" y="22989"/>
                                <a:pt x="8380" y="23009"/>
                              </a:cubicBezTo>
                              <a:cubicBezTo>
                                <a:pt x="8381" y="23028"/>
                                <a:pt x="8384" y="23047"/>
                                <a:pt x="8385" y="23066"/>
                              </a:cubicBezTo>
                              <a:cubicBezTo>
                                <a:pt x="8386" y="23088"/>
                                <a:pt x="8389" y="23110"/>
                                <a:pt x="8390" y="23132"/>
                              </a:cubicBezTo>
                              <a:cubicBezTo>
                                <a:pt x="8392" y="23165"/>
                                <a:pt x="8396" y="23195"/>
                                <a:pt x="8401" y="23228"/>
                              </a:cubicBezTo>
                              <a:cubicBezTo>
                                <a:pt x="8403" y="23243"/>
                                <a:pt x="8406" y="23257"/>
                                <a:pt x="8408" y="23272"/>
                              </a:cubicBezTo>
                              <a:cubicBezTo>
                                <a:pt x="8410" y="23286"/>
                                <a:pt x="8413" y="23299"/>
                                <a:pt x="8415" y="23313"/>
                              </a:cubicBezTo>
                              <a:cubicBezTo>
                                <a:pt x="8427" y="23306"/>
                                <a:pt x="8409" y="23293"/>
                                <a:pt x="8436" y="23292"/>
                              </a:cubicBezTo>
                              <a:cubicBezTo>
                                <a:pt x="8449" y="23291"/>
                                <a:pt x="8463" y="23295"/>
                                <a:pt x="8479" y="23294"/>
                              </a:cubicBezTo>
                              <a:cubicBezTo>
                                <a:pt x="8492" y="23293"/>
                                <a:pt x="8504" y="23295"/>
                                <a:pt x="8518" y="23294"/>
                              </a:cubicBezTo>
                              <a:cubicBezTo>
                                <a:pt x="8577" y="23291"/>
                                <a:pt x="8638" y="23300"/>
                                <a:pt x="8695" y="23294"/>
                              </a:cubicBezTo>
                              <a:cubicBezTo>
                                <a:pt x="8728" y="23291"/>
                                <a:pt x="8758" y="23279"/>
                                <a:pt x="8791" y="23276"/>
                              </a:cubicBezTo>
                              <a:cubicBezTo>
                                <a:pt x="8835" y="23272"/>
                                <a:pt x="8884" y="23275"/>
                                <a:pt x="8929" y="23278"/>
                              </a:cubicBezTo>
                              <a:cubicBezTo>
                                <a:pt x="8943" y="23279"/>
                                <a:pt x="8954" y="23281"/>
                                <a:pt x="8968" y="23283"/>
                              </a:cubicBezTo>
                              <a:cubicBezTo>
                                <a:pt x="8981" y="23285"/>
                                <a:pt x="8991" y="23292"/>
                                <a:pt x="9004" y="23294"/>
                              </a:cubicBezTo>
                              <a:cubicBezTo>
                                <a:pt x="9021" y="23297"/>
                                <a:pt x="9035" y="23295"/>
                                <a:pt x="9052" y="23299"/>
                              </a:cubicBezTo>
                              <a:cubicBezTo>
                                <a:pt x="9077" y="23305"/>
                                <a:pt x="9098" y="23316"/>
                                <a:pt x="9124" y="23313"/>
                              </a:cubicBezTo>
                              <a:cubicBezTo>
                                <a:pt x="9168" y="23309"/>
                                <a:pt x="9169" y="23290"/>
                                <a:pt x="9174" y="23253"/>
                              </a:cubicBezTo>
                              <a:cubicBezTo>
                                <a:pt x="9180" y="23206"/>
                                <a:pt x="9168" y="23151"/>
                                <a:pt x="9167" y="23103"/>
                              </a:cubicBezTo>
                              <a:cubicBezTo>
                                <a:pt x="9166" y="22990"/>
                                <a:pt x="9170" y="22878"/>
                                <a:pt x="9174" y="22765"/>
                              </a:cubicBezTo>
                              <a:cubicBezTo>
                                <a:pt x="9179" y="22635"/>
                                <a:pt x="9169" y="22506"/>
                                <a:pt x="9165" y="22376"/>
                              </a:cubicBezTo>
                              <a:cubicBezTo>
                                <a:pt x="9159" y="22193"/>
                                <a:pt x="9171" y="22009"/>
                                <a:pt x="9165" y="21826"/>
                              </a:cubicBezTo>
                              <a:cubicBezTo>
                                <a:pt x="9164" y="21789"/>
                                <a:pt x="9162" y="21753"/>
                                <a:pt x="9160" y="21716"/>
                              </a:cubicBezTo>
                              <a:cubicBezTo>
                                <a:pt x="9158" y="21676"/>
                                <a:pt x="9161" y="21635"/>
                                <a:pt x="9156" y="21595"/>
                              </a:cubicBezTo>
                              <a:cubicBezTo>
                                <a:pt x="9154" y="21581"/>
                                <a:pt x="9157" y="21611"/>
                                <a:pt x="9153" y="21597"/>
                              </a:cubicBezTo>
                            </a:path>
                            <a:path w="861" h="1774">
                              <a:moveTo>
                                <a:pt x="8380" y="22004"/>
                              </a:moveTo>
                              <a:cubicBezTo>
                                <a:pt x="8403" y="22002"/>
                                <a:pt x="8423" y="21995"/>
                                <a:pt x="8445" y="21990"/>
                              </a:cubicBezTo>
                              <a:cubicBezTo>
                                <a:pt x="8474" y="21983"/>
                                <a:pt x="8503" y="21977"/>
                                <a:pt x="8532" y="21970"/>
                              </a:cubicBezTo>
                              <a:cubicBezTo>
                                <a:pt x="8575" y="21960"/>
                                <a:pt x="8615" y="21951"/>
                                <a:pt x="8658" y="21945"/>
                              </a:cubicBezTo>
                              <a:cubicBezTo>
                                <a:pt x="8687" y="21941"/>
                                <a:pt x="8716" y="21940"/>
                                <a:pt x="8745" y="21940"/>
                              </a:cubicBezTo>
                              <a:cubicBezTo>
                                <a:pt x="8792" y="21940"/>
                                <a:pt x="8837" y="21930"/>
                                <a:pt x="8883" y="21924"/>
                              </a:cubicBezTo>
                              <a:cubicBezTo>
                                <a:pt x="8912" y="21920"/>
                                <a:pt x="8941" y="21917"/>
                                <a:pt x="8970" y="21915"/>
                              </a:cubicBezTo>
                              <a:cubicBezTo>
                                <a:pt x="9005" y="21912"/>
                                <a:pt x="9038" y="21914"/>
                                <a:pt x="9073" y="21915"/>
                              </a:cubicBezTo>
                              <a:cubicBezTo>
                                <a:pt x="9088" y="21916"/>
                                <a:pt x="9129" y="21910"/>
                                <a:pt x="9117" y="21919"/>
                              </a:cubicBezTo>
                              <a:cubicBezTo>
                                <a:pt x="9104" y="21919"/>
                                <a:pt x="9098" y="21920"/>
                                <a:pt x="9089" y="21924"/>
                              </a:cubicBezTo>
                            </a:path>
                            <a:path w="861" h="1774">
                              <a:moveTo>
                                <a:pt x="8669" y="22006"/>
                              </a:moveTo>
                              <a:cubicBezTo>
                                <a:pt x="8654" y="22024"/>
                                <a:pt x="8641" y="22043"/>
                                <a:pt x="8628" y="22063"/>
                              </a:cubicBezTo>
                              <a:cubicBezTo>
                                <a:pt x="8602" y="22103"/>
                                <a:pt x="8581" y="22146"/>
                                <a:pt x="8557" y="22187"/>
                              </a:cubicBezTo>
                              <a:cubicBezTo>
                                <a:pt x="8526" y="22239"/>
                                <a:pt x="8494" y="22290"/>
                                <a:pt x="8463" y="22342"/>
                              </a:cubicBezTo>
                              <a:cubicBezTo>
                                <a:pt x="8442" y="22376"/>
                                <a:pt x="8417" y="22411"/>
                                <a:pt x="8399" y="22447"/>
                              </a:cubicBezTo>
                              <a:cubicBezTo>
                                <a:pt x="8394" y="22460"/>
                                <a:pt x="8393" y="22463"/>
                                <a:pt x="8392" y="22472"/>
                              </a:cubicBezTo>
                              <a:cubicBezTo>
                                <a:pt x="8397" y="22454"/>
                                <a:pt x="8404" y="22442"/>
                                <a:pt x="8415" y="22424"/>
                              </a:cubicBezTo>
                            </a:path>
                            <a:path w="861" h="1774">
                              <a:moveTo>
                                <a:pt x="9011" y="21970"/>
                              </a:moveTo>
                              <a:cubicBezTo>
                                <a:pt x="9002" y="21984"/>
                                <a:pt x="8991" y="21999"/>
                                <a:pt x="8984" y="22011"/>
                              </a:cubicBezTo>
                              <a:cubicBezTo>
                                <a:pt x="8972" y="22032"/>
                                <a:pt x="8960" y="22057"/>
                                <a:pt x="8949" y="22079"/>
                              </a:cubicBezTo>
                              <a:cubicBezTo>
                                <a:pt x="8914" y="22148"/>
                                <a:pt x="8880" y="22218"/>
                                <a:pt x="8844" y="22287"/>
                              </a:cubicBezTo>
                              <a:cubicBezTo>
                                <a:pt x="8751" y="22463"/>
                                <a:pt x="8669" y="22647"/>
                                <a:pt x="8569" y="22819"/>
                              </a:cubicBezTo>
                              <a:cubicBezTo>
                                <a:pt x="8557" y="22840"/>
                                <a:pt x="8546" y="22859"/>
                                <a:pt x="8530" y="22876"/>
                              </a:cubicBezTo>
                              <a:cubicBezTo>
                                <a:pt x="8515" y="22892"/>
                                <a:pt x="8496" y="22905"/>
                                <a:pt x="8484" y="22922"/>
                              </a:cubicBezTo>
                              <a:cubicBezTo>
                                <a:pt x="8479" y="22937"/>
                                <a:pt x="8479" y="22941"/>
                                <a:pt x="8470" y="22947"/>
                              </a:cubicBezTo>
                            </a:path>
                            <a:path w="861" h="1774">
                              <a:moveTo>
                                <a:pt x="9075" y="22404"/>
                              </a:moveTo>
                              <a:cubicBezTo>
                                <a:pt x="9076" y="22427"/>
                                <a:pt x="9071" y="22433"/>
                                <a:pt x="9062" y="22456"/>
                              </a:cubicBezTo>
                              <a:cubicBezTo>
                                <a:pt x="9050" y="22486"/>
                                <a:pt x="9036" y="22515"/>
                                <a:pt x="9025" y="22545"/>
                              </a:cubicBezTo>
                              <a:cubicBezTo>
                                <a:pt x="9007" y="22598"/>
                                <a:pt x="8984" y="22649"/>
                                <a:pt x="8963" y="22701"/>
                              </a:cubicBezTo>
                              <a:cubicBezTo>
                                <a:pt x="8938" y="22764"/>
                                <a:pt x="8915" y="22827"/>
                                <a:pt x="8887" y="22888"/>
                              </a:cubicBezTo>
                              <a:cubicBezTo>
                                <a:pt x="8852" y="22964"/>
                                <a:pt x="8815" y="23041"/>
                                <a:pt x="8773" y="23112"/>
                              </a:cubicBezTo>
                              <a:cubicBezTo>
                                <a:pt x="8764" y="23116"/>
                                <a:pt x="8761" y="23117"/>
                                <a:pt x="8764" y="23125"/>
                              </a:cubicBezTo>
                            </a:path>
                            <a:path w="861" h="1774">
                              <a:moveTo>
                                <a:pt x="9096" y="23039"/>
                              </a:moveTo>
                              <a:cubicBezTo>
                                <a:pt x="9087" y="23053"/>
                                <a:pt x="9075" y="23071"/>
                                <a:pt x="9071" y="23087"/>
                              </a:cubicBezTo>
                              <a:cubicBezTo>
                                <a:pt x="9063" y="23115"/>
                                <a:pt x="9056" y="23143"/>
                                <a:pt x="9048" y="23171"/>
                              </a:cubicBezTo>
                              <a:cubicBezTo>
                                <a:pt x="9038" y="23203"/>
                                <a:pt x="9031" y="23237"/>
                                <a:pt x="9023" y="23269"/>
                              </a:cubicBezTo>
                              <a:cubicBezTo>
                                <a:pt x="9021" y="23274"/>
                                <a:pt x="9020" y="23280"/>
                                <a:pt x="9018" y="2328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16,21540" coordsize="861,1774" path="m8316,21540c8319,21553,8327,21569,8330,21586c8332,21601,8334,21617,8335,21632c8337,21652,8338,21671,8339,21691c8341,21713,8341,21735,8342,21757c8344,21800,8345,21842,8348,21885c8350,21909,8351,21932,8353,21956c8355,21979,8357,22002,8358,22025c8361,22076,8361,22127,8362,22178c8363,22210,8363,22242,8364,22273c8365,22308,8363,22344,8364,22379c8364,22405,8367,22430,8367,22456c8368,22518,8365,22578,8362,22639c8357,22745,8368,22845,8376,22950c8378,22970,8379,22989,8380,23009c8381,23028,8384,23047,8385,23066c8386,23088,8389,23110,8390,23132c8392,23165,8396,23195,8401,23228c8403,23243,8406,23257,8408,23272c8410,23286,8413,23299,8415,23313c8427,23306,8409,23293,8436,23292c8449,23291,8463,23295,8479,23294c8492,23293,8504,23295,8518,23294c8577,23291,8638,23300,8695,23294c8728,23291,8758,23279,8791,23276c8835,23272,8884,23275,8929,23278c8943,23279,8954,23281,8968,23283c8981,23285,8991,23292,9004,23294c9021,23297,9035,23295,9052,23299c9077,23305,9098,23316,9124,23313c9168,23309,9169,23290,9174,23253c9180,23206,9168,23151,9167,23103c9166,22990,9170,22878,9174,22765c9179,22635,9169,22506,9165,22376c9159,22193,9171,22009,9165,21826c9164,21789,9162,21753,9160,21716c9158,21676,9161,21635,9156,21595c9154,21581,9157,21611,9153,21597em8380,22004c8403,22002,8423,21995,8445,21990c8474,21983,8503,21977,8532,21970c8575,21960,8615,21951,8658,21945c8687,21941,8716,21940,8745,21940c8792,21940,8837,21930,8883,21924c8912,21920,8941,21917,8970,21915c9005,21912,9038,21914,9073,21915c9088,21916,9129,21910,9117,21919c9104,21919,9098,21920,9089,21924em8669,22006c8654,22024,8641,22043,8628,22063c8602,22103,8581,22146,8557,22187c8526,22239,8494,22290,8463,22342c8442,22376,8417,22411,8399,22447c8394,22460,8393,22463,8392,22472c8397,22454,8404,22442,8415,22424em9011,21970c9002,21984,8991,21999,8984,22011c8972,22032,8960,22057,8949,22079c8914,22148,8880,22218,8844,22287c8751,22463,8669,22647,8569,22819c8557,22840,8546,22859,8530,22876c8515,22892,8496,22905,8484,22922c8479,22937,8479,22941,8470,22947em9075,22404c9076,22427,9071,22433,9062,22456c9050,22486,9036,22515,9025,22545c9007,22598,8984,22649,8963,22701c8938,22764,8915,22827,8887,22888c8852,22964,8815,23041,8773,23112c8764,23116,8761,23117,8764,23125em9096,23039c9087,23053,9075,23071,9071,23087c9063,23115,9056,23143,9048,23171c9038,23203,9031,23237,9023,23269c9021,23274,9020,23280,9018,23285e" stroked="t" o:allowincell="f" style="position:absolute;margin-left:178.85pt;margin-top:218.8pt;width:24.35pt;height:50.2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27580</wp:posOffset>
                </wp:positionH>
                <wp:positionV relativeFrom="paragraph">
                  <wp:posOffset>422910</wp:posOffset>
                </wp:positionV>
                <wp:extent cx="361315" cy="1018540"/>
                <wp:effectExtent l="762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01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3" h="2828">
                              <a:moveTo>
                                <a:pt x="8385" y="16200"/>
                              </a:moveTo>
                              <a:cubicBezTo>
                                <a:pt x="8370" y="16192"/>
                                <a:pt x="8375" y="16188"/>
                                <a:pt x="8353" y="16193"/>
                              </a:cubicBezTo>
                              <a:cubicBezTo>
                                <a:pt x="8336" y="16197"/>
                                <a:pt x="8314" y="16211"/>
                                <a:pt x="8300" y="16221"/>
                              </a:cubicBezTo>
                              <a:cubicBezTo>
                                <a:pt x="8286" y="16231"/>
                                <a:pt x="8272" y="16240"/>
                                <a:pt x="8261" y="16253"/>
                              </a:cubicBezTo>
                              <a:cubicBezTo>
                                <a:pt x="8248" y="16268"/>
                                <a:pt x="8235" y="16284"/>
                                <a:pt x="8225" y="16301"/>
                              </a:cubicBezTo>
                              <a:cubicBezTo>
                                <a:pt x="8207" y="16332"/>
                                <a:pt x="8197" y="16361"/>
                                <a:pt x="8195" y="16397"/>
                              </a:cubicBezTo>
                              <a:cubicBezTo>
                                <a:pt x="8194" y="16427"/>
                                <a:pt x="8192" y="16459"/>
                                <a:pt x="8202" y="16488"/>
                              </a:cubicBezTo>
                              <a:cubicBezTo>
                                <a:pt x="8209" y="16507"/>
                                <a:pt x="8220" y="16524"/>
                                <a:pt x="8234" y="16538"/>
                              </a:cubicBezTo>
                              <a:cubicBezTo>
                                <a:pt x="8262" y="16566"/>
                                <a:pt x="8305" y="16581"/>
                                <a:pt x="8344" y="16584"/>
                              </a:cubicBezTo>
                              <a:cubicBezTo>
                                <a:pt x="8366" y="16585"/>
                                <a:pt x="8384" y="16580"/>
                                <a:pt x="8406" y="16577"/>
                              </a:cubicBezTo>
                              <a:cubicBezTo>
                                <a:pt x="8428" y="16574"/>
                                <a:pt x="8451" y="16569"/>
                                <a:pt x="8472" y="16561"/>
                              </a:cubicBezTo>
                              <a:cubicBezTo>
                                <a:pt x="8491" y="16553"/>
                                <a:pt x="8514" y="16546"/>
                                <a:pt x="8530" y="16534"/>
                              </a:cubicBezTo>
                              <a:cubicBezTo>
                                <a:pt x="8544" y="16524"/>
                                <a:pt x="8559" y="16512"/>
                                <a:pt x="8571" y="16500"/>
                              </a:cubicBezTo>
                              <a:cubicBezTo>
                                <a:pt x="8584" y="16487"/>
                                <a:pt x="8594" y="16471"/>
                                <a:pt x="8605" y="16456"/>
                              </a:cubicBezTo>
                              <a:cubicBezTo>
                                <a:pt x="8618" y="16439"/>
                                <a:pt x="8628" y="16424"/>
                                <a:pt x="8637" y="16404"/>
                              </a:cubicBezTo>
                              <a:cubicBezTo>
                                <a:pt x="8644" y="16389"/>
                                <a:pt x="8646" y="16374"/>
                                <a:pt x="8647" y="16358"/>
                              </a:cubicBezTo>
                              <a:cubicBezTo>
                                <a:pt x="8648" y="16340"/>
                                <a:pt x="8645" y="16325"/>
                                <a:pt x="8640" y="16308"/>
                              </a:cubicBezTo>
                              <a:cubicBezTo>
                                <a:pt x="8636" y="16294"/>
                                <a:pt x="8628" y="16280"/>
                                <a:pt x="8619" y="16269"/>
                              </a:cubicBezTo>
                              <a:cubicBezTo>
                                <a:pt x="8610" y="16257"/>
                                <a:pt x="8599" y="16246"/>
                                <a:pt x="8587" y="16237"/>
                              </a:cubicBezTo>
                              <a:cubicBezTo>
                                <a:pt x="8574" y="16227"/>
                                <a:pt x="8562" y="16224"/>
                                <a:pt x="8546" y="16219"/>
                              </a:cubicBezTo>
                              <a:cubicBezTo>
                                <a:pt x="8531" y="16214"/>
                                <a:pt x="8516" y="16211"/>
                                <a:pt x="8500" y="16209"/>
                              </a:cubicBezTo>
                              <a:cubicBezTo>
                                <a:pt x="8482" y="16207"/>
                                <a:pt x="8464" y="16206"/>
                                <a:pt x="8445" y="16209"/>
                              </a:cubicBezTo>
                              <a:cubicBezTo>
                                <a:pt x="8430" y="16212"/>
                                <a:pt x="8404" y="16216"/>
                                <a:pt x="8394" y="16230"/>
                              </a:cubicBezTo>
                              <a:cubicBezTo>
                                <a:pt x="8382" y="16246"/>
                                <a:pt x="8371" y="16260"/>
                                <a:pt x="8355" y="16276"/>
                              </a:cubicBezTo>
                            </a:path>
                            <a:path w="1003" h="2828">
                              <a:moveTo>
                                <a:pt x="8440" y="16408"/>
                              </a:moveTo>
                              <a:cubicBezTo>
                                <a:pt x="8439" y="16422"/>
                                <a:pt x="8440" y="16435"/>
                                <a:pt x="8440" y="16449"/>
                              </a:cubicBezTo>
                              <a:cubicBezTo>
                                <a:pt x="8441" y="16494"/>
                                <a:pt x="8444" y="16538"/>
                                <a:pt x="8445" y="16582"/>
                              </a:cubicBezTo>
                              <a:cubicBezTo>
                                <a:pt x="8445" y="16607"/>
                                <a:pt x="8449" y="16632"/>
                                <a:pt x="8452" y="16657"/>
                              </a:cubicBezTo>
                              <a:cubicBezTo>
                                <a:pt x="8454" y="16678"/>
                                <a:pt x="8457" y="16698"/>
                                <a:pt x="8458" y="16719"/>
                              </a:cubicBezTo>
                              <a:cubicBezTo>
                                <a:pt x="8459" y="16749"/>
                                <a:pt x="8457" y="16778"/>
                                <a:pt x="8456" y="16808"/>
                              </a:cubicBezTo>
                              <a:cubicBezTo>
                                <a:pt x="8455" y="16837"/>
                                <a:pt x="8455" y="16866"/>
                                <a:pt x="8458" y="16895"/>
                              </a:cubicBezTo>
                              <a:cubicBezTo>
                                <a:pt x="8460" y="16910"/>
                                <a:pt x="8460" y="16925"/>
                                <a:pt x="8461" y="16940"/>
                              </a:cubicBezTo>
                              <a:cubicBezTo>
                                <a:pt x="8462" y="16954"/>
                                <a:pt x="8461" y="16967"/>
                                <a:pt x="8461" y="16981"/>
                              </a:cubicBezTo>
                              <a:cubicBezTo>
                                <a:pt x="8461" y="16994"/>
                                <a:pt x="8462" y="17007"/>
                                <a:pt x="8463" y="17020"/>
                              </a:cubicBezTo>
                              <a:cubicBezTo>
                                <a:pt x="8465" y="17037"/>
                                <a:pt x="8469" y="17056"/>
                                <a:pt x="8468" y="17073"/>
                              </a:cubicBezTo>
                              <a:cubicBezTo>
                                <a:pt x="8467" y="17087"/>
                                <a:pt x="8464" y="17098"/>
                                <a:pt x="8465" y="17114"/>
                              </a:cubicBezTo>
                              <a:cubicBezTo>
                                <a:pt x="8466" y="17128"/>
                                <a:pt x="8470" y="17143"/>
                                <a:pt x="8472" y="17157"/>
                              </a:cubicBezTo>
                              <a:cubicBezTo>
                                <a:pt x="8474" y="17169"/>
                                <a:pt x="8475" y="17181"/>
                                <a:pt x="8477" y="17194"/>
                              </a:cubicBezTo>
                              <a:cubicBezTo>
                                <a:pt x="8482" y="17220"/>
                                <a:pt x="8480" y="17243"/>
                                <a:pt x="8479" y="17269"/>
                              </a:cubicBezTo>
                              <a:cubicBezTo>
                                <a:pt x="8479" y="17280"/>
                                <a:pt x="8482" y="17292"/>
                                <a:pt x="8481" y="17303"/>
                              </a:cubicBezTo>
                              <a:cubicBezTo>
                                <a:pt x="8480" y="17317"/>
                                <a:pt x="8484" y="17321"/>
                                <a:pt x="8486" y="17335"/>
                              </a:cubicBezTo>
                              <a:cubicBezTo>
                                <a:pt x="8487" y="17340"/>
                                <a:pt x="8487" y="17365"/>
                                <a:pt x="8484" y="17370"/>
                              </a:cubicBezTo>
                              <a:cubicBezTo>
                                <a:pt x="8481" y="17379"/>
                                <a:pt x="8480" y="17382"/>
                                <a:pt x="8475" y="17370"/>
                              </a:cubicBezTo>
                            </a:path>
                            <a:path w="1003" h="2828">
                              <a:moveTo>
                                <a:pt x="8328" y="17244"/>
                              </a:moveTo>
                              <a:cubicBezTo>
                                <a:pt x="8346" y="17261"/>
                                <a:pt x="8357" y="17277"/>
                                <a:pt x="8371" y="17297"/>
                              </a:cubicBezTo>
                              <a:cubicBezTo>
                                <a:pt x="8386" y="17319"/>
                                <a:pt x="8399" y="17341"/>
                                <a:pt x="8413" y="17363"/>
                              </a:cubicBezTo>
                              <a:cubicBezTo>
                                <a:pt x="8425" y="17381"/>
                                <a:pt x="8439" y="17397"/>
                                <a:pt x="8452" y="17415"/>
                              </a:cubicBezTo>
                              <a:cubicBezTo>
                                <a:pt x="8461" y="17427"/>
                                <a:pt x="8470" y="17434"/>
                                <a:pt x="8481" y="17443"/>
                              </a:cubicBezTo>
                              <a:cubicBezTo>
                                <a:pt x="8488" y="17427"/>
                                <a:pt x="8494" y="17411"/>
                                <a:pt x="8502" y="17395"/>
                              </a:cubicBezTo>
                              <a:cubicBezTo>
                                <a:pt x="8513" y="17373"/>
                                <a:pt x="8523" y="17352"/>
                                <a:pt x="8536" y="17331"/>
                              </a:cubicBezTo>
                              <a:cubicBezTo>
                                <a:pt x="8550" y="17309"/>
                                <a:pt x="8564" y="17286"/>
                                <a:pt x="8578" y="17265"/>
                              </a:cubicBezTo>
                              <a:cubicBezTo>
                                <a:pt x="8590" y="17247"/>
                                <a:pt x="8603" y="17230"/>
                                <a:pt x="8614" y="17212"/>
                              </a:cubicBezTo>
                              <a:cubicBezTo>
                                <a:pt x="8624" y="17195"/>
                                <a:pt x="8630" y="17182"/>
                                <a:pt x="8640" y="17196"/>
                              </a:cubicBezTo>
                            </a:path>
                            <a:path w="1003" h="2828">
                              <a:moveTo>
                                <a:pt x="8731" y="17306"/>
                              </a:moveTo>
                              <a:cubicBezTo>
                                <a:pt x="8731" y="17322"/>
                                <a:pt x="8734" y="17338"/>
                                <a:pt x="8734" y="17354"/>
                              </a:cubicBezTo>
                              <a:cubicBezTo>
                                <a:pt x="8735" y="17374"/>
                                <a:pt x="8738" y="17393"/>
                                <a:pt x="8738" y="17413"/>
                              </a:cubicBezTo>
                              <a:cubicBezTo>
                                <a:pt x="8738" y="17434"/>
                                <a:pt x="8738" y="17455"/>
                                <a:pt x="8736" y="17475"/>
                              </a:cubicBezTo>
                              <a:cubicBezTo>
                                <a:pt x="8734" y="17485"/>
                                <a:pt x="8733" y="17488"/>
                                <a:pt x="8734" y="17495"/>
                              </a:cubicBezTo>
                              <a:cubicBezTo>
                                <a:pt x="8736" y="17473"/>
                                <a:pt x="8742" y="17453"/>
                                <a:pt x="8745" y="17431"/>
                              </a:cubicBezTo>
                              <a:cubicBezTo>
                                <a:pt x="8749" y="17403"/>
                                <a:pt x="8754" y="17380"/>
                                <a:pt x="8766" y="17354"/>
                              </a:cubicBezTo>
                              <a:cubicBezTo>
                                <a:pt x="8771" y="17343"/>
                                <a:pt x="8781" y="17318"/>
                                <a:pt x="8798" y="17319"/>
                              </a:cubicBezTo>
                              <a:cubicBezTo>
                                <a:pt x="8820" y="17321"/>
                                <a:pt x="8834" y="17346"/>
                                <a:pt x="8839" y="17365"/>
                              </a:cubicBezTo>
                              <a:cubicBezTo>
                                <a:pt x="8843" y="17381"/>
                                <a:pt x="8845" y="17397"/>
                                <a:pt x="8848" y="17413"/>
                              </a:cubicBezTo>
                              <a:cubicBezTo>
                                <a:pt x="8849" y="17416"/>
                                <a:pt x="8850" y="17419"/>
                                <a:pt x="8851" y="17422"/>
                              </a:cubicBezTo>
                              <a:cubicBezTo>
                                <a:pt x="8861" y="17408"/>
                                <a:pt x="8870" y="17392"/>
                                <a:pt x="8878" y="17377"/>
                              </a:cubicBezTo>
                              <a:cubicBezTo>
                                <a:pt x="8887" y="17361"/>
                                <a:pt x="8895" y="17337"/>
                                <a:pt x="8910" y="17326"/>
                              </a:cubicBezTo>
                              <a:cubicBezTo>
                                <a:pt x="8915" y="17324"/>
                                <a:pt x="8919" y="17321"/>
                                <a:pt x="8924" y="17319"/>
                              </a:cubicBezTo>
                              <a:cubicBezTo>
                                <a:pt x="8945" y="17332"/>
                                <a:pt x="8950" y="17343"/>
                                <a:pt x="8958" y="17367"/>
                              </a:cubicBezTo>
                              <a:cubicBezTo>
                                <a:pt x="8965" y="17388"/>
                                <a:pt x="8968" y="17409"/>
                                <a:pt x="8968" y="17431"/>
                              </a:cubicBezTo>
                              <a:cubicBezTo>
                                <a:pt x="8968" y="17449"/>
                                <a:pt x="8967" y="17464"/>
                                <a:pt x="8968" y="17482"/>
                              </a:cubicBezTo>
                            </a:path>
                            <a:path w="1003" h="2828">
                              <a:moveTo>
                                <a:pt x="9167" y="17308"/>
                              </a:moveTo>
                              <a:cubicBezTo>
                                <a:pt x="9155" y="17297"/>
                                <a:pt x="9142" y="17282"/>
                                <a:pt x="9124" y="17281"/>
                              </a:cubicBezTo>
                              <a:cubicBezTo>
                                <a:pt x="9101" y="17279"/>
                                <a:pt x="9094" y="17302"/>
                                <a:pt x="9089" y="17319"/>
                              </a:cubicBezTo>
                              <a:cubicBezTo>
                                <a:pt x="9081" y="17346"/>
                                <a:pt x="9080" y="17374"/>
                                <a:pt x="9087" y="17402"/>
                              </a:cubicBezTo>
                              <a:cubicBezTo>
                                <a:pt x="9093" y="17427"/>
                                <a:pt x="9108" y="17424"/>
                                <a:pt x="9126" y="17418"/>
                              </a:cubicBezTo>
                              <a:cubicBezTo>
                                <a:pt x="9141" y="17413"/>
                                <a:pt x="9159" y="17394"/>
                                <a:pt x="9167" y="17381"/>
                              </a:cubicBezTo>
                              <a:cubicBezTo>
                                <a:pt x="9176" y="17367"/>
                                <a:pt x="9185" y="17345"/>
                                <a:pt x="9188" y="17329"/>
                              </a:cubicBezTo>
                              <a:cubicBezTo>
                                <a:pt x="9190" y="17316"/>
                                <a:pt x="9189" y="17303"/>
                                <a:pt x="9188" y="17290"/>
                              </a:cubicBezTo>
                              <a:cubicBezTo>
                                <a:pt x="9185" y="17314"/>
                                <a:pt x="9184" y="17334"/>
                                <a:pt x="9186" y="17358"/>
                              </a:cubicBezTo>
                              <a:cubicBezTo>
                                <a:pt x="9188" y="17395"/>
                                <a:pt x="9188" y="17433"/>
                                <a:pt x="9192" y="17470"/>
                              </a:cubicBezTo>
                              <a:cubicBezTo>
                                <a:pt x="9197" y="17514"/>
                                <a:pt x="9198" y="17558"/>
                                <a:pt x="9197" y="17603"/>
                              </a:cubicBezTo>
                              <a:cubicBezTo>
                                <a:pt x="9196" y="17644"/>
                                <a:pt x="9192" y="17685"/>
                                <a:pt x="9179" y="17724"/>
                              </a:cubicBezTo>
                              <a:cubicBezTo>
                                <a:pt x="9171" y="17750"/>
                                <a:pt x="9156" y="17786"/>
                                <a:pt x="9137" y="17806"/>
                              </a:cubicBezTo>
                              <a:cubicBezTo>
                                <a:pt x="9118" y="17825"/>
                                <a:pt x="9097" y="17827"/>
                                <a:pt x="9073" y="17817"/>
                              </a:cubicBezTo>
                              <a:cubicBezTo>
                                <a:pt x="9056" y="17808"/>
                                <a:pt x="9050" y="17804"/>
                                <a:pt x="9041" y="17795"/>
                              </a:cubicBezTo>
                            </a:path>
                            <a:path w="1003" h="2828">
                              <a:moveTo>
                                <a:pt x="8484" y="16365"/>
                              </a:moveTo>
                              <a:cubicBezTo>
                                <a:pt x="8479" y="16353"/>
                                <a:pt x="8473" y="16344"/>
                                <a:pt x="8470" y="16331"/>
                              </a:cubicBezTo>
                              <a:cubicBezTo>
                                <a:pt x="8466" y="16317"/>
                                <a:pt x="8465" y="16300"/>
                                <a:pt x="8465" y="16285"/>
                              </a:cubicBezTo>
                              <a:cubicBezTo>
                                <a:pt x="8465" y="16270"/>
                                <a:pt x="8465" y="16256"/>
                                <a:pt x="8463" y="16241"/>
                              </a:cubicBezTo>
                              <a:cubicBezTo>
                                <a:pt x="8462" y="16230"/>
                                <a:pt x="8460" y="16219"/>
                                <a:pt x="8458" y="16209"/>
                              </a:cubicBezTo>
                              <a:cubicBezTo>
                                <a:pt x="8453" y="16182"/>
                                <a:pt x="8457" y="16154"/>
                                <a:pt x="8452" y="16127"/>
                              </a:cubicBezTo>
                              <a:cubicBezTo>
                                <a:pt x="8449" y="16110"/>
                                <a:pt x="8449" y="16093"/>
                                <a:pt x="8447" y="16075"/>
                              </a:cubicBezTo>
                              <a:cubicBezTo>
                                <a:pt x="8445" y="16055"/>
                                <a:pt x="8440" y="16036"/>
                                <a:pt x="8440" y="16015"/>
                              </a:cubicBezTo>
                              <a:cubicBezTo>
                                <a:pt x="8440" y="15999"/>
                                <a:pt x="8442" y="15982"/>
                                <a:pt x="8442" y="15967"/>
                              </a:cubicBezTo>
                              <a:cubicBezTo>
                                <a:pt x="8442" y="15955"/>
                                <a:pt x="8440" y="15944"/>
                                <a:pt x="8442" y="15931"/>
                              </a:cubicBezTo>
                              <a:cubicBezTo>
                                <a:pt x="8444" y="15919"/>
                                <a:pt x="8445" y="15909"/>
                                <a:pt x="8445" y="15897"/>
                              </a:cubicBezTo>
                              <a:cubicBezTo>
                                <a:pt x="8445" y="15887"/>
                                <a:pt x="8442" y="15879"/>
                                <a:pt x="8440" y="15869"/>
                              </a:cubicBezTo>
                              <a:cubicBezTo>
                                <a:pt x="8433" y="15886"/>
                                <a:pt x="8422" y="15896"/>
                                <a:pt x="8410" y="15910"/>
                              </a:cubicBezTo>
                              <a:cubicBezTo>
                                <a:pt x="8400" y="15921"/>
                                <a:pt x="8389" y="15932"/>
                                <a:pt x="8378" y="15942"/>
                              </a:cubicBezTo>
                              <a:cubicBezTo>
                                <a:pt x="8370" y="15950"/>
                                <a:pt x="8343" y="15987"/>
                                <a:pt x="8355" y="15958"/>
                              </a:cubicBezTo>
                            </a:path>
                            <a:path w="1003" h="2828">
                              <a:moveTo>
                                <a:pt x="8470" y="15881"/>
                              </a:moveTo>
                              <a:cubicBezTo>
                                <a:pt x="8492" y="15888"/>
                                <a:pt x="8505" y="15902"/>
                                <a:pt x="8523" y="15915"/>
                              </a:cubicBezTo>
                              <a:cubicBezTo>
                                <a:pt x="8535" y="15924"/>
                                <a:pt x="8548" y="15932"/>
                                <a:pt x="8559" y="15942"/>
                              </a:cubicBezTo>
                              <a:cubicBezTo>
                                <a:pt x="8565" y="15948"/>
                                <a:pt x="8594" y="15967"/>
                                <a:pt x="8594" y="15974"/>
                              </a:cubicBezTo>
                              <a:cubicBezTo>
                                <a:pt x="8592" y="15976"/>
                                <a:pt x="8589" y="15977"/>
                                <a:pt x="8587" y="15979"/>
                              </a:cubicBezTo>
                            </a:path>
                            <a:path w="1003" h="2828">
                              <a:moveTo>
                                <a:pt x="8745" y="15725"/>
                              </a:moveTo>
                              <a:cubicBezTo>
                                <a:pt x="8741" y="15748"/>
                                <a:pt x="8742" y="15778"/>
                                <a:pt x="8741" y="15702"/>
                              </a:cubicBezTo>
                              <a:cubicBezTo>
                                <a:pt x="8741" y="15731"/>
                                <a:pt x="8741" y="15760"/>
                                <a:pt x="8743" y="15789"/>
                              </a:cubicBezTo>
                              <a:cubicBezTo>
                                <a:pt x="8747" y="15842"/>
                                <a:pt x="8748" y="15897"/>
                                <a:pt x="8754" y="15949"/>
                              </a:cubicBezTo>
                              <a:cubicBezTo>
                                <a:pt x="8755" y="15961"/>
                                <a:pt x="8766" y="15989"/>
                                <a:pt x="8775" y="15997"/>
                              </a:cubicBezTo>
                              <a:cubicBezTo>
                                <a:pt x="8786" y="16007"/>
                                <a:pt x="8801" y="16017"/>
                                <a:pt x="8816" y="16018"/>
                              </a:cubicBezTo>
                              <a:cubicBezTo>
                                <a:pt x="8829" y="16019"/>
                                <a:pt x="8843" y="16018"/>
                                <a:pt x="8855" y="16013"/>
                              </a:cubicBezTo>
                              <a:cubicBezTo>
                                <a:pt x="8871" y="16006"/>
                                <a:pt x="8879" y="15995"/>
                                <a:pt x="8890" y="15983"/>
                              </a:cubicBezTo>
                              <a:cubicBezTo>
                                <a:pt x="8904" y="15968"/>
                                <a:pt x="8911" y="15954"/>
                                <a:pt x="8917" y="15935"/>
                              </a:cubicBezTo>
                              <a:cubicBezTo>
                                <a:pt x="8924" y="15915"/>
                                <a:pt x="8932" y="15900"/>
                                <a:pt x="8933" y="15878"/>
                              </a:cubicBezTo>
                              <a:cubicBezTo>
                                <a:pt x="8934" y="15856"/>
                                <a:pt x="8936" y="15836"/>
                                <a:pt x="8936" y="15814"/>
                              </a:cubicBezTo>
                              <a:cubicBezTo>
                                <a:pt x="8936" y="15796"/>
                                <a:pt x="8933" y="15778"/>
                                <a:pt x="8933" y="15760"/>
                              </a:cubicBezTo>
                              <a:cubicBezTo>
                                <a:pt x="8933" y="15742"/>
                                <a:pt x="8937" y="15725"/>
                                <a:pt x="8926" y="15746"/>
                              </a:cubicBezTo>
                            </a:path>
                            <a:path w="1003" h="2828">
                              <a:moveTo>
                                <a:pt x="8339" y="16232"/>
                              </a:moveTo>
                              <a:cubicBezTo>
                                <a:pt x="8336" y="16216"/>
                                <a:pt x="8335" y="16206"/>
                                <a:pt x="8335" y="16187"/>
                              </a:cubicBezTo>
                              <a:cubicBezTo>
                                <a:pt x="8335" y="16161"/>
                                <a:pt x="8333" y="16136"/>
                                <a:pt x="8332" y="16111"/>
                              </a:cubicBezTo>
                              <a:cubicBezTo>
                                <a:pt x="8331" y="16094"/>
                                <a:pt x="8334" y="16078"/>
                                <a:pt x="8335" y="16061"/>
                              </a:cubicBezTo>
                              <a:cubicBezTo>
                                <a:pt x="8336" y="16045"/>
                                <a:pt x="8338" y="16029"/>
                                <a:pt x="8339" y="16013"/>
                              </a:cubicBezTo>
                              <a:cubicBezTo>
                                <a:pt x="8340" y="15985"/>
                                <a:pt x="8338" y="15957"/>
                                <a:pt x="8337" y="15929"/>
                              </a:cubicBezTo>
                              <a:cubicBezTo>
                                <a:pt x="8337" y="15913"/>
                                <a:pt x="8339" y="15898"/>
                                <a:pt x="8339" y="15883"/>
                              </a:cubicBezTo>
                              <a:cubicBezTo>
                                <a:pt x="8340" y="15848"/>
                                <a:pt x="8340" y="15813"/>
                                <a:pt x="8342" y="15778"/>
                              </a:cubicBezTo>
                              <a:cubicBezTo>
                                <a:pt x="8343" y="15767"/>
                                <a:pt x="8344" y="15755"/>
                                <a:pt x="8344" y="15744"/>
                              </a:cubicBezTo>
                              <a:cubicBezTo>
                                <a:pt x="8344" y="15713"/>
                                <a:pt x="8343" y="15683"/>
                                <a:pt x="8344" y="15652"/>
                              </a:cubicBezTo>
                              <a:cubicBezTo>
                                <a:pt x="8345" y="15632"/>
                                <a:pt x="8346" y="15611"/>
                                <a:pt x="8346" y="15591"/>
                              </a:cubicBezTo>
                              <a:cubicBezTo>
                                <a:pt x="8346" y="15575"/>
                                <a:pt x="8344" y="15559"/>
                                <a:pt x="8342" y="15543"/>
                              </a:cubicBezTo>
                              <a:cubicBezTo>
                                <a:pt x="8340" y="15521"/>
                                <a:pt x="8340" y="15503"/>
                                <a:pt x="8342" y="15481"/>
                              </a:cubicBezTo>
                              <a:cubicBezTo>
                                <a:pt x="8344" y="15465"/>
                                <a:pt x="8344" y="15449"/>
                                <a:pt x="8344" y="15433"/>
                              </a:cubicBezTo>
                              <a:cubicBezTo>
                                <a:pt x="8344" y="15412"/>
                                <a:pt x="8345" y="15391"/>
                                <a:pt x="8342" y="15371"/>
                              </a:cubicBezTo>
                              <a:cubicBezTo>
                                <a:pt x="8340" y="15358"/>
                                <a:pt x="8335" y="15345"/>
                                <a:pt x="8335" y="15332"/>
                              </a:cubicBezTo>
                              <a:cubicBezTo>
                                <a:pt x="8335" y="15319"/>
                                <a:pt x="8336" y="15305"/>
                                <a:pt x="8337" y="15291"/>
                              </a:cubicBezTo>
                              <a:cubicBezTo>
                                <a:pt x="8338" y="15282"/>
                                <a:pt x="8341" y="15273"/>
                                <a:pt x="8342" y="15264"/>
                              </a:cubicBezTo>
                              <a:cubicBezTo>
                                <a:pt x="8331" y="15279"/>
                                <a:pt x="8323" y="15294"/>
                                <a:pt x="8312" y="15310"/>
                              </a:cubicBezTo>
                              <a:cubicBezTo>
                                <a:pt x="8299" y="15329"/>
                                <a:pt x="8287" y="15346"/>
                                <a:pt x="8273" y="15364"/>
                              </a:cubicBezTo>
                              <a:cubicBezTo>
                                <a:pt x="8261" y="15380"/>
                                <a:pt x="8249" y="15395"/>
                                <a:pt x="8236" y="15410"/>
                              </a:cubicBezTo>
                              <a:cubicBezTo>
                                <a:pt x="8229" y="15418"/>
                                <a:pt x="8233" y="15418"/>
                                <a:pt x="8229" y="15428"/>
                              </a:cubicBezTo>
                            </a:path>
                            <a:path w="1003" h="2828">
                              <a:moveTo>
                                <a:pt x="8321" y="15310"/>
                              </a:moveTo>
                              <a:cubicBezTo>
                                <a:pt x="8339" y="15313"/>
                                <a:pt x="8359" y="15316"/>
                                <a:pt x="8376" y="15323"/>
                              </a:cubicBezTo>
                              <a:cubicBezTo>
                                <a:pt x="8396" y="15331"/>
                                <a:pt x="8417" y="15342"/>
                                <a:pt x="8436" y="15353"/>
                              </a:cubicBezTo>
                              <a:cubicBezTo>
                                <a:pt x="8453" y="15363"/>
                                <a:pt x="8467" y="15376"/>
                                <a:pt x="8484" y="15387"/>
                              </a:cubicBezTo>
                              <a:cubicBezTo>
                                <a:pt x="8489" y="15390"/>
                                <a:pt x="8523" y="15404"/>
                                <a:pt x="8523" y="15410"/>
                              </a:cubicBezTo>
                              <a:cubicBezTo>
                                <a:pt x="8519" y="15431"/>
                                <a:pt x="8524" y="15440"/>
                                <a:pt x="8509" y="15437"/>
                              </a:cubicBezTo>
                            </a:path>
                            <a:path w="1003" h="2828">
                              <a:moveTo>
                                <a:pt x="8472" y="15024"/>
                              </a:moveTo>
                              <a:cubicBezTo>
                                <a:pt x="8473" y="15020"/>
                                <a:pt x="8474" y="15017"/>
                                <a:pt x="8475" y="15013"/>
                              </a:cubicBezTo>
                              <a:cubicBezTo>
                                <a:pt x="8492" y="15013"/>
                                <a:pt x="8506" y="15007"/>
                                <a:pt x="8523" y="15006"/>
                              </a:cubicBezTo>
                              <a:cubicBezTo>
                                <a:pt x="8549" y="15004"/>
                                <a:pt x="8577" y="15002"/>
                                <a:pt x="8603" y="15001"/>
                              </a:cubicBezTo>
                              <a:cubicBezTo>
                                <a:pt x="8630" y="15000"/>
                                <a:pt x="8656" y="14999"/>
                                <a:pt x="8683" y="14999"/>
                              </a:cubicBezTo>
                              <a:cubicBezTo>
                                <a:pt x="8701" y="14999"/>
                                <a:pt x="8718" y="14998"/>
                                <a:pt x="8736" y="14997"/>
                              </a:cubicBezTo>
                              <a:cubicBezTo>
                                <a:pt x="8740" y="14997"/>
                                <a:pt x="8743" y="14997"/>
                                <a:pt x="8747" y="14997"/>
                              </a:cubicBezTo>
                            </a:path>
                            <a:path w="1003" h="2828">
                              <a:moveTo>
                                <a:pt x="8630" y="15095"/>
                              </a:moveTo>
                              <a:cubicBezTo>
                                <a:pt x="8631" y="15119"/>
                                <a:pt x="8634" y="15143"/>
                                <a:pt x="8633" y="15166"/>
                              </a:cubicBezTo>
                              <a:cubicBezTo>
                                <a:pt x="8632" y="15198"/>
                                <a:pt x="8636" y="15230"/>
                                <a:pt x="8633" y="15262"/>
                              </a:cubicBezTo>
                              <a:cubicBezTo>
                                <a:pt x="8631" y="15283"/>
                                <a:pt x="8628" y="15300"/>
                                <a:pt x="8633" y="15321"/>
                              </a:cubicBezTo>
                            </a:path>
                            <a:path w="1003" h="2828">
                              <a:moveTo>
                                <a:pt x="8658" y="15115"/>
                              </a:moveTo>
                              <a:cubicBezTo>
                                <a:pt x="8649" y="15108"/>
                                <a:pt x="8643" y="15097"/>
                                <a:pt x="8640" y="15083"/>
                              </a:cubicBezTo>
                              <a:cubicBezTo>
                                <a:pt x="8637" y="15070"/>
                                <a:pt x="8637" y="15060"/>
                                <a:pt x="8640" y="15047"/>
                              </a:cubicBezTo>
                              <a:cubicBezTo>
                                <a:pt x="8641" y="15060"/>
                                <a:pt x="8641" y="15073"/>
                                <a:pt x="8642" y="15086"/>
                              </a:cubicBezTo>
                              <a:cubicBezTo>
                                <a:pt x="8644" y="15104"/>
                                <a:pt x="8644" y="15122"/>
                                <a:pt x="8644" y="15141"/>
                              </a:cubicBezTo>
                              <a:cubicBezTo>
                                <a:pt x="8644" y="15158"/>
                                <a:pt x="8649" y="15178"/>
                                <a:pt x="8647" y="15195"/>
                              </a:cubicBezTo>
                              <a:cubicBezTo>
                                <a:pt x="8644" y="15203"/>
                                <a:pt x="8643" y="15205"/>
                                <a:pt x="8647" y="1521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195,14997" coordsize="1003,2828" path="m8385,16200c8370,16192,8375,16188,8353,16193c8336,16197,8314,16211,8300,16221c8286,16231,8272,16240,8261,16253c8248,16268,8235,16284,8225,16301c8207,16332,8197,16361,8195,16397c8194,16427,8192,16459,8202,16488c8209,16507,8220,16524,8234,16538c8262,16566,8305,16581,8344,16584c8366,16585,8384,16580,8406,16577c8428,16574,8451,16569,8472,16561c8491,16553,8514,16546,8530,16534c8544,16524,8559,16512,8571,16500c8584,16487,8594,16471,8605,16456c8618,16439,8628,16424,8637,16404c8644,16389,8646,16374,8647,16358c8648,16340,8645,16325,8640,16308c8636,16294,8628,16280,8619,16269c8610,16257,8599,16246,8587,16237c8574,16227,8562,16224,8546,16219c8531,16214,8516,16211,8500,16209c8482,16207,8464,16206,8445,16209c8430,16212,8404,16216,8394,16230c8382,16246,8371,16260,8355,16276em8440,16408c8439,16422,8440,16435,8440,16449c8441,16494,8444,16538,8445,16582c8445,16607,8449,16632,8452,16657c8454,16678,8457,16698,8458,16719c8459,16749,8457,16778,8456,16808c8455,16837,8455,16866,8458,16895c8460,16910,8460,16925,8461,16940c8462,16954,8461,16967,8461,16981c8461,16994,8462,17007,8463,17020c8465,17037,8469,17056,8468,17073c8467,17087,8464,17098,8465,17114c8466,17128,8470,17143,8472,17157c8474,17169,8475,17181,8477,17194c8482,17220,8480,17243,8479,17269c8479,17280,8482,17292,8481,17303c8480,17317,8484,17321,8486,17335c8487,17340,8487,17365,8484,17370c8481,17379,8480,17382,8475,17370em8328,17244c8346,17261,8357,17277,8371,17297c8386,17319,8399,17341,8413,17363c8425,17381,8439,17397,8452,17415c8461,17427,8470,17434,8481,17443c8488,17427,8494,17411,8502,17395c8513,17373,8523,17352,8536,17331c8550,17309,8564,17286,8578,17265c8590,17247,8603,17230,8614,17212c8624,17195,8630,17182,8640,17196em8731,17306c8731,17322,8734,17338,8734,17354c8735,17374,8738,17393,8738,17413c8738,17434,8738,17455,8736,17475c8734,17485,8733,17488,8734,17495c8736,17473,8742,17453,8745,17431c8749,17403,8754,17380,8766,17354c8771,17343,8781,17318,8798,17319c8820,17321,8834,17346,8839,17365c8843,17381,8845,17397,8848,17413c8849,17416,8850,17419,8851,17422c8861,17408,8870,17392,8878,17377c8887,17361,8895,17337,8910,17326c8915,17324,8919,17321,8924,17319c8945,17332,8950,17343,8958,17367c8965,17388,8968,17409,8968,17431c8968,17449,8967,17464,8968,17482em9167,17308c9155,17297,9142,17282,9124,17281c9101,17279,9094,17302,9089,17319c9081,17346,9080,17374,9087,17402c9093,17427,9108,17424,9126,17418c9141,17413,9159,17394,9167,17381c9176,17367,9185,17345,9188,17329c9190,17316,9189,17303,9188,17290c9185,17314,9184,17334,9186,17358c9188,17395,9188,17433,9192,17470c9197,17514,9198,17558,9197,17603c9196,17644,9192,17685,9179,17724c9171,17750,9156,17786,9137,17806c9118,17825,9097,17827,9073,17817c9056,17808,9050,17804,9041,17795em8484,16365c8479,16353,8473,16344,8470,16331c8466,16317,8465,16300,8465,16285c8465,16270,8465,16256,8463,16241c8462,16230,8460,16219,8458,16209c8453,16182,8457,16154,8452,16127c8449,16110,8449,16093,8447,16075c8445,16055,8440,16036,8440,16015c8440,15999,8442,15982,8442,15967c8442,15955,8440,15944,8442,15931c8444,15919,8445,15909,8445,15897c8445,15887,8442,15879,8440,15869c8433,15886,8422,15896,8410,15910c8400,15921,8389,15932,8378,15942c8370,15950,8343,15987,8355,15958em8470,15881c8492,15888,8505,15902,8523,15915c8535,15924,8548,15932,8559,15942c8565,15948,8594,15967,8594,15974c8592,15976,8589,15977,8587,15979em8745,15725c8741,15748,8742,15778,8741,15702c8741,15731,8741,15760,8743,15789c8747,15842,8748,15897,8754,15949c8755,15961,8766,15989,8775,15997c8786,16007,8801,16017,8816,16018c8829,16019,8843,16018,8855,16013c8871,16006,8879,15995,8890,15983c8904,15968,8911,15954,8917,15935c8924,15915,8932,15900,8933,15878c8934,15856,8936,15836,8936,15814c8936,15796,8933,15778,8933,15760c8933,15742,8937,15725,8926,15746em8339,16232c8336,16216,8335,16206,8335,16187c8335,16161,8333,16136,8332,16111c8331,16094,8334,16078,8335,16061c8336,16045,8338,16029,8339,16013c8340,15985,8338,15957,8337,15929c8337,15913,8339,15898,8339,15883c8340,15848,8340,15813,8342,15778c8343,15767,8344,15755,8344,15744c8344,15713,8343,15683,8344,15652c8345,15632,8346,15611,8346,15591c8346,15575,8344,15559,8342,15543c8340,15521,8340,15503,8342,15481c8344,15465,8344,15449,8344,15433c8344,15412,8345,15391,8342,15371c8340,15358,8335,15345,8335,15332c8335,15319,8336,15305,8337,15291c8338,15282,8341,15273,8342,15264c8331,15279,8323,15294,8312,15310c8299,15329,8287,15346,8273,15364c8261,15380,8249,15395,8236,15410c8229,15418,8233,15418,8229,15428em8321,15310c8339,15313,8359,15316,8376,15323c8396,15331,8417,15342,8436,15353c8453,15363,8467,15376,8484,15387c8489,15390,8523,15404,8523,15410c8519,15431,8524,15440,8509,15437em8472,15024c8473,15020,8474,15017,8475,15013c8492,15013,8506,15007,8523,15006c8549,15004,8577,15002,8603,15001c8630,15000,8656,14999,8683,14999c8701,14999,8718,14998,8736,14997c8740,14997,8743,14997,8747,14997em8630,15095c8631,15119,8634,15143,8633,15166c8632,15198,8636,15230,8633,15262c8631,15283,8628,15300,8633,15321em8658,15115c8649,15108,8643,15097,8640,15083c8637,15070,8637,15060,8640,15047c8641,15060,8641,15073,8642,15086c8644,15104,8644,15122,8644,15141c8644,15158,8649,15178,8647,15195c8644,15203,8643,15205,8647,15211e" stroked="t" o:allowincell="f" style="position:absolute;margin-left:175.4pt;margin-top:33.3pt;width:28.4pt;height:80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82800</wp:posOffset>
                </wp:positionH>
                <wp:positionV relativeFrom="paragraph">
                  <wp:posOffset>1619250</wp:posOffset>
                </wp:positionV>
                <wp:extent cx="226060" cy="160655"/>
                <wp:effectExtent l="5715" t="6985" r="698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446">
                              <a:moveTo>
                                <a:pt x="7796" y="18350"/>
                              </a:moveTo>
                              <a:cubicBezTo>
                                <a:pt x="7797" y="18366"/>
                                <a:pt x="7806" y="18362"/>
                                <a:pt x="7823" y="18361"/>
                              </a:cubicBezTo>
                              <a:cubicBezTo>
                                <a:pt x="7845" y="18360"/>
                                <a:pt x="7865" y="18355"/>
                                <a:pt x="7887" y="18354"/>
                              </a:cubicBezTo>
                              <a:cubicBezTo>
                                <a:pt x="7914" y="18353"/>
                                <a:pt x="7941" y="18350"/>
                                <a:pt x="7968" y="18347"/>
                              </a:cubicBezTo>
                              <a:cubicBezTo>
                                <a:pt x="7992" y="18344"/>
                                <a:pt x="8015" y="18338"/>
                                <a:pt x="8039" y="18334"/>
                              </a:cubicBezTo>
                              <a:cubicBezTo>
                                <a:pt x="8060" y="18330"/>
                                <a:pt x="8082" y="18326"/>
                                <a:pt x="8103" y="18322"/>
                              </a:cubicBezTo>
                              <a:cubicBezTo>
                                <a:pt x="8092" y="18320"/>
                                <a:pt x="8089" y="18319"/>
                                <a:pt x="8082" y="18324"/>
                              </a:cubicBezTo>
                            </a:path>
                            <a:path w="627" h="446">
                              <a:moveTo>
                                <a:pt x="7981" y="18350"/>
                              </a:moveTo>
                              <a:cubicBezTo>
                                <a:pt x="7982" y="18366"/>
                                <a:pt x="7978" y="18380"/>
                                <a:pt x="7979" y="18398"/>
                              </a:cubicBezTo>
                              <a:cubicBezTo>
                                <a:pt x="7981" y="18428"/>
                                <a:pt x="7984" y="18459"/>
                                <a:pt x="7986" y="18489"/>
                              </a:cubicBezTo>
                              <a:cubicBezTo>
                                <a:pt x="7989" y="18529"/>
                                <a:pt x="7993" y="18570"/>
                                <a:pt x="7995" y="18610"/>
                              </a:cubicBezTo>
                              <a:cubicBezTo>
                                <a:pt x="7997" y="18645"/>
                                <a:pt x="7999" y="18680"/>
                                <a:pt x="8000" y="18715"/>
                              </a:cubicBezTo>
                              <a:cubicBezTo>
                                <a:pt x="8000" y="18732"/>
                                <a:pt x="8000" y="18748"/>
                                <a:pt x="8000" y="18765"/>
                              </a:cubicBezTo>
                              <a:cubicBezTo>
                                <a:pt x="8003" y="18755"/>
                                <a:pt x="8005" y="18746"/>
                                <a:pt x="8007" y="18736"/>
                              </a:cubicBezTo>
                            </a:path>
                            <a:path w="627" h="446">
                              <a:moveTo>
                                <a:pt x="8319" y="18615"/>
                              </a:moveTo>
                              <a:cubicBezTo>
                                <a:pt x="8337" y="18616"/>
                                <a:pt x="8351" y="18614"/>
                                <a:pt x="8369" y="18610"/>
                              </a:cubicBezTo>
                              <a:cubicBezTo>
                                <a:pt x="8380" y="18607"/>
                                <a:pt x="8401" y="18606"/>
                                <a:pt x="8410" y="18599"/>
                              </a:cubicBezTo>
                              <a:cubicBezTo>
                                <a:pt x="8412" y="18596"/>
                                <a:pt x="8415" y="18592"/>
                                <a:pt x="8417" y="18589"/>
                              </a:cubicBezTo>
                            </a:path>
                            <a:path w="627" h="446">
                              <a:moveTo>
                                <a:pt x="8312" y="18704"/>
                              </a:moveTo>
                              <a:cubicBezTo>
                                <a:pt x="8329" y="18712"/>
                                <a:pt x="8335" y="18711"/>
                                <a:pt x="8355" y="18708"/>
                              </a:cubicBezTo>
                              <a:cubicBezTo>
                                <a:pt x="8370" y="18706"/>
                                <a:pt x="8388" y="18706"/>
                                <a:pt x="8403" y="18701"/>
                              </a:cubicBezTo>
                              <a:cubicBezTo>
                                <a:pt x="8410" y="18697"/>
                                <a:pt x="8413" y="18695"/>
                                <a:pt x="8419" y="1869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793,18320" coordsize="627,446" path="m7796,18350c7797,18366,7806,18362,7823,18361c7845,18360,7865,18355,7887,18354c7914,18353,7941,18350,7968,18347c7992,18344,8015,18338,8039,18334c8060,18330,8082,18326,8103,18322c8092,18320,8089,18319,8082,18324em7981,18350c7982,18366,7978,18380,7979,18398c7981,18428,7984,18459,7986,18489c7989,18529,7993,18570,7995,18610c7997,18645,7999,18680,8000,18715c8000,18732,8000,18748,8000,18765c8003,18755,8005,18746,8007,18736em8319,18615c8337,18616,8351,18614,8369,18610c8380,18607,8401,18606,8410,18599c8412,18596,8415,18592,8417,18589em8312,18704c8329,18712,8335,18711,8355,18708c8370,18706,8388,18706,8403,18701c8410,18697,8413,18695,8419,18694e" stroked="t" o:allowincell="f" style="position:absolute;margin-left:164pt;margin-top:127.5pt;width:17.75pt;height:12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15540</wp:posOffset>
                </wp:positionH>
                <wp:positionV relativeFrom="paragraph">
                  <wp:posOffset>1643380</wp:posOffset>
                </wp:positionV>
                <wp:extent cx="446405" cy="221615"/>
                <wp:effectExtent l="6985" t="6985" r="635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64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9" h="616">
                              <a:moveTo>
                                <a:pt x="8718" y="18553"/>
                              </a:moveTo>
                              <a:cubicBezTo>
                                <a:pt x="8725" y="18567"/>
                                <a:pt x="8732" y="18583"/>
                                <a:pt x="8734" y="18599"/>
                              </a:cubicBezTo>
                              <a:cubicBezTo>
                                <a:pt x="8737" y="18620"/>
                                <a:pt x="8740" y="18641"/>
                                <a:pt x="8741" y="18662"/>
                              </a:cubicBezTo>
                              <a:cubicBezTo>
                                <a:pt x="8742" y="18680"/>
                                <a:pt x="8741" y="18697"/>
                                <a:pt x="8743" y="18715"/>
                              </a:cubicBezTo>
                              <a:cubicBezTo>
                                <a:pt x="8744" y="18719"/>
                                <a:pt x="8744" y="18722"/>
                                <a:pt x="8745" y="18726"/>
                              </a:cubicBezTo>
                              <a:cubicBezTo>
                                <a:pt x="8745" y="18710"/>
                                <a:pt x="8749" y="18696"/>
                                <a:pt x="8750" y="18681"/>
                              </a:cubicBezTo>
                              <a:cubicBezTo>
                                <a:pt x="8752" y="18660"/>
                                <a:pt x="8752" y="18637"/>
                                <a:pt x="8761" y="18617"/>
                              </a:cubicBezTo>
                              <a:cubicBezTo>
                                <a:pt x="8768" y="18600"/>
                                <a:pt x="8776" y="18585"/>
                                <a:pt x="8796" y="18585"/>
                              </a:cubicBezTo>
                              <a:cubicBezTo>
                                <a:pt x="8811" y="18585"/>
                                <a:pt x="8818" y="18601"/>
                                <a:pt x="8823" y="18612"/>
                              </a:cubicBezTo>
                              <a:cubicBezTo>
                                <a:pt x="8830" y="18630"/>
                                <a:pt x="8832" y="18648"/>
                                <a:pt x="8839" y="18665"/>
                              </a:cubicBezTo>
                              <a:cubicBezTo>
                                <a:pt x="8852" y="18654"/>
                                <a:pt x="8860" y="18642"/>
                                <a:pt x="8869" y="18628"/>
                              </a:cubicBezTo>
                              <a:cubicBezTo>
                                <a:pt x="8881" y="18611"/>
                                <a:pt x="8886" y="18600"/>
                                <a:pt x="8903" y="18589"/>
                              </a:cubicBezTo>
                              <a:cubicBezTo>
                                <a:pt x="8917" y="18601"/>
                                <a:pt x="8918" y="18611"/>
                                <a:pt x="8924" y="18628"/>
                              </a:cubicBezTo>
                              <a:cubicBezTo>
                                <a:pt x="8931" y="18649"/>
                                <a:pt x="8939" y="18675"/>
                                <a:pt x="8940" y="18697"/>
                              </a:cubicBezTo>
                              <a:cubicBezTo>
                                <a:pt x="8941" y="18714"/>
                                <a:pt x="8941" y="18725"/>
                                <a:pt x="8947" y="18742"/>
                              </a:cubicBezTo>
                            </a:path>
                            <a:path w="1239" h="616">
                              <a:moveTo>
                                <a:pt x="9101" y="18624"/>
                              </a:moveTo>
                              <a:cubicBezTo>
                                <a:pt x="9086" y="18605"/>
                                <a:pt x="9070" y="18608"/>
                                <a:pt x="9050" y="18628"/>
                              </a:cubicBezTo>
                              <a:cubicBezTo>
                                <a:pt x="9038" y="18640"/>
                                <a:pt x="9027" y="18666"/>
                                <a:pt x="9027" y="18683"/>
                              </a:cubicBezTo>
                              <a:cubicBezTo>
                                <a:pt x="9027" y="18700"/>
                                <a:pt x="9038" y="18717"/>
                                <a:pt x="9055" y="18720"/>
                              </a:cubicBezTo>
                              <a:cubicBezTo>
                                <a:pt x="9077" y="18724"/>
                                <a:pt x="9089" y="18708"/>
                                <a:pt x="9103" y="18694"/>
                              </a:cubicBezTo>
                              <a:cubicBezTo>
                                <a:pt x="9114" y="18682"/>
                                <a:pt x="9126" y="18666"/>
                                <a:pt x="9128" y="18649"/>
                              </a:cubicBezTo>
                              <a:cubicBezTo>
                                <a:pt x="9129" y="18638"/>
                                <a:pt x="9128" y="18626"/>
                                <a:pt x="9126" y="18615"/>
                              </a:cubicBezTo>
                              <a:cubicBezTo>
                                <a:pt x="9121" y="18642"/>
                                <a:pt x="9124" y="18669"/>
                                <a:pt x="9128" y="18697"/>
                              </a:cubicBezTo>
                              <a:cubicBezTo>
                                <a:pt x="9134" y="18738"/>
                                <a:pt x="9139" y="18779"/>
                                <a:pt x="9144" y="18820"/>
                              </a:cubicBezTo>
                              <a:cubicBezTo>
                                <a:pt x="9149" y="18864"/>
                                <a:pt x="9163" y="18925"/>
                                <a:pt x="9140" y="18966"/>
                              </a:cubicBezTo>
                              <a:cubicBezTo>
                                <a:pt x="9124" y="18995"/>
                                <a:pt x="9098" y="18999"/>
                                <a:pt x="9069" y="18998"/>
                              </a:cubicBezTo>
                              <a:cubicBezTo>
                                <a:pt x="9045" y="18997"/>
                                <a:pt x="9025" y="18993"/>
                                <a:pt x="9002" y="18987"/>
                              </a:cubicBezTo>
                            </a:path>
                            <a:path w="1239" h="616">
                              <a:moveTo>
                                <a:pt x="9392" y="18658"/>
                              </a:moveTo>
                              <a:cubicBezTo>
                                <a:pt x="9412" y="18666"/>
                                <a:pt x="9430" y="18665"/>
                                <a:pt x="9452" y="18665"/>
                              </a:cubicBezTo>
                              <a:cubicBezTo>
                                <a:pt x="9474" y="18665"/>
                                <a:pt x="9496" y="18662"/>
                                <a:pt x="9518" y="18662"/>
                              </a:cubicBezTo>
                              <a:cubicBezTo>
                                <a:pt x="9524" y="18662"/>
                                <a:pt x="9562" y="18668"/>
                                <a:pt x="9566" y="18665"/>
                              </a:cubicBezTo>
                              <a:cubicBezTo>
                                <a:pt x="9568" y="18661"/>
                                <a:pt x="9569" y="18657"/>
                                <a:pt x="9571" y="18653"/>
                              </a:cubicBezTo>
                            </a:path>
                            <a:path w="1239" h="616">
                              <a:moveTo>
                                <a:pt x="9743" y="18386"/>
                              </a:moveTo>
                              <a:cubicBezTo>
                                <a:pt x="9748" y="18406"/>
                                <a:pt x="9750" y="18424"/>
                                <a:pt x="9752" y="18445"/>
                              </a:cubicBezTo>
                              <a:cubicBezTo>
                                <a:pt x="9755" y="18476"/>
                                <a:pt x="9757" y="18508"/>
                                <a:pt x="9761" y="18539"/>
                              </a:cubicBezTo>
                              <a:cubicBezTo>
                                <a:pt x="9766" y="18577"/>
                                <a:pt x="9767" y="18619"/>
                                <a:pt x="9777" y="18656"/>
                              </a:cubicBezTo>
                              <a:cubicBezTo>
                                <a:pt x="9785" y="18684"/>
                                <a:pt x="9798" y="18708"/>
                                <a:pt x="9821" y="18724"/>
                              </a:cubicBezTo>
                              <a:cubicBezTo>
                                <a:pt x="9842" y="18739"/>
                                <a:pt x="9857" y="18738"/>
                                <a:pt x="9878" y="18724"/>
                              </a:cubicBezTo>
                              <a:cubicBezTo>
                                <a:pt x="9905" y="18706"/>
                                <a:pt x="9916" y="18675"/>
                                <a:pt x="9926" y="18646"/>
                              </a:cubicBezTo>
                              <a:cubicBezTo>
                                <a:pt x="9941" y="18605"/>
                                <a:pt x="9950" y="18566"/>
                                <a:pt x="9954" y="18523"/>
                              </a:cubicBezTo>
                              <a:cubicBezTo>
                                <a:pt x="9956" y="18499"/>
                                <a:pt x="9959" y="18466"/>
                                <a:pt x="9949" y="18443"/>
                              </a:cubicBezTo>
                              <a:cubicBezTo>
                                <a:pt x="9947" y="18439"/>
                                <a:pt x="9944" y="18436"/>
                                <a:pt x="9942" y="1843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18,18386" coordsize="1239,616" path="m8718,18553c8725,18567,8732,18583,8734,18599c8737,18620,8740,18641,8741,18662c8742,18680,8741,18697,8743,18715c8744,18719,8744,18722,8745,18726c8745,18710,8749,18696,8750,18681c8752,18660,8752,18637,8761,18617c8768,18600,8776,18585,8796,18585c8811,18585,8818,18601,8823,18612c8830,18630,8832,18648,8839,18665c8852,18654,8860,18642,8869,18628c8881,18611,8886,18600,8903,18589c8917,18601,8918,18611,8924,18628c8931,18649,8939,18675,8940,18697c8941,18714,8941,18725,8947,18742em9101,18624c9086,18605,9070,18608,9050,18628c9038,18640,9027,18666,9027,18683c9027,18700,9038,18717,9055,18720c9077,18724,9089,18708,9103,18694c9114,18682,9126,18666,9128,18649c9129,18638,9128,18626,9126,18615c9121,18642,9124,18669,9128,18697c9134,18738,9139,18779,9144,18820c9149,18864,9163,18925,9140,18966c9124,18995,9098,18999,9069,18998c9045,18997,9025,18993,9002,18987em9392,18658c9412,18666,9430,18665,9452,18665c9474,18665,9496,18662,9518,18662c9524,18662,9562,18668,9566,18665c9568,18661,9569,18657,9571,18653em9743,18386c9748,18406,9750,18424,9752,18445c9755,18476,9757,18508,9761,18539c9766,18577,9767,18619,9777,18656c9785,18684,9798,18708,9821,18724c9842,18739,9857,18738,9878,18724c9905,18706,9916,18675,9926,18646c9941,18605,9950,18566,9954,18523c9956,18499,9959,18466,9949,18443c9947,18439,9944,18436,9942,18432e" stroked="t" o:allowincell="f" style="position:absolute;margin-left:190.2pt;margin-top:129.4pt;width:35.1pt;height:17.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427605</wp:posOffset>
                </wp:positionH>
                <wp:positionV relativeFrom="paragraph">
                  <wp:posOffset>3154680</wp:posOffset>
                </wp:positionV>
                <wp:extent cx="643890" cy="584835"/>
                <wp:effectExtent l="6350" t="6985" r="698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040" cy="58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89" h="1625">
                              <a:moveTo>
                                <a:pt x="8768" y="22584"/>
                              </a:moveTo>
                              <a:cubicBezTo>
                                <a:pt x="8767" y="22591"/>
                                <a:pt x="8760" y="22599"/>
                                <a:pt x="8763" y="22618"/>
                              </a:cubicBezTo>
                              <a:cubicBezTo>
                                <a:pt x="8769" y="22654"/>
                                <a:pt x="8771" y="22691"/>
                                <a:pt x="8773" y="22728"/>
                              </a:cubicBezTo>
                              <a:cubicBezTo>
                                <a:pt x="8777" y="22795"/>
                                <a:pt x="8786" y="22862"/>
                                <a:pt x="8789" y="22929"/>
                              </a:cubicBezTo>
                              <a:cubicBezTo>
                                <a:pt x="8790" y="22953"/>
                                <a:pt x="8791" y="22978"/>
                                <a:pt x="8793" y="23002"/>
                              </a:cubicBezTo>
                              <a:cubicBezTo>
                                <a:pt x="8797" y="23043"/>
                                <a:pt x="8802" y="23086"/>
                                <a:pt x="8809" y="23127"/>
                              </a:cubicBezTo>
                              <a:cubicBezTo>
                                <a:pt x="8815" y="23161"/>
                                <a:pt x="8819" y="23194"/>
                                <a:pt x="8823" y="23228"/>
                              </a:cubicBezTo>
                              <a:cubicBezTo>
                                <a:pt x="8826" y="23254"/>
                                <a:pt x="8829" y="23280"/>
                                <a:pt x="8830" y="23306"/>
                              </a:cubicBezTo>
                              <a:cubicBezTo>
                                <a:pt x="8832" y="23356"/>
                                <a:pt x="8831" y="23406"/>
                                <a:pt x="8834" y="23456"/>
                              </a:cubicBezTo>
                              <a:cubicBezTo>
                                <a:pt x="8835" y="23477"/>
                                <a:pt x="8836" y="23498"/>
                                <a:pt x="8837" y="23520"/>
                              </a:cubicBezTo>
                              <a:cubicBezTo>
                                <a:pt x="8838" y="23549"/>
                                <a:pt x="8840" y="23578"/>
                                <a:pt x="8844" y="23607"/>
                              </a:cubicBezTo>
                              <a:cubicBezTo>
                                <a:pt x="8846" y="23619"/>
                                <a:pt x="8849" y="23632"/>
                                <a:pt x="8851" y="23644"/>
                              </a:cubicBezTo>
                              <a:cubicBezTo>
                                <a:pt x="8853" y="23656"/>
                                <a:pt x="8855" y="23667"/>
                                <a:pt x="8857" y="23678"/>
                              </a:cubicBezTo>
                              <a:cubicBezTo>
                                <a:pt x="8860" y="23697"/>
                                <a:pt x="8858" y="23712"/>
                                <a:pt x="8857" y="23731"/>
                              </a:cubicBezTo>
                              <a:cubicBezTo>
                                <a:pt x="8857" y="23737"/>
                                <a:pt x="8852" y="23769"/>
                                <a:pt x="8862" y="23751"/>
                              </a:cubicBezTo>
                              <a:cubicBezTo>
                                <a:pt x="8862" y="23746"/>
                                <a:pt x="8862" y="23742"/>
                                <a:pt x="8862" y="23737"/>
                              </a:cubicBezTo>
                            </a:path>
                            <a:path w="1789" h="1625">
                              <a:moveTo>
                                <a:pt x="8750" y="23653"/>
                              </a:moveTo>
                              <a:cubicBezTo>
                                <a:pt x="8762" y="23665"/>
                                <a:pt x="8778" y="23669"/>
                                <a:pt x="8793" y="23678"/>
                              </a:cubicBezTo>
                              <a:cubicBezTo>
                                <a:pt x="8810" y="23689"/>
                                <a:pt x="8827" y="23700"/>
                                <a:pt x="8844" y="23712"/>
                              </a:cubicBezTo>
                              <a:cubicBezTo>
                                <a:pt x="8859" y="23723"/>
                                <a:pt x="8871" y="23737"/>
                                <a:pt x="8883" y="23751"/>
                              </a:cubicBezTo>
                              <a:cubicBezTo>
                                <a:pt x="8892" y="23761"/>
                                <a:pt x="8894" y="23765"/>
                                <a:pt x="8899" y="23772"/>
                              </a:cubicBezTo>
                              <a:cubicBezTo>
                                <a:pt x="8907" y="23758"/>
                                <a:pt x="8911" y="23741"/>
                                <a:pt x="8919" y="23728"/>
                              </a:cubicBezTo>
                              <a:cubicBezTo>
                                <a:pt x="8928" y="23713"/>
                                <a:pt x="8940" y="23700"/>
                                <a:pt x="8951" y="23687"/>
                              </a:cubicBezTo>
                              <a:cubicBezTo>
                                <a:pt x="8961" y="23675"/>
                                <a:pt x="8974" y="23664"/>
                                <a:pt x="8988" y="23657"/>
                              </a:cubicBezTo>
                              <a:cubicBezTo>
                                <a:pt x="8998" y="23654"/>
                                <a:pt x="9001" y="23653"/>
                                <a:pt x="9006" y="23648"/>
                              </a:cubicBezTo>
                            </a:path>
                            <a:path w="1789" h="1625">
                              <a:moveTo>
                                <a:pt x="9300" y="23621"/>
                              </a:moveTo>
                              <a:cubicBezTo>
                                <a:pt x="9303" y="23637"/>
                                <a:pt x="9304" y="23651"/>
                                <a:pt x="9304" y="23667"/>
                              </a:cubicBezTo>
                              <a:cubicBezTo>
                                <a:pt x="9304" y="23732"/>
                                <a:pt x="9304" y="23796"/>
                                <a:pt x="9304" y="23861"/>
                              </a:cubicBezTo>
                              <a:cubicBezTo>
                                <a:pt x="9307" y="23841"/>
                                <a:pt x="9306" y="23822"/>
                                <a:pt x="9307" y="23801"/>
                              </a:cubicBezTo>
                              <a:cubicBezTo>
                                <a:pt x="9309" y="23766"/>
                                <a:pt x="9312" y="23730"/>
                                <a:pt x="9320" y="23696"/>
                              </a:cubicBezTo>
                              <a:cubicBezTo>
                                <a:pt x="9329" y="23653"/>
                                <a:pt x="9341" y="23601"/>
                                <a:pt x="9375" y="23573"/>
                              </a:cubicBezTo>
                              <a:cubicBezTo>
                                <a:pt x="9394" y="23581"/>
                                <a:pt x="9403" y="23592"/>
                                <a:pt x="9408" y="23614"/>
                              </a:cubicBezTo>
                              <a:cubicBezTo>
                                <a:pt x="9414" y="23637"/>
                                <a:pt x="9417" y="23661"/>
                                <a:pt x="9417" y="23685"/>
                              </a:cubicBezTo>
                              <a:cubicBezTo>
                                <a:pt x="9417" y="23695"/>
                                <a:pt x="9417" y="23697"/>
                                <a:pt x="9417" y="23703"/>
                              </a:cubicBezTo>
                              <a:cubicBezTo>
                                <a:pt x="9423" y="23682"/>
                                <a:pt x="9428" y="23662"/>
                                <a:pt x="9433" y="23641"/>
                              </a:cubicBezTo>
                              <a:cubicBezTo>
                                <a:pt x="9439" y="23617"/>
                                <a:pt x="9445" y="23592"/>
                                <a:pt x="9458" y="23571"/>
                              </a:cubicBezTo>
                              <a:cubicBezTo>
                                <a:pt x="9464" y="23561"/>
                                <a:pt x="9475" y="23544"/>
                                <a:pt x="9490" y="23552"/>
                              </a:cubicBezTo>
                              <a:cubicBezTo>
                                <a:pt x="9513" y="23564"/>
                                <a:pt x="9518" y="23597"/>
                                <a:pt x="9524" y="23619"/>
                              </a:cubicBezTo>
                              <a:cubicBezTo>
                                <a:pt x="9531" y="23646"/>
                                <a:pt x="9535" y="23677"/>
                                <a:pt x="9536" y="23705"/>
                              </a:cubicBezTo>
                              <a:cubicBezTo>
                                <a:pt x="9537" y="23729"/>
                                <a:pt x="9538" y="23754"/>
                                <a:pt x="9541" y="23778"/>
                              </a:cubicBezTo>
                              <a:cubicBezTo>
                                <a:pt x="9543" y="23799"/>
                                <a:pt x="9542" y="23797"/>
                                <a:pt x="9557" y="23790"/>
                              </a:cubicBezTo>
                            </a:path>
                            <a:path w="1789" h="1625">
                              <a:moveTo>
                                <a:pt x="9598" y="23694"/>
                              </a:moveTo>
                              <a:cubicBezTo>
                                <a:pt x="9616" y="23695"/>
                                <a:pt x="9629" y="23688"/>
                                <a:pt x="9646" y="23683"/>
                              </a:cubicBezTo>
                              <a:cubicBezTo>
                                <a:pt x="9662" y="23678"/>
                                <a:pt x="9677" y="23675"/>
                                <a:pt x="9694" y="23673"/>
                              </a:cubicBezTo>
                              <a:cubicBezTo>
                                <a:pt x="9710" y="23671"/>
                                <a:pt x="9724" y="23669"/>
                                <a:pt x="9740" y="23669"/>
                              </a:cubicBezTo>
                              <a:cubicBezTo>
                                <a:pt x="9748" y="23669"/>
                                <a:pt x="9752" y="23669"/>
                                <a:pt x="9758" y="23669"/>
                              </a:cubicBezTo>
                            </a:path>
                            <a:path w="1789" h="1625">
                              <a:moveTo>
                                <a:pt x="9694" y="23573"/>
                              </a:moveTo>
                              <a:cubicBezTo>
                                <a:pt x="9699" y="23598"/>
                                <a:pt x="9702" y="23623"/>
                                <a:pt x="9703" y="23648"/>
                              </a:cubicBezTo>
                              <a:cubicBezTo>
                                <a:pt x="9705" y="23682"/>
                                <a:pt x="9705" y="23715"/>
                                <a:pt x="9708" y="23749"/>
                              </a:cubicBezTo>
                              <a:cubicBezTo>
                                <a:pt x="9709" y="23766"/>
                                <a:pt x="9708" y="23779"/>
                                <a:pt x="9712" y="23794"/>
                              </a:cubicBezTo>
                            </a:path>
                            <a:path w="1789" h="1625">
                              <a:moveTo>
                                <a:pt x="9884" y="23694"/>
                              </a:moveTo>
                              <a:cubicBezTo>
                                <a:pt x="9884" y="23708"/>
                                <a:pt x="9886" y="23721"/>
                                <a:pt x="9887" y="23735"/>
                              </a:cubicBezTo>
                              <a:cubicBezTo>
                                <a:pt x="9888" y="23749"/>
                                <a:pt x="9891" y="23762"/>
                                <a:pt x="9891" y="23776"/>
                              </a:cubicBezTo>
                              <a:cubicBezTo>
                                <a:pt x="9887" y="23757"/>
                                <a:pt x="9890" y="23745"/>
                                <a:pt x="9896" y="23726"/>
                              </a:cubicBezTo>
                              <a:cubicBezTo>
                                <a:pt x="9901" y="23709"/>
                                <a:pt x="9906" y="23689"/>
                                <a:pt x="9919" y="23676"/>
                              </a:cubicBezTo>
                              <a:cubicBezTo>
                                <a:pt x="9929" y="23666"/>
                                <a:pt x="9937" y="23660"/>
                                <a:pt x="9951" y="23662"/>
                              </a:cubicBezTo>
                              <a:cubicBezTo>
                                <a:pt x="9972" y="23665"/>
                                <a:pt x="9978" y="23684"/>
                                <a:pt x="9983" y="23701"/>
                              </a:cubicBezTo>
                              <a:cubicBezTo>
                                <a:pt x="9988" y="23718"/>
                                <a:pt x="9987" y="23735"/>
                                <a:pt x="9992" y="23751"/>
                              </a:cubicBezTo>
                              <a:cubicBezTo>
                                <a:pt x="9994" y="23755"/>
                                <a:pt x="9995" y="23758"/>
                                <a:pt x="9997" y="23762"/>
                              </a:cubicBezTo>
                              <a:cubicBezTo>
                                <a:pt x="10010" y="23747"/>
                                <a:pt x="10020" y="23732"/>
                                <a:pt x="10031" y="23715"/>
                              </a:cubicBezTo>
                              <a:cubicBezTo>
                                <a:pt x="10038" y="23704"/>
                                <a:pt x="10046" y="23685"/>
                                <a:pt x="10061" y="23683"/>
                              </a:cubicBezTo>
                              <a:cubicBezTo>
                                <a:pt x="10080" y="23680"/>
                                <a:pt x="10094" y="23694"/>
                                <a:pt x="10102" y="23710"/>
                              </a:cubicBezTo>
                              <a:cubicBezTo>
                                <a:pt x="10110" y="23728"/>
                                <a:pt x="10114" y="23748"/>
                                <a:pt x="10116" y="23767"/>
                              </a:cubicBezTo>
                              <a:cubicBezTo>
                                <a:pt x="10118" y="23785"/>
                                <a:pt x="10115" y="23800"/>
                                <a:pt x="10111" y="23817"/>
                              </a:cubicBezTo>
                            </a:path>
                            <a:path w="1789" h="1625">
                              <a:moveTo>
                                <a:pt x="9229" y="23520"/>
                              </a:moveTo>
                              <a:cubicBezTo>
                                <a:pt x="9223" y="23535"/>
                                <a:pt x="9215" y="23549"/>
                                <a:pt x="9208" y="23564"/>
                              </a:cubicBezTo>
                              <a:cubicBezTo>
                                <a:pt x="9198" y="23585"/>
                                <a:pt x="9191" y="23608"/>
                                <a:pt x="9187" y="23632"/>
                              </a:cubicBezTo>
                              <a:cubicBezTo>
                                <a:pt x="9180" y="23669"/>
                                <a:pt x="9176" y="23704"/>
                                <a:pt x="9176" y="23742"/>
                              </a:cubicBezTo>
                              <a:cubicBezTo>
                                <a:pt x="9176" y="23793"/>
                                <a:pt x="9179" y="23843"/>
                                <a:pt x="9201" y="23890"/>
                              </a:cubicBezTo>
                              <a:cubicBezTo>
                                <a:pt x="9214" y="23919"/>
                                <a:pt x="9238" y="23950"/>
                                <a:pt x="9270" y="23957"/>
                              </a:cubicBezTo>
                              <a:cubicBezTo>
                                <a:pt x="9279" y="23958"/>
                                <a:pt x="9289" y="23958"/>
                                <a:pt x="9298" y="23959"/>
                              </a:cubicBezTo>
                            </a:path>
                            <a:path w="1789" h="1625">
                              <a:moveTo>
                                <a:pt x="10104" y="23484"/>
                              </a:moveTo>
                              <a:cubicBezTo>
                                <a:pt x="10118" y="23488"/>
                                <a:pt x="10133" y="23493"/>
                                <a:pt x="10146" y="23500"/>
                              </a:cubicBezTo>
                              <a:cubicBezTo>
                                <a:pt x="10164" y="23510"/>
                                <a:pt x="10181" y="23519"/>
                                <a:pt x="10196" y="23534"/>
                              </a:cubicBezTo>
                              <a:cubicBezTo>
                                <a:pt x="10214" y="23553"/>
                                <a:pt x="10231" y="23578"/>
                                <a:pt x="10240" y="23603"/>
                              </a:cubicBezTo>
                              <a:cubicBezTo>
                                <a:pt x="10252" y="23636"/>
                                <a:pt x="10254" y="23674"/>
                                <a:pt x="10256" y="23708"/>
                              </a:cubicBezTo>
                              <a:cubicBezTo>
                                <a:pt x="10257" y="23741"/>
                                <a:pt x="10254" y="23776"/>
                                <a:pt x="10247" y="23808"/>
                              </a:cubicBezTo>
                              <a:cubicBezTo>
                                <a:pt x="10242" y="23829"/>
                                <a:pt x="10240" y="23853"/>
                                <a:pt x="10231" y="23872"/>
                              </a:cubicBezTo>
                              <a:cubicBezTo>
                                <a:pt x="10223" y="23885"/>
                                <a:pt x="10223" y="23890"/>
                                <a:pt x="10212" y="23890"/>
                              </a:cubicBezTo>
                            </a:path>
                            <a:path w="1789" h="1625">
                              <a:moveTo>
                                <a:pt x="10496" y="23703"/>
                              </a:moveTo>
                              <a:cubicBezTo>
                                <a:pt x="10478" y="23690"/>
                                <a:pt x="10468" y="23680"/>
                                <a:pt x="10444" y="23685"/>
                              </a:cubicBezTo>
                              <a:cubicBezTo>
                                <a:pt x="10428" y="23688"/>
                                <a:pt x="10409" y="23698"/>
                                <a:pt x="10398" y="23710"/>
                              </a:cubicBezTo>
                              <a:cubicBezTo>
                                <a:pt x="10380" y="23729"/>
                                <a:pt x="10371" y="23753"/>
                                <a:pt x="10366" y="23778"/>
                              </a:cubicBezTo>
                              <a:cubicBezTo>
                                <a:pt x="10362" y="23796"/>
                                <a:pt x="10355" y="23830"/>
                                <a:pt x="10368" y="23847"/>
                              </a:cubicBezTo>
                              <a:cubicBezTo>
                                <a:pt x="10382" y="23865"/>
                                <a:pt x="10395" y="23863"/>
                                <a:pt x="10414" y="23854"/>
                              </a:cubicBezTo>
                              <a:cubicBezTo>
                                <a:pt x="10438" y="23842"/>
                                <a:pt x="10461" y="23820"/>
                                <a:pt x="10478" y="23799"/>
                              </a:cubicBezTo>
                              <a:cubicBezTo>
                                <a:pt x="10494" y="23779"/>
                                <a:pt x="10502" y="23755"/>
                                <a:pt x="10508" y="23731"/>
                              </a:cubicBezTo>
                              <a:cubicBezTo>
                                <a:pt x="10512" y="23714"/>
                                <a:pt x="10507" y="23716"/>
                                <a:pt x="10501" y="23701"/>
                              </a:cubicBezTo>
                              <a:cubicBezTo>
                                <a:pt x="10496" y="23712"/>
                                <a:pt x="10493" y="23719"/>
                                <a:pt x="10496" y="23742"/>
                              </a:cubicBezTo>
                              <a:cubicBezTo>
                                <a:pt x="10502" y="23786"/>
                                <a:pt x="10511" y="23829"/>
                                <a:pt x="10519" y="23872"/>
                              </a:cubicBezTo>
                              <a:cubicBezTo>
                                <a:pt x="10528" y="23921"/>
                                <a:pt x="10536" y="23971"/>
                                <a:pt x="10538" y="24021"/>
                              </a:cubicBezTo>
                              <a:cubicBezTo>
                                <a:pt x="10539" y="24048"/>
                                <a:pt x="10537" y="24077"/>
                                <a:pt x="10524" y="24101"/>
                              </a:cubicBezTo>
                              <a:cubicBezTo>
                                <a:pt x="10513" y="24122"/>
                                <a:pt x="10493" y="24138"/>
                                <a:pt x="10474" y="24151"/>
                              </a:cubicBezTo>
                              <a:cubicBezTo>
                                <a:pt x="10450" y="24167"/>
                                <a:pt x="10425" y="24177"/>
                                <a:pt x="10400" y="24190"/>
                              </a:cubicBezTo>
                              <a:cubicBezTo>
                                <a:pt x="10383" y="24199"/>
                                <a:pt x="10377" y="24201"/>
                                <a:pt x="10366" y="24208"/>
                              </a:cubicBezTo>
                            </a:path>
                            <a:path w="1789" h="1625">
                              <a:moveTo>
                                <a:pt x="8990" y="23294"/>
                              </a:moveTo>
                              <a:cubicBezTo>
                                <a:pt x="8988" y="23296"/>
                                <a:pt x="8985" y="23299"/>
                                <a:pt x="8983" y="23301"/>
                              </a:cubicBezTo>
                              <a:cubicBezTo>
                                <a:pt x="8977" y="23287"/>
                                <a:pt x="8974" y="23277"/>
                                <a:pt x="8972" y="23260"/>
                              </a:cubicBezTo>
                              <a:cubicBezTo>
                                <a:pt x="8969" y="23230"/>
                                <a:pt x="8964" y="23201"/>
                                <a:pt x="8963" y="23171"/>
                              </a:cubicBezTo>
                              <a:cubicBezTo>
                                <a:pt x="8962" y="23152"/>
                                <a:pt x="8962" y="23133"/>
                                <a:pt x="8961" y="23114"/>
                              </a:cubicBezTo>
                              <a:cubicBezTo>
                                <a:pt x="8960" y="23098"/>
                                <a:pt x="8958" y="23082"/>
                                <a:pt x="8958" y="23066"/>
                              </a:cubicBezTo>
                              <a:cubicBezTo>
                                <a:pt x="8957" y="23048"/>
                                <a:pt x="8954" y="23031"/>
                                <a:pt x="8954" y="23013"/>
                              </a:cubicBezTo>
                              <a:cubicBezTo>
                                <a:pt x="8954" y="22974"/>
                                <a:pt x="8954" y="22935"/>
                                <a:pt x="8956" y="22897"/>
                              </a:cubicBezTo>
                              <a:cubicBezTo>
                                <a:pt x="8956" y="22894"/>
                                <a:pt x="8956" y="22890"/>
                                <a:pt x="8956" y="22887"/>
                              </a:cubicBezTo>
                              <a:cubicBezTo>
                                <a:pt x="8957" y="22903"/>
                                <a:pt x="8955" y="22917"/>
                                <a:pt x="8949" y="22933"/>
                              </a:cubicBezTo>
                              <a:cubicBezTo>
                                <a:pt x="8944" y="22948"/>
                                <a:pt x="8936" y="22961"/>
                                <a:pt x="8928" y="22974"/>
                              </a:cubicBezTo>
                              <a:cubicBezTo>
                                <a:pt x="8918" y="22989"/>
                                <a:pt x="8911" y="23005"/>
                                <a:pt x="8899" y="23018"/>
                              </a:cubicBezTo>
                              <a:cubicBezTo>
                                <a:pt x="8889" y="23028"/>
                                <a:pt x="8880" y="23038"/>
                                <a:pt x="8869" y="23047"/>
                              </a:cubicBezTo>
                              <a:cubicBezTo>
                                <a:pt x="8878" y="23027"/>
                                <a:pt x="8888" y="23004"/>
                                <a:pt x="8899" y="22986"/>
                              </a:cubicBezTo>
                              <a:cubicBezTo>
                                <a:pt x="8913" y="22964"/>
                                <a:pt x="8928" y="22938"/>
                                <a:pt x="8945" y="22917"/>
                              </a:cubicBezTo>
                              <a:cubicBezTo>
                                <a:pt x="8958" y="22901"/>
                                <a:pt x="8963" y="22894"/>
                                <a:pt x="8981" y="22903"/>
                              </a:cubicBezTo>
                              <a:cubicBezTo>
                                <a:pt x="8998" y="22912"/>
                                <a:pt x="9014" y="22922"/>
                                <a:pt x="9032" y="22929"/>
                              </a:cubicBezTo>
                              <a:cubicBezTo>
                                <a:pt x="9049" y="22936"/>
                                <a:pt x="9067" y="22941"/>
                                <a:pt x="9084" y="22947"/>
                              </a:cubicBezTo>
                              <a:cubicBezTo>
                                <a:pt x="9099" y="22953"/>
                                <a:pt x="9118" y="22980"/>
                                <a:pt x="9128" y="22967"/>
                              </a:cubicBezTo>
                              <a:cubicBezTo>
                                <a:pt x="9123" y="22958"/>
                                <a:pt x="9121" y="22954"/>
                                <a:pt x="9116" y="22949"/>
                              </a:cubicBezTo>
                            </a:path>
                            <a:path w="1789" h="1625">
                              <a:moveTo>
                                <a:pt x="9325" y="22796"/>
                              </a:moveTo>
                              <a:cubicBezTo>
                                <a:pt x="9327" y="22793"/>
                                <a:pt x="9328" y="22790"/>
                                <a:pt x="9330" y="22787"/>
                              </a:cubicBezTo>
                              <a:cubicBezTo>
                                <a:pt x="9332" y="22800"/>
                                <a:pt x="9334" y="22813"/>
                                <a:pt x="9336" y="22826"/>
                              </a:cubicBezTo>
                              <a:cubicBezTo>
                                <a:pt x="9340" y="22850"/>
                                <a:pt x="9345" y="22874"/>
                                <a:pt x="9348" y="22899"/>
                              </a:cubicBezTo>
                              <a:cubicBezTo>
                                <a:pt x="9351" y="22922"/>
                                <a:pt x="9350" y="22944"/>
                                <a:pt x="9353" y="22967"/>
                              </a:cubicBezTo>
                              <a:cubicBezTo>
                                <a:pt x="9355" y="22977"/>
                                <a:pt x="9356" y="22981"/>
                                <a:pt x="9357" y="22988"/>
                              </a:cubicBezTo>
                              <a:cubicBezTo>
                                <a:pt x="9348" y="22973"/>
                                <a:pt x="9348" y="22971"/>
                                <a:pt x="9346" y="22954"/>
                              </a:cubicBezTo>
                            </a:path>
                            <a:path w="1789" h="1625">
                              <a:moveTo>
                                <a:pt x="9341" y="22826"/>
                              </a:moveTo>
                              <a:cubicBezTo>
                                <a:pt x="9361" y="22826"/>
                                <a:pt x="9377" y="22835"/>
                                <a:pt x="9394" y="22849"/>
                              </a:cubicBezTo>
                              <a:cubicBezTo>
                                <a:pt x="9415" y="22865"/>
                                <a:pt x="9435" y="22887"/>
                                <a:pt x="9453" y="22906"/>
                              </a:cubicBezTo>
                              <a:cubicBezTo>
                                <a:pt x="9468" y="22922"/>
                                <a:pt x="9483" y="22939"/>
                                <a:pt x="9499" y="22954"/>
                              </a:cubicBezTo>
                              <a:cubicBezTo>
                                <a:pt x="9508" y="22961"/>
                                <a:pt x="9511" y="22963"/>
                                <a:pt x="9518" y="22967"/>
                              </a:cubicBezTo>
                              <a:cubicBezTo>
                                <a:pt x="9520" y="22946"/>
                                <a:pt x="9515" y="22927"/>
                                <a:pt x="9513" y="22906"/>
                              </a:cubicBezTo>
                              <a:cubicBezTo>
                                <a:pt x="9510" y="22875"/>
                                <a:pt x="9508" y="22843"/>
                                <a:pt x="9506" y="22812"/>
                              </a:cubicBezTo>
                              <a:cubicBezTo>
                                <a:pt x="9505" y="22792"/>
                                <a:pt x="9504" y="22773"/>
                                <a:pt x="9504" y="2275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50,22584" coordsize="1789,1625" path="m8768,22584c8767,22591,8760,22599,8763,22618c8769,22654,8771,22691,8773,22728c8777,22795,8786,22862,8789,22929c8790,22953,8791,22978,8793,23002c8797,23043,8802,23086,8809,23127c8815,23161,8819,23194,8823,23228c8826,23254,8829,23280,8830,23306c8832,23356,8831,23406,8834,23456c8835,23477,8836,23498,8837,23520c8838,23549,8840,23578,8844,23607c8846,23619,8849,23632,8851,23644c8853,23656,8855,23667,8857,23678c8860,23697,8858,23712,8857,23731c8857,23737,8852,23769,8862,23751c8862,23746,8862,23742,8862,23737em8750,23653c8762,23665,8778,23669,8793,23678c8810,23689,8827,23700,8844,23712c8859,23723,8871,23737,8883,23751c8892,23761,8894,23765,8899,23772c8907,23758,8911,23741,8919,23728c8928,23713,8940,23700,8951,23687c8961,23675,8974,23664,8988,23657c8998,23654,9001,23653,9006,23648em9300,23621c9303,23637,9304,23651,9304,23667c9304,23732,9304,23796,9304,23861c9307,23841,9306,23822,9307,23801c9309,23766,9312,23730,9320,23696c9329,23653,9341,23601,9375,23573c9394,23581,9403,23592,9408,23614c9414,23637,9417,23661,9417,23685c9417,23695,9417,23697,9417,23703c9423,23682,9428,23662,9433,23641c9439,23617,9445,23592,9458,23571c9464,23561,9475,23544,9490,23552c9513,23564,9518,23597,9524,23619c9531,23646,9535,23677,9536,23705c9537,23729,9538,23754,9541,23778c9543,23799,9542,23797,9557,23790em9598,23694c9616,23695,9629,23688,9646,23683c9662,23678,9677,23675,9694,23673c9710,23671,9724,23669,9740,23669c9748,23669,9752,23669,9758,23669em9694,23573c9699,23598,9702,23623,9703,23648c9705,23682,9705,23715,9708,23749c9709,23766,9708,23779,9712,23794em9884,23694c9884,23708,9886,23721,9887,23735c9888,23749,9891,23762,9891,23776c9887,23757,9890,23745,9896,23726c9901,23709,9906,23689,9919,23676c9929,23666,9937,23660,9951,23662c9972,23665,9978,23684,9983,23701c9988,23718,9987,23735,9992,23751c9994,23755,9995,23758,9997,23762c10010,23747,10020,23732,10031,23715c10038,23704,10046,23685,10061,23683c10080,23680,10094,23694,10102,23710c10110,23728,10114,23748,10116,23767c10118,23785,10115,23800,10111,23817em9229,23520c9223,23535,9215,23549,9208,23564c9198,23585,9191,23608,9187,23632c9180,23669,9176,23704,9176,23742c9176,23793,9179,23843,9201,23890c9214,23919,9238,23950,9270,23957c9279,23958,9289,23958,9298,23959em10104,23484c10118,23488,10133,23493,10146,23500c10164,23510,10181,23519,10196,23534c10214,23553,10231,23578,10240,23603c10252,23636,10254,23674,10256,23708c10257,23741,10254,23776,10247,23808c10242,23829,10240,23853,10231,23872c10223,23885,10223,23890,10212,23890em10496,23703c10478,23690,10468,23680,10444,23685c10428,23688,10409,23698,10398,23710c10380,23729,10371,23753,10366,23778c10362,23796,10355,23830,10368,23847c10382,23865,10395,23863,10414,23854c10438,23842,10461,23820,10478,23799c10494,23779,10502,23755,10508,23731c10512,23714,10507,23716,10501,23701c10496,23712,10493,23719,10496,23742c10502,23786,10511,23829,10519,23872c10528,23921,10536,23971,10538,24021c10539,24048,10537,24077,10524,24101c10513,24122,10493,24138,10474,24151c10450,24167,10425,24177,10400,24190c10383,24199,10377,24201,10366,24208em8990,23294c8988,23296,8985,23299,8983,23301c8977,23287,8974,23277,8972,23260c8969,23230,8964,23201,8963,23171c8962,23152,8962,23133,8961,23114c8960,23098,8958,23082,8958,23066c8957,23048,8954,23031,8954,23013c8954,22974,8954,22935,8956,22897c8956,22894,8956,22890,8956,22887c8957,22903,8955,22917,8949,22933c8944,22948,8936,22961,8928,22974c8918,22989,8911,23005,8899,23018c8889,23028,8880,23038,8869,23047c8878,23027,8888,23004,8899,22986c8913,22964,8928,22938,8945,22917c8958,22901,8963,22894,8981,22903c8998,22912,9014,22922,9032,22929c9049,22936,9067,22941,9084,22947c9099,22953,9118,22980,9128,22967c9123,22958,9121,22954,9116,22949em9325,22796c9327,22793,9328,22790,9330,22787c9332,22800,9334,22813,9336,22826c9340,22850,9345,22874,9348,22899c9351,22922,9350,22944,9353,22967c9355,22977,9356,22981,9357,22988c9348,22973,9348,22971,9346,22954em9341,22826c9361,22826,9377,22835,9394,22849c9415,22865,9435,22887,9453,22906c9468,22922,9483,22939,9499,22954c9508,22961,9511,22963,9518,22967c9520,22946,9515,22927,9513,22906c9510,22875,9508,22843,9506,22812c9505,22792,9504,22773,9504,22753e" stroked="t" o:allowincell="f" style="position:absolute;margin-left:191.15pt;margin-top:248.4pt;width:50.65pt;height:4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444750</wp:posOffset>
                </wp:positionH>
                <wp:positionV relativeFrom="paragraph">
                  <wp:posOffset>2540000</wp:posOffset>
                </wp:positionV>
                <wp:extent cx="99060" cy="104140"/>
                <wp:effectExtent l="6350" t="6985" r="6985" b="762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0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289">
                              <a:moveTo>
                                <a:pt x="8798" y="20920"/>
                              </a:moveTo>
                              <a:cubicBezTo>
                                <a:pt x="8815" y="20918"/>
                                <a:pt x="8831" y="20914"/>
                                <a:pt x="8848" y="20911"/>
                              </a:cubicBezTo>
                              <a:cubicBezTo>
                                <a:pt x="8877" y="20905"/>
                                <a:pt x="8906" y="20900"/>
                                <a:pt x="8935" y="20895"/>
                              </a:cubicBezTo>
                              <a:cubicBezTo>
                                <a:pt x="8964" y="20890"/>
                                <a:pt x="8992" y="20884"/>
                                <a:pt x="9022" y="20882"/>
                              </a:cubicBezTo>
                              <a:cubicBezTo>
                                <a:pt x="9025" y="20882"/>
                                <a:pt x="9072" y="20883"/>
                                <a:pt x="9073" y="20879"/>
                              </a:cubicBezTo>
                              <a:cubicBezTo>
                                <a:pt x="9076" y="20870"/>
                                <a:pt x="9054" y="20879"/>
                                <a:pt x="9045" y="20882"/>
                              </a:cubicBezTo>
                            </a:path>
                            <a:path w="276" h="289">
                              <a:moveTo>
                                <a:pt x="8981" y="20918"/>
                              </a:moveTo>
                              <a:cubicBezTo>
                                <a:pt x="8984" y="20937"/>
                                <a:pt x="8979" y="20954"/>
                                <a:pt x="8979" y="20973"/>
                              </a:cubicBezTo>
                              <a:cubicBezTo>
                                <a:pt x="8979" y="20998"/>
                                <a:pt x="8983" y="21023"/>
                                <a:pt x="8983" y="21048"/>
                              </a:cubicBezTo>
                              <a:cubicBezTo>
                                <a:pt x="8983" y="21073"/>
                                <a:pt x="8985" y="21097"/>
                                <a:pt x="8986" y="21121"/>
                              </a:cubicBezTo>
                              <a:cubicBezTo>
                                <a:pt x="8986" y="21136"/>
                                <a:pt x="8983" y="21180"/>
                                <a:pt x="8983" y="21165"/>
                              </a:cubicBezTo>
                              <a:cubicBezTo>
                                <a:pt x="8983" y="21162"/>
                                <a:pt x="8983" y="21159"/>
                                <a:pt x="8983" y="21156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8,20877" coordsize="276,289" path="m8798,20920c8815,20918,8831,20914,8848,20911c8877,20905,8906,20900,8935,20895c8964,20890,8992,20884,9022,20882c9025,20882,9072,20883,9073,20879c9076,20870,9054,20879,9045,20882em8981,20918c8984,20937,8979,20954,8979,20973c8979,20998,8983,21023,8983,21048c8983,21073,8985,21097,8986,21121c8986,21136,8983,21180,8983,21165c8983,21162,8983,21159,8983,21156e" stroked="t" o:allowincell="f" style="position:absolute;margin-left:192.5pt;margin-top:200pt;width:7.75pt;height:8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631690</wp:posOffset>
                </wp:positionH>
                <wp:positionV relativeFrom="paragraph">
                  <wp:posOffset>3147060</wp:posOffset>
                </wp:positionV>
                <wp:extent cx="72390" cy="163830"/>
                <wp:effectExtent l="6350" t="5715" r="381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63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455">
                              <a:moveTo>
                                <a:pt x="15064" y="22566"/>
                              </a:moveTo>
                              <a:cubicBezTo>
                                <a:pt x="15064" y="22566"/>
                                <a:pt x="15066" y="22582"/>
                                <a:pt x="15057" y="22602"/>
                              </a:cubicBezTo>
                              <a:cubicBezTo>
                                <a:pt x="15044" y="22632"/>
                                <a:pt x="15030" y="22661"/>
                                <a:pt x="15016" y="22691"/>
                              </a:cubicBezTo>
                              <a:cubicBezTo>
                                <a:pt x="14996" y="22733"/>
                                <a:pt x="14976" y="22775"/>
                                <a:pt x="14956" y="22817"/>
                              </a:cubicBezTo>
                              <a:cubicBezTo>
                                <a:pt x="14939" y="22852"/>
                                <a:pt x="14923" y="22886"/>
                                <a:pt x="14908" y="22922"/>
                              </a:cubicBezTo>
                              <a:cubicBezTo>
                                <a:pt x="14899" y="22944"/>
                                <a:pt x="14892" y="22967"/>
                                <a:pt x="14883" y="22988"/>
                              </a:cubicBezTo>
                              <a:cubicBezTo>
                                <a:pt x="14879" y="22996"/>
                                <a:pt x="14869" y="23040"/>
                                <a:pt x="14876" y="23002"/>
                              </a:cubicBezTo>
                              <a:cubicBezTo>
                                <a:pt x="14877" y="22999"/>
                                <a:pt x="14877" y="22996"/>
                                <a:pt x="14878" y="2299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73,22564" coordsize="201,455" path="m15064,22566c15064,22566,15066,22582,15057,22602c15044,22632,15030,22661,15016,22691c14996,22733,14976,22775,14956,22817c14939,22852,14923,22886,14908,22922c14899,22944,14892,22967,14883,22988c14879,22996,14869,23040,14876,23002c14877,22999,14877,22996,14878,22993e" stroked="t" o:allowincell="f" style="position:absolute;margin-left:364.7pt;margin-top:247.8pt;width:5.65pt;height:12.8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00270</wp:posOffset>
                </wp:positionH>
                <wp:positionV relativeFrom="paragraph">
                  <wp:posOffset>3141980</wp:posOffset>
                </wp:positionV>
                <wp:extent cx="551180" cy="189230"/>
                <wp:effectExtent l="6350" t="6350" r="254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1160" cy="18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1" h="526">
                              <a:moveTo>
                                <a:pt x="15073" y="22568"/>
                              </a:moveTo>
                              <a:cubicBezTo>
                                <a:pt x="15070" y="22567"/>
                                <a:pt x="15067" y="22565"/>
                                <a:pt x="15064" y="22564"/>
                              </a:cubicBezTo>
                              <a:cubicBezTo>
                                <a:pt x="15093" y="22570"/>
                                <a:pt x="15119" y="22575"/>
                                <a:pt x="15151" y="22575"/>
                              </a:cubicBezTo>
                              <a:cubicBezTo>
                                <a:pt x="15205" y="22575"/>
                                <a:pt x="15260" y="22571"/>
                                <a:pt x="15314" y="22570"/>
                              </a:cubicBezTo>
                              <a:cubicBezTo>
                                <a:pt x="15375" y="22569"/>
                                <a:pt x="15436" y="22566"/>
                                <a:pt x="15497" y="22561"/>
                              </a:cubicBezTo>
                              <a:cubicBezTo>
                                <a:pt x="15591" y="22553"/>
                                <a:pt x="15686" y="22542"/>
                                <a:pt x="15779" y="22559"/>
                              </a:cubicBezTo>
                              <a:cubicBezTo>
                                <a:pt x="15804" y="22564"/>
                                <a:pt x="15830" y="22569"/>
                                <a:pt x="15855" y="22575"/>
                              </a:cubicBezTo>
                              <a:cubicBezTo>
                                <a:pt x="15899" y="22585"/>
                                <a:pt x="15942" y="22590"/>
                                <a:pt x="15988" y="22591"/>
                              </a:cubicBezTo>
                              <a:cubicBezTo>
                                <a:pt x="16019" y="22591"/>
                                <a:pt x="16051" y="22592"/>
                                <a:pt x="16082" y="22591"/>
                              </a:cubicBezTo>
                              <a:cubicBezTo>
                                <a:pt x="16100" y="22590"/>
                                <a:pt x="16119" y="22590"/>
                                <a:pt x="16137" y="22589"/>
                              </a:cubicBezTo>
                              <a:cubicBezTo>
                                <a:pt x="16158" y="22588"/>
                                <a:pt x="16180" y="22584"/>
                                <a:pt x="16201" y="22584"/>
                              </a:cubicBezTo>
                              <a:cubicBezTo>
                                <a:pt x="16223" y="22584"/>
                                <a:pt x="16229" y="22582"/>
                                <a:pt x="16243" y="22596"/>
                              </a:cubicBezTo>
                              <a:cubicBezTo>
                                <a:pt x="16255" y="22608"/>
                                <a:pt x="16260" y="22631"/>
                                <a:pt x="16270" y="22646"/>
                              </a:cubicBezTo>
                              <a:cubicBezTo>
                                <a:pt x="16282" y="22665"/>
                                <a:pt x="16299" y="22679"/>
                                <a:pt x="16314" y="22696"/>
                              </a:cubicBezTo>
                              <a:cubicBezTo>
                                <a:pt x="16352" y="22738"/>
                                <a:pt x="16390" y="22780"/>
                                <a:pt x="16424" y="22824"/>
                              </a:cubicBezTo>
                              <a:cubicBezTo>
                                <a:pt x="16467" y="22879"/>
                                <a:pt x="16504" y="22938"/>
                                <a:pt x="16539" y="22997"/>
                              </a:cubicBezTo>
                              <a:cubicBezTo>
                                <a:pt x="16548" y="23011"/>
                                <a:pt x="16556" y="23023"/>
                                <a:pt x="16566" y="23036"/>
                              </a:cubicBezTo>
                              <a:cubicBezTo>
                                <a:pt x="16586" y="23063"/>
                                <a:pt x="16583" y="23067"/>
                                <a:pt x="16582" y="23068"/>
                              </a:cubicBezTo>
                              <a:cubicBezTo>
                                <a:pt x="16579" y="23066"/>
                                <a:pt x="16576" y="23063"/>
                                <a:pt x="16573" y="23061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64,22550" coordsize="1531,526" path="m15073,22568c15070,22567,15067,22565,15064,22564c15093,22570,15119,22575,15151,22575c15205,22575,15260,22571,15314,22570c15375,22569,15436,22566,15497,22561c15591,22553,15686,22542,15779,22559c15804,22564,15830,22569,15855,22575c15899,22585,15942,22590,15988,22591c16019,22591,16051,22592,16082,22591c16100,22590,16119,22590,16137,22589c16158,22588,16180,22584,16201,22584c16223,22584,16229,22582,16243,22596c16255,22608,16260,22631,16270,22646c16282,22665,16299,22679,16314,22696c16352,22738,16390,22780,16424,22824c16467,22879,16504,22938,16539,22997c16548,23011,16556,23023,16566,23036c16586,23063,16583,23067,16582,23068c16579,23066,16576,23063,16573,23061e" stroked="t" o:allowincell="f" style="position:absolute;margin-left:370.1pt;margin-top:247.4pt;width:43.35pt;height:14.8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630420</wp:posOffset>
                </wp:positionH>
                <wp:positionV relativeFrom="paragraph">
                  <wp:posOffset>3314065</wp:posOffset>
                </wp:positionV>
                <wp:extent cx="628650" cy="27940"/>
                <wp:effectExtent l="6985" t="6350" r="6350" b="698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6" h="79">
                              <a:moveTo>
                                <a:pt x="14869" y="23055"/>
                              </a:moveTo>
                              <a:cubicBezTo>
                                <a:pt x="14883" y="23052"/>
                                <a:pt x="14900" y="23045"/>
                                <a:pt x="14915" y="23043"/>
                              </a:cubicBezTo>
                              <a:cubicBezTo>
                                <a:pt x="14959" y="23036"/>
                                <a:pt x="15007" y="23031"/>
                                <a:pt x="15052" y="23029"/>
                              </a:cubicBezTo>
                              <a:cubicBezTo>
                                <a:pt x="15090" y="23027"/>
                                <a:pt x="15129" y="23027"/>
                                <a:pt x="15167" y="23027"/>
                              </a:cubicBezTo>
                              <a:cubicBezTo>
                                <a:pt x="15250" y="23026"/>
                                <a:pt x="15332" y="23029"/>
                                <a:pt x="15415" y="23032"/>
                              </a:cubicBezTo>
                              <a:cubicBezTo>
                                <a:pt x="15486" y="23034"/>
                                <a:pt x="15557" y="23042"/>
                                <a:pt x="15628" y="23048"/>
                              </a:cubicBezTo>
                              <a:cubicBezTo>
                                <a:pt x="15691" y="23054"/>
                                <a:pt x="15755" y="23057"/>
                                <a:pt x="15818" y="23061"/>
                              </a:cubicBezTo>
                              <a:cubicBezTo>
                                <a:pt x="15846" y="23063"/>
                                <a:pt x="15873" y="23066"/>
                                <a:pt x="15901" y="23068"/>
                              </a:cubicBezTo>
                              <a:cubicBezTo>
                                <a:pt x="15932" y="23071"/>
                                <a:pt x="15964" y="23071"/>
                                <a:pt x="15995" y="23073"/>
                              </a:cubicBezTo>
                              <a:cubicBezTo>
                                <a:pt x="16018" y="23075"/>
                                <a:pt x="16041" y="23078"/>
                                <a:pt x="16064" y="23080"/>
                              </a:cubicBezTo>
                              <a:cubicBezTo>
                                <a:pt x="16086" y="23082"/>
                                <a:pt x="16108" y="23082"/>
                                <a:pt x="16130" y="23084"/>
                              </a:cubicBezTo>
                              <a:cubicBezTo>
                                <a:pt x="16161" y="23086"/>
                                <a:pt x="16191" y="23087"/>
                                <a:pt x="16222" y="23089"/>
                              </a:cubicBezTo>
                              <a:cubicBezTo>
                                <a:pt x="16243" y="23090"/>
                                <a:pt x="16265" y="23091"/>
                                <a:pt x="16286" y="23093"/>
                              </a:cubicBezTo>
                              <a:cubicBezTo>
                                <a:pt x="16304" y="23095"/>
                                <a:pt x="16323" y="23098"/>
                                <a:pt x="16341" y="23100"/>
                              </a:cubicBezTo>
                              <a:cubicBezTo>
                                <a:pt x="16357" y="23102"/>
                                <a:pt x="16373" y="23104"/>
                                <a:pt x="16389" y="23105"/>
                              </a:cubicBezTo>
                              <a:cubicBezTo>
                                <a:pt x="16414" y="23107"/>
                                <a:pt x="16439" y="23103"/>
                                <a:pt x="16463" y="23098"/>
                              </a:cubicBezTo>
                              <a:cubicBezTo>
                                <a:pt x="16479" y="23095"/>
                                <a:pt x="16493" y="23092"/>
                                <a:pt x="16509" y="23089"/>
                              </a:cubicBezTo>
                              <a:cubicBezTo>
                                <a:pt x="16525" y="23086"/>
                                <a:pt x="16540" y="23083"/>
                                <a:pt x="16557" y="23082"/>
                              </a:cubicBezTo>
                              <a:cubicBezTo>
                                <a:pt x="16575" y="23081"/>
                                <a:pt x="16588" y="23077"/>
                                <a:pt x="16605" y="23073"/>
                              </a:cubicBezTo>
                              <a:cubicBezTo>
                                <a:pt x="16614" y="23071"/>
                                <a:pt x="16617" y="23070"/>
                                <a:pt x="16605" y="2307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69,23027" coordsize="1746,79" path="m14869,23055c14883,23052,14900,23045,14915,23043c14959,23036,15007,23031,15052,23029c15090,23027,15129,23027,15167,23027c15250,23026,15332,23029,15415,23032c15486,23034,15557,23042,15628,23048c15691,23054,15755,23057,15818,23061c15846,23063,15873,23066,15901,23068c15932,23071,15964,23071,15995,23073c16018,23075,16041,23078,16064,23080c16086,23082,16108,23082,16130,23084c16161,23086,16191,23087,16222,23089c16243,23090,16265,23091,16286,23093c16304,23095,16323,23098,16341,23100c16357,23102,16373,23104,16389,23105c16414,23107,16439,23103,16463,23098c16479,23095,16493,23092,16509,23089c16525,23086,16540,23083,16557,23082c16575,23081,16588,23077,16605,23073c16614,23071,16617,23070,16605,23073e" stroked="t" o:allowincell="f" style="position:absolute;margin-left:364.6pt;margin-top:260.95pt;width:49.45pt;height:2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897755</wp:posOffset>
                </wp:positionH>
                <wp:positionV relativeFrom="paragraph">
                  <wp:posOffset>3152140</wp:posOffset>
                </wp:positionV>
                <wp:extent cx="27940" cy="381635"/>
                <wp:effectExtent l="6350" t="6985" r="698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" cy="38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" h="1061">
                              <a:moveTo>
                                <a:pt x="15614" y="22577"/>
                              </a:moveTo>
                              <a:cubicBezTo>
                                <a:pt x="15613" y="22590"/>
                                <a:pt x="15614" y="22603"/>
                                <a:pt x="15614" y="22616"/>
                              </a:cubicBezTo>
                              <a:cubicBezTo>
                                <a:pt x="15614" y="22640"/>
                                <a:pt x="15616" y="22664"/>
                                <a:pt x="15617" y="22687"/>
                              </a:cubicBezTo>
                              <a:cubicBezTo>
                                <a:pt x="15619" y="22726"/>
                                <a:pt x="15621" y="22765"/>
                                <a:pt x="15621" y="22803"/>
                              </a:cubicBezTo>
                              <a:cubicBezTo>
                                <a:pt x="15621" y="22836"/>
                                <a:pt x="15627" y="22869"/>
                                <a:pt x="15628" y="22902"/>
                              </a:cubicBezTo>
                              <a:cubicBezTo>
                                <a:pt x="15629" y="22927"/>
                                <a:pt x="15630" y="22951"/>
                                <a:pt x="15633" y="22975"/>
                              </a:cubicBezTo>
                              <a:cubicBezTo>
                                <a:pt x="15637" y="23006"/>
                                <a:pt x="15643" y="23037"/>
                                <a:pt x="15646" y="23068"/>
                              </a:cubicBezTo>
                              <a:cubicBezTo>
                                <a:pt x="15648" y="23088"/>
                                <a:pt x="15650" y="23108"/>
                                <a:pt x="15651" y="23128"/>
                              </a:cubicBezTo>
                              <a:cubicBezTo>
                                <a:pt x="15652" y="23153"/>
                                <a:pt x="15654" y="23177"/>
                                <a:pt x="15656" y="23201"/>
                              </a:cubicBezTo>
                              <a:cubicBezTo>
                                <a:pt x="15657" y="23218"/>
                                <a:pt x="15660" y="23236"/>
                                <a:pt x="15662" y="23253"/>
                              </a:cubicBezTo>
                              <a:cubicBezTo>
                                <a:pt x="15665" y="23274"/>
                                <a:pt x="15667" y="23294"/>
                                <a:pt x="15667" y="23315"/>
                              </a:cubicBezTo>
                              <a:cubicBezTo>
                                <a:pt x="15668" y="23347"/>
                                <a:pt x="15670" y="23379"/>
                                <a:pt x="15672" y="23411"/>
                              </a:cubicBezTo>
                              <a:cubicBezTo>
                                <a:pt x="15673" y="23424"/>
                                <a:pt x="15674" y="23437"/>
                                <a:pt x="15674" y="23450"/>
                              </a:cubicBezTo>
                              <a:cubicBezTo>
                                <a:pt x="15675" y="23481"/>
                                <a:pt x="15672" y="23511"/>
                                <a:pt x="15678" y="23541"/>
                              </a:cubicBezTo>
                              <a:cubicBezTo>
                                <a:pt x="15682" y="23560"/>
                                <a:pt x="15687" y="23578"/>
                                <a:pt x="15688" y="23598"/>
                              </a:cubicBezTo>
                              <a:cubicBezTo>
                                <a:pt x="15689" y="23611"/>
                                <a:pt x="15688" y="23624"/>
                                <a:pt x="15688" y="23637"/>
                              </a:cubicBezTo>
                              <a:cubicBezTo>
                                <a:pt x="15688" y="23626"/>
                                <a:pt x="15688" y="23616"/>
                                <a:pt x="15688" y="2360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12,22577" coordsize="77,1061" path="m15614,22577c15613,22590,15614,22603,15614,22616c15614,22640,15616,22664,15617,22687c15619,22726,15621,22765,15621,22803c15621,22836,15627,22869,15628,22902c15629,22927,15630,22951,15633,22975c15637,23006,15643,23037,15646,23068c15648,23088,15650,23108,15651,23128c15652,23153,15654,23177,15656,23201c15657,23218,15660,23236,15662,23253c15665,23274,15667,23294,15667,23315c15668,23347,15670,23379,15672,23411c15673,23424,15674,23437,15674,23450c15675,23481,15672,23511,15678,23541c15682,23560,15687,23578,15688,23598c15689,23611,15688,23624,15688,23637c15688,23626,15688,23616,15688,23605e" stroked="t" o:allowincell="f" style="position:absolute;margin-left:385.65pt;margin-top:248.2pt;width:2.15pt;height:30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878705</wp:posOffset>
                </wp:positionH>
                <wp:positionV relativeFrom="paragraph">
                  <wp:posOffset>3489325</wp:posOffset>
                </wp:positionV>
                <wp:extent cx="84455" cy="53340"/>
                <wp:effectExtent l="6350" t="6985" r="571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5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49">
                              <a:moveTo>
                                <a:pt x="15564" y="23539"/>
                              </a:moveTo>
                              <a:cubicBezTo>
                                <a:pt x="15557" y="23560"/>
                                <a:pt x="15565" y="23558"/>
                                <a:pt x="15582" y="23568"/>
                              </a:cubicBezTo>
                              <a:cubicBezTo>
                                <a:pt x="15602" y="23580"/>
                                <a:pt x="15617" y="23599"/>
                                <a:pt x="15633" y="23616"/>
                              </a:cubicBezTo>
                              <a:cubicBezTo>
                                <a:pt x="15647" y="23631"/>
                                <a:pt x="15661" y="23645"/>
                                <a:pt x="15672" y="23662"/>
                              </a:cubicBezTo>
                              <a:cubicBezTo>
                                <a:pt x="15680" y="23646"/>
                                <a:pt x="15688" y="23626"/>
                                <a:pt x="15699" y="23612"/>
                              </a:cubicBezTo>
                              <a:cubicBezTo>
                                <a:pt x="15712" y="23596"/>
                                <a:pt x="15724" y="23578"/>
                                <a:pt x="15740" y="23564"/>
                              </a:cubicBezTo>
                              <a:cubicBezTo>
                                <a:pt x="15752" y="23553"/>
                                <a:pt x="15773" y="23540"/>
                                <a:pt x="15782" y="23527"/>
                              </a:cubicBezTo>
                              <a:cubicBezTo>
                                <a:pt x="15784" y="23518"/>
                                <a:pt x="15785" y="23515"/>
                                <a:pt x="15793" y="2351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559,23514" coordsize="235,149" path="m15564,23539c15557,23560,15565,23558,15582,23568c15602,23580,15617,23599,15633,23616c15647,23631,15661,23645,15672,23662c15680,23646,15688,23626,15699,23612c15712,23596,15724,23578,15740,23564c15752,23553,15773,23540,15782,23527c15784,23518,15785,23515,15793,23514e" stroked="t" o:allowincell="f" style="position:absolute;margin-left:384.15pt;margin-top:274.75pt;width:6.6pt;height:4.1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95545</wp:posOffset>
                </wp:positionH>
                <wp:positionV relativeFrom="paragraph">
                  <wp:posOffset>3505200</wp:posOffset>
                </wp:positionV>
                <wp:extent cx="4445" cy="81915"/>
                <wp:effectExtent l="7620" t="6985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8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227">
                              <a:moveTo>
                                <a:pt x="15896" y="23559"/>
                              </a:moveTo>
                              <a:cubicBezTo>
                                <a:pt x="15891" y="23577"/>
                                <a:pt x="15892" y="23595"/>
                                <a:pt x="15892" y="23614"/>
                              </a:cubicBezTo>
                              <a:cubicBezTo>
                                <a:pt x="15892" y="23649"/>
                                <a:pt x="15891" y="23683"/>
                                <a:pt x="15889" y="23717"/>
                              </a:cubicBezTo>
                              <a:cubicBezTo>
                                <a:pt x="15888" y="23736"/>
                                <a:pt x="15885" y="23757"/>
                                <a:pt x="15887" y="23776"/>
                              </a:cubicBezTo>
                              <a:cubicBezTo>
                                <a:pt x="15889" y="23801"/>
                                <a:pt x="15884" y="23766"/>
                                <a:pt x="15883" y="23763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83,23559" coordsize="14,227" path="m15896,23559c15891,23577,15892,23595,15892,23614c15892,23649,15891,23683,15889,23717c15888,23736,15885,23757,15887,23776c15889,23801,15884,23766,15883,23763e" stroked="t" o:allowincell="f" style="position:absolute;margin-left:393.35pt;margin-top:276pt;width:0.3pt;height:6.4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99990</wp:posOffset>
                </wp:positionH>
                <wp:positionV relativeFrom="paragraph">
                  <wp:posOffset>3487420</wp:posOffset>
                </wp:positionV>
                <wp:extent cx="59055" cy="87630"/>
                <wp:effectExtent l="6985" t="6350" r="571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4" h="243">
                              <a:moveTo>
                                <a:pt x="15896" y="23555"/>
                              </a:moveTo>
                              <a:cubicBezTo>
                                <a:pt x="15915" y="23567"/>
                                <a:pt x="15913" y="23586"/>
                                <a:pt x="15924" y="23607"/>
                              </a:cubicBezTo>
                              <a:cubicBezTo>
                                <a:pt x="15935" y="23629"/>
                                <a:pt x="15944" y="23652"/>
                                <a:pt x="15956" y="23674"/>
                              </a:cubicBezTo>
                              <a:cubicBezTo>
                                <a:pt x="15966" y="23693"/>
                                <a:pt x="15978" y="23710"/>
                                <a:pt x="15990" y="23728"/>
                              </a:cubicBezTo>
                              <a:cubicBezTo>
                                <a:pt x="15999" y="23742"/>
                                <a:pt x="16002" y="23747"/>
                                <a:pt x="16018" y="23751"/>
                              </a:cubicBezTo>
                              <a:cubicBezTo>
                                <a:pt x="16023" y="23728"/>
                                <a:pt x="16026" y="23706"/>
                                <a:pt x="16029" y="23683"/>
                              </a:cubicBezTo>
                              <a:cubicBezTo>
                                <a:pt x="16032" y="23653"/>
                                <a:pt x="16037" y="23621"/>
                                <a:pt x="16043" y="23591"/>
                              </a:cubicBezTo>
                              <a:cubicBezTo>
                                <a:pt x="16047" y="23574"/>
                                <a:pt x="16053" y="23554"/>
                                <a:pt x="16055" y="23537"/>
                              </a:cubicBezTo>
                              <a:cubicBezTo>
                                <a:pt x="16057" y="23521"/>
                                <a:pt x="16051" y="23521"/>
                                <a:pt x="16059" y="23509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96,23509" coordsize="164,243" path="m15896,23555c15915,23567,15913,23586,15924,23607c15935,23629,15944,23652,15956,23674c15966,23693,15978,23710,15990,23728c15999,23742,16002,23747,16018,23751c16023,23728,16026,23706,16029,23683c16032,23653,16037,23621,16043,23591c16047,23574,16053,23554,16055,23537c16057,23521,16051,23521,16059,23509e" stroked="t" o:allowincell="f" style="position:absolute;margin-left:393.7pt;margin-top:274.6pt;width:4.6pt;height:6.8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86985</wp:posOffset>
                </wp:positionH>
                <wp:positionV relativeFrom="paragraph">
                  <wp:posOffset>3456940</wp:posOffset>
                </wp:positionV>
                <wp:extent cx="2540" cy="46355"/>
                <wp:effectExtent l="6985" t="6985" r="6350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" h="128">
                              <a:moveTo>
                                <a:pt x="16139" y="23425"/>
                              </a:moveTo>
                              <a:cubicBezTo>
                                <a:pt x="16143" y="23445"/>
                                <a:pt x="16141" y="23459"/>
                                <a:pt x="16139" y="23479"/>
                              </a:cubicBezTo>
                              <a:cubicBezTo>
                                <a:pt x="16138" y="23495"/>
                                <a:pt x="16144" y="23517"/>
                                <a:pt x="16142" y="23532"/>
                              </a:cubicBezTo>
                              <a:cubicBezTo>
                                <a:pt x="16137" y="23541"/>
                                <a:pt x="16135" y="23544"/>
                                <a:pt x="16137" y="2355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137,23425" coordsize="8,128" path="m16139,23425c16143,23445,16141,23459,16139,23479c16138,23495,16144,23517,16142,23532c16137,23541,16135,23544,16137,23552e" stroked="t" o:allowincell="f" style="position:absolute;margin-left:400.55pt;margin-top:272.2pt;width:0.15pt;height:3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201285</wp:posOffset>
                </wp:positionH>
                <wp:positionV relativeFrom="paragraph">
                  <wp:posOffset>3512185</wp:posOffset>
                </wp:positionV>
                <wp:extent cx="39370" cy="33655"/>
                <wp:effectExtent l="6350" t="8255" r="6350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24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9" h="94">
                              <a:moveTo>
                                <a:pt x="16461" y="23589"/>
                              </a:moveTo>
                              <a:cubicBezTo>
                                <a:pt x="16459" y="23586"/>
                                <a:pt x="16458" y="23583"/>
                                <a:pt x="16456" y="23580"/>
                              </a:cubicBezTo>
                              <a:cubicBezTo>
                                <a:pt x="16477" y="23580"/>
                                <a:pt x="16498" y="23579"/>
                                <a:pt x="16518" y="23578"/>
                              </a:cubicBezTo>
                              <a:cubicBezTo>
                                <a:pt x="16532" y="23577"/>
                                <a:pt x="16568" y="23569"/>
                                <a:pt x="16541" y="23584"/>
                              </a:cubicBezTo>
                            </a:path>
                            <a:path w="109" h="94">
                              <a:moveTo>
                                <a:pt x="16461" y="23658"/>
                              </a:moveTo>
                              <a:cubicBezTo>
                                <a:pt x="16460" y="23661"/>
                                <a:pt x="16459" y="23664"/>
                                <a:pt x="16458" y="23667"/>
                              </a:cubicBezTo>
                              <a:cubicBezTo>
                                <a:pt x="16474" y="23669"/>
                                <a:pt x="16488" y="23671"/>
                                <a:pt x="16504" y="23671"/>
                              </a:cubicBezTo>
                              <a:cubicBezTo>
                                <a:pt x="16518" y="23671"/>
                                <a:pt x="16531" y="23669"/>
                                <a:pt x="16545" y="23669"/>
                              </a:cubicBezTo>
                              <a:cubicBezTo>
                                <a:pt x="16555" y="23669"/>
                                <a:pt x="16559" y="23669"/>
                                <a:pt x="16564" y="23664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56,23578" coordsize="109,94" path="m16461,23589c16459,23586,16458,23583,16456,23580c16477,23580,16498,23579,16518,23578c16532,23577,16568,23569,16541,23584em16461,23658c16460,23661,16459,23664,16458,23667c16474,23669,16488,23671,16504,23671c16518,23671,16531,23669,16545,23669c16555,23669,16559,23669,16564,23664e" stroked="t" o:allowincell="f" style="position:absolute;margin-left:409.55pt;margin-top:276.55pt;width:3.05pt;height:2.6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357495</wp:posOffset>
                </wp:positionH>
                <wp:positionV relativeFrom="paragraph">
                  <wp:posOffset>3444240</wp:posOffset>
                </wp:positionV>
                <wp:extent cx="792480" cy="171450"/>
                <wp:effectExtent l="6985" t="635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1" h="476">
                              <a:moveTo>
                                <a:pt x="17009" y="23402"/>
                              </a:moveTo>
                              <a:cubicBezTo>
                                <a:pt x="17009" y="23398"/>
                                <a:pt x="17009" y="23394"/>
                                <a:pt x="17009" y="23390"/>
                              </a:cubicBezTo>
                              <a:cubicBezTo>
                                <a:pt x="16993" y="23402"/>
                                <a:pt x="16983" y="23416"/>
                                <a:pt x="16972" y="23434"/>
                              </a:cubicBezTo>
                              <a:cubicBezTo>
                                <a:pt x="16957" y="23459"/>
                                <a:pt x="16945" y="23487"/>
                                <a:pt x="16933" y="23514"/>
                              </a:cubicBezTo>
                              <a:cubicBezTo>
                                <a:pt x="16915" y="23555"/>
                                <a:pt x="16894" y="23603"/>
                                <a:pt x="16889" y="23648"/>
                              </a:cubicBezTo>
                              <a:cubicBezTo>
                                <a:pt x="16886" y="23673"/>
                                <a:pt x="16890" y="23711"/>
                                <a:pt x="16908" y="23731"/>
                              </a:cubicBezTo>
                              <a:cubicBezTo>
                                <a:pt x="16928" y="23752"/>
                                <a:pt x="16950" y="23753"/>
                                <a:pt x="16977" y="23751"/>
                              </a:cubicBezTo>
                              <a:cubicBezTo>
                                <a:pt x="17013" y="23749"/>
                                <a:pt x="17029" y="23735"/>
                                <a:pt x="17055" y="23712"/>
                              </a:cubicBezTo>
                            </a:path>
                            <a:path w="2201" h="476">
                              <a:moveTo>
                                <a:pt x="17096" y="23482"/>
                              </a:moveTo>
                              <a:cubicBezTo>
                                <a:pt x="17097" y="23499"/>
                                <a:pt x="17094" y="23513"/>
                                <a:pt x="17094" y="23530"/>
                              </a:cubicBezTo>
                              <a:cubicBezTo>
                                <a:pt x="17094" y="23553"/>
                                <a:pt x="17092" y="23575"/>
                                <a:pt x="17091" y="23598"/>
                              </a:cubicBezTo>
                              <a:cubicBezTo>
                                <a:pt x="17090" y="23623"/>
                                <a:pt x="17088" y="23649"/>
                                <a:pt x="17087" y="23674"/>
                              </a:cubicBezTo>
                              <a:cubicBezTo>
                                <a:pt x="17086" y="23686"/>
                                <a:pt x="17087" y="23698"/>
                                <a:pt x="17087" y="23710"/>
                              </a:cubicBezTo>
                              <a:cubicBezTo>
                                <a:pt x="17098" y="23685"/>
                                <a:pt x="17103" y="23661"/>
                                <a:pt x="17110" y="23635"/>
                              </a:cubicBezTo>
                              <a:cubicBezTo>
                                <a:pt x="17122" y="23594"/>
                                <a:pt x="17135" y="23548"/>
                                <a:pt x="17153" y="23509"/>
                              </a:cubicBezTo>
                              <a:cubicBezTo>
                                <a:pt x="17162" y="23491"/>
                                <a:pt x="17164" y="23496"/>
                                <a:pt x="17176" y="23489"/>
                              </a:cubicBezTo>
                              <a:cubicBezTo>
                                <a:pt x="17180" y="23506"/>
                                <a:pt x="17184" y="23522"/>
                                <a:pt x="17183" y="23539"/>
                              </a:cubicBezTo>
                              <a:cubicBezTo>
                                <a:pt x="17182" y="23559"/>
                                <a:pt x="17181" y="23578"/>
                                <a:pt x="17183" y="23598"/>
                              </a:cubicBezTo>
                              <a:cubicBezTo>
                                <a:pt x="17203" y="23586"/>
                                <a:pt x="17209" y="23569"/>
                                <a:pt x="17220" y="23548"/>
                              </a:cubicBezTo>
                              <a:cubicBezTo>
                                <a:pt x="17232" y="23525"/>
                                <a:pt x="17243" y="23499"/>
                                <a:pt x="17259" y="23479"/>
                              </a:cubicBezTo>
                              <a:cubicBezTo>
                                <a:pt x="17267" y="23471"/>
                                <a:pt x="17269" y="23468"/>
                                <a:pt x="17277" y="23468"/>
                              </a:cubicBezTo>
                              <a:cubicBezTo>
                                <a:pt x="17295" y="23490"/>
                                <a:pt x="17297" y="23510"/>
                                <a:pt x="17300" y="23539"/>
                              </a:cubicBezTo>
                              <a:cubicBezTo>
                                <a:pt x="17303" y="23577"/>
                                <a:pt x="17305" y="23615"/>
                                <a:pt x="17305" y="23653"/>
                              </a:cubicBezTo>
                              <a:cubicBezTo>
                                <a:pt x="17305" y="23678"/>
                                <a:pt x="17303" y="23701"/>
                                <a:pt x="17311" y="23724"/>
                              </a:cubicBezTo>
                              <a:cubicBezTo>
                                <a:pt x="17312" y="23727"/>
                                <a:pt x="17313" y="23730"/>
                                <a:pt x="17314" y="23733"/>
                              </a:cubicBezTo>
                            </a:path>
                            <a:path w="2201" h="476">
                              <a:moveTo>
                                <a:pt x="17396" y="23612"/>
                              </a:moveTo>
                              <a:cubicBezTo>
                                <a:pt x="17417" y="23626"/>
                                <a:pt x="17433" y="23626"/>
                                <a:pt x="17458" y="23628"/>
                              </a:cubicBezTo>
                              <a:cubicBezTo>
                                <a:pt x="17478" y="23630"/>
                                <a:pt x="17499" y="23632"/>
                                <a:pt x="17520" y="23630"/>
                              </a:cubicBezTo>
                              <a:cubicBezTo>
                                <a:pt x="17525" y="23630"/>
                                <a:pt x="17564" y="23627"/>
                                <a:pt x="17564" y="23626"/>
                              </a:cubicBezTo>
                              <a:cubicBezTo>
                                <a:pt x="17564" y="23623"/>
                                <a:pt x="17564" y="23619"/>
                                <a:pt x="17564" y="23616"/>
                              </a:cubicBezTo>
                            </a:path>
                            <a:path w="2201" h="476">
                              <a:moveTo>
                                <a:pt x="17467" y="23521"/>
                              </a:moveTo>
                              <a:cubicBezTo>
                                <a:pt x="17468" y="23545"/>
                                <a:pt x="17471" y="23568"/>
                                <a:pt x="17470" y="23591"/>
                              </a:cubicBezTo>
                              <a:cubicBezTo>
                                <a:pt x="17469" y="23628"/>
                                <a:pt x="17463" y="23665"/>
                                <a:pt x="17463" y="23703"/>
                              </a:cubicBezTo>
                              <a:cubicBezTo>
                                <a:pt x="17463" y="23726"/>
                                <a:pt x="17456" y="23758"/>
                                <a:pt x="17472" y="23779"/>
                              </a:cubicBezTo>
                              <a:cubicBezTo>
                                <a:pt x="17475" y="23781"/>
                                <a:pt x="17478" y="23783"/>
                                <a:pt x="17481" y="23785"/>
                              </a:cubicBezTo>
                            </a:path>
                            <a:path w="2201" h="476">
                              <a:moveTo>
                                <a:pt x="17665" y="23598"/>
                              </a:moveTo>
                              <a:cubicBezTo>
                                <a:pt x="17672" y="23617"/>
                                <a:pt x="17675" y="23634"/>
                                <a:pt x="17676" y="23655"/>
                              </a:cubicBezTo>
                              <a:cubicBezTo>
                                <a:pt x="17677" y="23670"/>
                                <a:pt x="17678" y="23684"/>
                                <a:pt x="17678" y="23699"/>
                              </a:cubicBezTo>
                              <a:cubicBezTo>
                                <a:pt x="17678" y="23703"/>
                                <a:pt x="17678" y="23706"/>
                                <a:pt x="17678" y="23710"/>
                              </a:cubicBezTo>
                              <a:cubicBezTo>
                                <a:pt x="17688" y="23694"/>
                                <a:pt x="17692" y="23677"/>
                                <a:pt x="17701" y="23660"/>
                              </a:cubicBezTo>
                              <a:cubicBezTo>
                                <a:pt x="17711" y="23641"/>
                                <a:pt x="17719" y="23614"/>
                                <a:pt x="17733" y="23598"/>
                              </a:cubicBezTo>
                              <a:cubicBezTo>
                                <a:pt x="17737" y="23595"/>
                                <a:pt x="17741" y="23592"/>
                                <a:pt x="17745" y="23589"/>
                              </a:cubicBezTo>
                              <a:cubicBezTo>
                                <a:pt x="17752" y="23607"/>
                                <a:pt x="17752" y="23619"/>
                                <a:pt x="17752" y="23639"/>
                              </a:cubicBezTo>
                              <a:cubicBezTo>
                                <a:pt x="17752" y="23653"/>
                                <a:pt x="17752" y="23661"/>
                                <a:pt x="17756" y="23674"/>
                              </a:cubicBezTo>
                              <a:cubicBezTo>
                                <a:pt x="17773" y="23666"/>
                                <a:pt x="17779" y="23652"/>
                                <a:pt x="17791" y="23637"/>
                              </a:cubicBezTo>
                              <a:cubicBezTo>
                                <a:pt x="17803" y="23621"/>
                                <a:pt x="17818" y="23608"/>
                                <a:pt x="17832" y="23594"/>
                              </a:cubicBezTo>
                              <a:cubicBezTo>
                                <a:pt x="17852" y="23602"/>
                                <a:pt x="17856" y="23615"/>
                                <a:pt x="17860" y="23637"/>
                              </a:cubicBezTo>
                              <a:cubicBezTo>
                                <a:pt x="17863" y="23655"/>
                                <a:pt x="17871" y="23686"/>
                                <a:pt x="17869" y="23703"/>
                              </a:cubicBezTo>
                              <a:cubicBezTo>
                                <a:pt x="17868" y="23714"/>
                                <a:pt x="17864" y="23713"/>
                                <a:pt x="17869" y="23726"/>
                              </a:cubicBezTo>
                            </a:path>
                            <a:path w="2201" h="476">
                              <a:moveTo>
                                <a:pt x="17876" y="23438"/>
                              </a:moveTo>
                              <a:cubicBezTo>
                                <a:pt x="17885" y="23459"/>
                                <a:pt x="17901" y="23476"/>
                                <a:pt x="17917" y="23493"/>
                              </a:cubicBezTo>
                              <a:cubicBezTo>
                                <a:pt x="17943" y="23521"/>
                                <a:pt x="17967" y="23543"/>
                                <a:pt x="17983" y="23578"/>
                              </a:cubicBezTo>
                              <a:cubicBezTo>
                                <a:pt x="18002" y="23618"/>
                                <a:pt x="17999" y="23661"/>
                                <a:pt x="17990" y="23703"/>
                              </a:cubicBezTo>
                              <a:cubicBezTo>
                                <a:pt x="17986" y="23724"/>
                                <a:pt x="17974" y="23744"/>
                                <a:pt x="17956" y="23758"/>
                              </a:cubicBezTo>
                              <a:cubicBezTo>
                                <a:pt x="17952" y="23760"/>
                                <a:pt x="17948" y="23763"/>
                                <a:pt x="17944" y="23765"/>
                              </a:cubicBezTo>
                            </a:path>
                            <a:path w="2201" h="476">
                              <a:moveTo>
                                <a:pt x="18194" y="23578"/>
                              </a:moveTo>
                              <a:cubicBezTo>
                                <a:pt x="18194" y="23564"/>
                                <a:pt x="18185" y="23558"/>
                                <a:pt x="18167" y="23555"/>
                              </a:cubicBezTo>
                              <a:cubicBezTo>
                                <a:pt x="18146" y="23551"/>
                                <a:pt x="18131" y="23565"/>
                                <a:pt x="18121" y="23582"/>
                              </a:cubicBezTo>
                              <a:cubicBezTo>
                                <a:pt x="18110" y="23600"/>
                                <a:pt x="18108" y="23619"/>
                                <a:pt x="18110" y="23639"/>
                              </a:cubicBezTo>
                              <a:cubicBezTo>
                                <a:pt x="18111" y="23654"/>
                                <a:pt x="18117" y="23668"/>
                                <a:pt x="18135" y="23669"/>
                              </a:cubicBezTo>
                              <a:cubicBezTo>
                                <a:pt x="18156" y="23670"/>
                                <a:pt x="18170" y="23657"/>
                                <a:pt x="18183" y="23644"/>
                              </a:cubicBezTo>
                              <a:cubicBezTo>
                                <a:pt x="18200" y="23626"/>
                                <a:pt x="18210" y="23609"/>
                                <a:pt x="18220" y="23587"/>
                              </a:cubicBezTo>
                              <a:cubicBezTo>
                                <a:pt x="18229" y="23568"/>
                                <a:pt x="18231" y="23554"/>
                                <a:pt x="18233" y="23534"/>
                              </a:cubicBezTo>
                              <a:cubicBezTo>
                                <a:pt x="18232" y="23553"/>
                                <a:pt x="18229" y="23572"/>
                                <a:pt x="18229" y="23591"/>
                              </a:cubicBezTo>
                              <a:cubicBezTo>
                                <a:pt x="18228" y="23655"/>
                                <a:pt x="18234" y="23720"/>
                                <a:pt x="18227" y="23783"/>
                              </a:cubicBezTo>
                              <a:cubicBezTo>
                                <a:pt x="18225" y="23804"/>
                                <a:pt x="18224" y="23828"/>
                                <a:pt x="18215" y="23847"/>
                              </a:cubicBezTo>
                              <a:cubicBezTo>
                                <a:pt x="18206" y="23867"/>
                                <a:pt x="18193" y="23863"/>
                                <a:pt x="18176" y="23861"/>
                              </a:cubicBezTo>
                              <a:cubicBezTo>
                                <a:pt x="18153" y="23859"/>
                                <a:pt x="18130" y="23858"/>
                                <a:pt x="18107" y="23856"/>
                              </a:cubicBezTo>
                            </a:path>
                            <a:path w="2201" h="476">
                              <a:moveTo>
                                <a:pt x="18442" y="23584"/>
                              </a:moveTo>
                              <a:cubicBezTo>
                                <a:pt x="18466" y="23584"/>
                                <a:pt x="18489" y="23586"/>
                                <a:pt x="18513" y="23587"/>
                              </a:cubicBezTo>
                              <a:cubicBezTo>
                                <a:pt x="18538" y="23588"/>
                                <a:pt x="18562" y="23585"/>
                                <a:pt x="18587" y="23584"/>
                              </a:cubicBezTo>
                              <a:cubicBezTo>
                                <a:pt x="18602" y="23584"/>
                                <a:pt x="18617" y="23588"/>
                                <a:pt x="18621" y="23578"/>
                              </a:cubicBezTo>
                            </a:path>
                            <a:path w="2201" h="476">
                              <a:moveTo>
                                <a:pt x="18830" y="23420"/>
                              </a:moveTo>
                              <a:cubicBezTo>
                                <a:pt x="18814" y="23411"/>
                                <a:pt x="18838" y="23415"/>
                                <a:pt x="18850" y="23415"/>
                              </a:cubicBezTo>
                              <a:cubicBezTo>
                                <a:pt x="18871" y="23416"/>
                                <a:pt x="18893" y="23415"/>
                                <a:pt x="18915" y="23415"/>
                              </a:cubicBezTo>
                              <a:cubicBezTo>
                                <a:pt x="18947" y="23415"/>
                                <a:pt x="18979" y="23411"/>
                                <a:pt x="19011" y="23411"/>
                              </a:cubicBezTo>
                              <a:cubicBezTo>
                                <a:pt x="19030" y="23411"/>
                                <a:pt x="19049" y="23409"/>
                                <a:pt x="19068" y="23409"/>
                              </a:cubicBezTo>
                              <a:cubicBezTo>
                                <a:pt x="19097" y="23409"/>
                                <a:pt x="19086" y="23406"/>
                                <a:pt x="19061" y="23404"/>
                              </a:cubicBezTo>
                            </a:path>
                            <a:path w="2201" h="476">
                              <a:moveTo>
                                <a:pt x="18967" y="23420"/>
                              </a:moveTo>
                              <a:cubicBezTo>
                                <a:pt x="18972" y="23441"/>
                                <a:pt x="18969" y="23456"/>
                                <a:pt x="18967" y="23477"/>
                              </a:cubicBezTo>
                              <a:cubicBezTo>
                                <a:pt x="18965" y="23502"/>
                                <a:pt x="18964" y="23527"/>
                                <a:pt x="18963" y="23552"/>
                              </a:cubicBezTo>
                              <a:cubicBezTo>
                                <a:pt x="18962" y="23586"/>
                                <a:pt x="18963" y="23620"/>
                                <a:pt x="18960" y="23653"/>
                              </a:cubicBezTo>
                              <a:cubicBezTo>
                                <a:pt x="18959" y="23668"/>
                                <a:pt x="18969" y="23679"/>
                                <a:pt x="18954" y="23667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889,23390" coordsize="2201,476" path="m17009,23402c17009,23398,17009,23394,17009,23390c16993,23402,16983,23416,16972,23434c16957,23459,16945,23487,16933,23514c16915,23555,16894,23603,16889,23648c16886,23673,16890,23711,16908,23731c16928,23752,16950,23753,16977,23751c17013,23749,17029,23735,17055,23712em17096,23482c17097,23499,17094,23513,17094,23530c17094,23553,17092,23575,17091,23598c17090,23623,17088,23649,17087,23674c17086,23686,17087,23698,17087,23710c17098,23685,17103,23661,17110,23635c17122,23594,17135,23548,17153,23509c17162,23491,17164,23496,17176,23489c17180,23506,17184,23522,17183,23539c17182,23559,17181,23578,17183,23598c17203,23586,17209,23569,17220,23548c17232,23525,17243,23499,17259,23479c17267,23471,17269,23468,17277,23468c17295,23490,17297,23510,17300,23539c17303,23577,17305,23615,17305,23653c17305,23678,17303,23701,17311,23724c17312,23727,17313,23730,17314,23733em17396,23612c17417,23626,17433,23626,17458,23628c17478,23630,17499,23632,17520,23630c17525,23630,17564,23627,17564,23626c17564,23623,17564,23619,17564,23616em17467,23521c17468,23545,17471,23568,17470,23591c17469,23628,17463,23665,17463,23703c17463,23726,17456,23758,17472,23779c17475,23781,17478,23783,17481,23785em17665,23598c17672,23617,17675,23634,17676,23655c17677,23670,17678,23684,17678,23699c17678,23703,17678,23706,17678,23710c17688,23694,17692,23677,17701,23660c17711,23641,17719,23614,17733,23598c17737,23595,17741,23592,17745,23589c17752,23607,17752,23619,17752,23639c17752,23653,17752,23661,17756,23674c17773,23666,17779,23652,17791,23637c17803,23621,17818,23608,17832,23594c17852,23602,17856,23615,17860,23637c17863,23655,17871,23686,17869,23703c17868,23714,17864,23713,17869,23726em17876,23438c17885,23459,17901,23476,17917,23493c17943,23521,17967,23543,17983,23578c18002,23618,17999,23661,17990,23703c17986,23724,17974,23744,17956,23758c17952,23760,17948,23763,17944,23765em18194,23578c18194,23564,18185,23558,18167,23555c18146,23551,18131,23565,18121,23582c18110,23600,18108,23619,18110,23639c18111,23654,18117,23668,18135,23669c18156,23670,18170,23657,18183,23644c18200,23626,18210,23609,18220,23587c18229,23568,18231,23554,18233,23534c18232,23553,18229,23572,18229,23591c18228,23655,18234,23720,18227,23783c18225,23804,18224,23828,18215,23847c18206,23867,18193,23863,18176,23861c18153,23859,18130,23858,18107,23856em18442,23584c18466,23584,18489,23586,18513,23587c18538,23588,18562,23585,18587,23584c18602,23584,18617,23588,18621,23578em18830,23420c18814,23411,18838,23415,18850,23415c18871,23416,18893,23415,18915,23415c18947,23415,18979,23411,19011,23411c19030,23411,19049,23409,19068,23409c19097,23409,19086,23406,19061,23404em18967,23420c18972,23441,18969,23456,18967,23477c18965,23502,18964,23527,18963,23552c18962,23586,18963,23620,18960,23653c18959,23668,18969,23679,18954,23667e" stroked="t" o:allowincell="f" style="position:absolute;margin-left:421.85pt;margin-top:271.2pt;width:62.35pt;height:13.4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187315</wp:posOffset>
                </wp:positionH>
                <wp:positionV relativeFrom="paragraph">
                  <wp:posOffset>3732530</wp:posOffset>
                </wp:positionV>
                <wp:extent cx="33655" cy="38735"/>
                <wp:effectExtent l="7620" t="6985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3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108">
                              <a:moveTo>
                                <a:pt x="16444" y="24190"/>
                              </a:moveTo>
                              <a:cubicBezTo>
                                <a:pt x="16459" y="24197"/>
                                <a:pt x="16466" y="24200"/>
                                <a:pt x="16483" y="24197"/>
                              </a:cubicBezTo>
                              <a:cubicBezTo>
                                <a:pt x="16495" y="24195"/>
                                <a:pt x="16506" y="24186"/>
                                <a:pt x="16490" y="24201"/>
                              </a:cubicBezTo>
                            </a:path>
                            <a:path w="93" h="108">
                              <a:moveTo>
                                <a:pt x="16417" y="24295"/>
                              </a:moveTo>
                              <a:cubicBezTo>
                                <a:pt x="16435" y="24298"/>
                                <a:pt x="16448" y="24292"/>
                                <a:pt x="16465" y="24290"/>
                              </a:cubicBezTo>
                              <a:cubicBezTo>
                                <a:pt x="16479" y="24288"/>
                                <a:pt x="16496" y="24293"/>
                                <a:pt x="16509" y="24295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417,24190" coordsize="93,108" path="m16444,24190c16459,24197,16466,24200,16483,24197c16495,24195,16506,24186,16490,24201em16417,24295c16435,24298,16448,24292,16465,24290c16479,24288,16496,24293,16509,24295e" stroked="t" o:allowincell="f" style="position:absolute;margin-left:408.45pt;margin-top:293.9pt;width:2.6pt;height:3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23535</wp:posOffset>
                </wp:positionH>
                <wp:positionV relativeFrom="paragraph">
                  <wp:posOffset>3662680</wp:posOffset>
                </wp:positionV>
                <wp:extent cx="429895" cy="157480"/>
                <wp:effectExtent l="6985" t="6350" r="5715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4" h="437">
                              <a:moveTo>
                                <a:pt x="17087" y="24005"/>
                              </a:moveTo>
                              <a:cubicBezTo>
                                <a:pt x="17084" y="23981"/>
                                <a:pt x="17094" y="24018"/>
                                <a:pt x="17094" y="24025"/>
                              </a:cubicBezTo>
                              <a:cubicBezTo>
                                <a:pt x="17095" y="24051"/>
                                <a:pt x="17094" y="24077"/>
                                <a:pt x="17094" y="24103"/>
                              </a:cubicBezTo>
                              <a:cubicBezTo>
                                <a:pt x="17093" y="24142"/>
                                <a:pt x="17087" y="24180"/>
                                <a:pt x="17084" y="24219"/>
                              </a:cubicBezTo>
                              <a:cubicBezTo>
                                <a:pt x="17082" y="24246"/>
                                <a:pt x="17080" y="24273"/>
                                <a:pt x="17075" y="24299"/>
                              </a:cubicBezTo>
                              <a:cubicBezTo>
                                <a:pt x="17074" y="24302"/>
                                <a:pt x="17074" y="24305"/>
                                <a:pt x="17073" y="24308"/>
                              </a:cubicBezTo>
                              <a:cubicBezTo>
                                <a:pt x="17077" y="24278"/>
                                <a:pt x="17079" y="24249"/>
                                <a:pt x="17080" y="24219"/>
                              </a:cubicBezTo>
                              <a:cubicBezTo>
                                <a:pt x="17082" y="24173"/>
                                <a:pt x="17087" y="24128"/>
                                <a:pt x="17094" y="24082"/>
                              </a:cubicBezTo>
                              <a:cubicBezTo>
                                <a:pt x="17099" y="24051"/>
                                <a:pt x="17095" y="24028"/>
                                <a:pt x="17123" y="24021"/>
                              </a:cubicBezTo>
                              <a:cubicBezTo>
                                <a:pt x="17136" y="24044"/>
                                <a:pt x="17144" y="24066"/>
                                <a:pt x="17149" y="24092"/>
                              </a:cubicBezTo>
                              <a:cubicBezTo>
                                <a:pt x="17154" y="24117"/>
                                <a:pt x="17160" y="24143"/>
                                <a:pt x="17162" y="24169"/>
                              </a:cubicBezTo>
                              <a:cubicBezTo>
                                <a:pt x="17162" y="24172"/>
                                <a:pt x="17162" y="24175"/>
                                <a:pt x="17162" y="24178"/>
                              </a:cubicBezTo>
                              <a:cubicBezTo>
                                <a:pt x="17177" y="24147"/>
                                <a:pt x="17183" y="24112"/>
                                <a:pt x="17192" y="24078"/>
                              </a:cubicBezTo>
                              <a:cubicBezTo>
                                <a:pt x="17198" y="24055"/>
                                <a:pt x="17205" y="24019"/>
                                <a:pt x="17224" y="24002"/>
                              </a:cubicBezTo>
                              <a:cubicBezTo>
                                <a:pt x="17227" y="24001"/>
                                <a:pt x="17230" y="23999"/>
                                <a:pt x="17233" y="23998"/>
                              </a:cubicBezTo>
                              <a:cubicBezTo>
                                <a:pt x="17250" y="24018"/>
                                <a:pt x="17255" y="24038"/>
                                <a:pt x="17259" y="24064"/>
                              </a:cubicBezTo>
                              <a:cubicBezTo>
                                <a:pt x="17266" y="24103"/>
                                <a:pt x="17271" y="24142"/>
                                <a:pt x="17275" y="24181"/>
                              </a:cubicBezTo>
                              <a:cubicBezTo>
                                <a:pt x="17277" y="24202"/>
                                <a:pt x="17270" y="24238"/>
                                <a:pt x="17282" y="24256"/>
                              </a:cubicBezTo>
                              <a:cubicBezTo>
                                <a:pt x="17285" y="24258"/>
                                <a:pt x="17288" y="24261"/>
                                <a:pt x="17291" y="24263"/>
                              </a:cubicBezTo>
                            </a:path>
                            <a:path w="1194" h="437">
                              <a:moveTo>
                                <a:pt x="17479" y="24160"/>
                              </a:moveTo>
                              <a:cubicBezTo>
                                <a:pt x="17467" y="24153"/>
                                <a:pt x="17449" y="24147"/>
                                <a:pt x="17435" y="24151"/>
                              </a:cubicBezTo>
                              <a:cubicBezTo>
                                <a:pt x="17419" y="24155"/>
                                <a:pt x="17405" y="24175"/>
                                <a:pt x="17401" y="24190"/>
                              </a:cubicBezTo>
                              <a:cubicBezTo>
                                <a:pt x="17396" y="24208"/>
                                <a:pt x="17392" y="24233"/>
                                <a:pt x="17399" y="24251"/>
                              </a:cubicBezTo>
                              <a:cubicBezTo>
                                <a:pt x="17406" y="24269"/>
                                <a:pt x="17425" y="24271"/>
                                <a:pt x="17440" y="24263"/>
                              </a:cubicBezTo>
                              <a:cubicBezTo>
                                <a:pt x="17458" y="24254"/>
                                <a:pt x="17475" y="24231"/>
                                <a:pt x="17483" y="24213"/>
                              </a:cubicBezTo>
                              <a:cubicBezTo>
                                <a:pt x="17489" y="24199"/>
                                <a:pt x="17492" y="24184"/>
                                <a:pt x="17495" y="24169"/>
                              </a:cubicBezTo>
                              <a:cubicBezTo>
                                <a:pt x="17499" y="24145"/>
                                <a:pt x="17493" y="24214"/>
                                <a:pt x="17493" y="24219"/>
                              </a:cubicBezTo>
                              <a:cubicBezTo>
                                <a:pt x="17491" y="24257"/>
                                <a:pt x="17490" y="24295"/>
                                <a:pt x="17490" y="24334"/>
                              </a:cubicBezTo>
                              <a:cubicBezTo>
                                <a:pt x="17490" y="24358"/>
                                <a:pt x="17494" y="24387"/>
                                <a:pt x="17486" y="24411"/>
                              </a:cubicBezTo>
                              <a:cubicBezTo>
                                <a:pt x="17480" y="24429"/>
                                <a:pt x="17464" y="24432"/>
                                <a:pt x="17449" y="24430"/>
                              </a:cubicBezTo>
                              <a:cubicBezTo>
                                <a:pt x="17419" y="24426"/>
                                <a:pt x="17390" y="24408"/>
                                <a:pt x="17364" y="24393"/>
                              </a:cubicBezTo>
                            </a:path>
                            <a:path w="1194" h="437">
                              <a:moveTo>
                                <a:pt x="17665" y="24187"/>
                              </a:moveTo>
                              <a:cubicBezTo>
                                <a:pt x="17662" y="24204"/>
                                <a:pt x="17673" y="24200"/>
                                <a:pt x="17692" y="24199"/>
                              </a:cubicBezTo>
                              <a:cubicBezTo>
                                <a:pt x="17718" y="24197"/>
                                <a:pt x="17744" y="24196"/>
                                <a:pt x="17770" y="24194"/>
                              </a:cubicBezTo>
                              <a:cubicBezTo>
                                <a:pt x="17794" y="24192"/>
                                <a:pt x="17815" y="24191"/>
                                <a:pt x="17839" y="24192"/>
                              </a:cubicBezTo>
                              <a:cubicBezTo>
                                <a:pt x="17861" y="24193"/>
                                <a:pt x="17874" y="24208"/>
                                <a:pt x="17857" y="24183"/>
                              </a:cubicBezTo>
                            </a:path>
                            <a:path w="1194" h="437">
                              <a:moveTo>
                                <a:pt x="17777" y="24073"/>
                              </a:moveTo>
                              <a:cubicBezTo>
                                <a:pt x="17780" y="24099"/>
                                <a:pt x="17781" y="24122"/>
                                <a:pt x="17782" y="24149"/>
                              </a:cubicBezTo>
                              <a:cubicBezTo>
                                <a:pt x="17783" y="24184"/>
                                <a:pt x="17779" y="24220"/>
                                <a:pt x="17775" y="24254"/>
                              </a:cubicBezTo>
                              <a:cubicBezTo>
                                <a:pt x="17772" y="24279"/>
                                <a:pt x="17769" y="24303"/>
                                <a:pt x="17768" y="24327"/>
                              </a:cubicBezTo>
                              <a:cubicBezTo>
                                <a:pt x="17768" y="24330"/>
                                <a:pt x="17768" y="24333"/>
                                <a:pt x="17768" y="24336"/>
                              </a:cubicBezTo>
                            </a:path>
                            <a:path w="1194" h="437">
                              <a:moveTo>
                                <a:pt x="18057" y="24032"/>
                              </a:moveTo>
                              <a:cubicBezTo>
                                <a:pt x="18061" y="24053"/>
                                <a:pt x="18057" y="24070"/>
                                <a:pt x="18057" y="24089"/>
                              </a:cubicBezTo>
                              <a:cubicBezTo>
                                <a:pt x="18057" y="24122"/>
                                <a:pt x="18057" y="24161"/>
                                <a:pt x="18061" y="24194"/>
                              </a:cubicBezTo>
                              <a:cubicBezTo>
                                <a:pt x="18064" y="24221"/>
                                <a:pt x="18071" y="24253"/>
                                <a:pt x="18080" y="24279"/>
                              </a:cubicBezTo>
                              <a:cubicBezTo>
                                <a:pt x="18085" y="24294"/>
                                <a:pt x="18097" y="24316"/>
                                <a:pt x="18114" y="24320"/>
                              </a:cubicBezTo>
                              <a:cubicBezTo>
                                <a:pt x="18129" y="24324"/>
                                <a:pt x="18149" y="24315"/>
                                <a:pt x="18160" y="24306"/>
                              </a:cubicBezTo>
                              <a:cubicBezTo>
                                <a:pt x="18179" y="24292"/>
                                <a:pt x="18195" y="24276"/>
                                <a:pt x="18208" y="24256"/>
                              </a:cubicBezTo>
                              <a:cubicBezTo>
                                <a:pt x="18222" y="24234"/>
                                <a:pt x="18233" y="24206"/>
                                <a:pt x="18240" y="24181"/>
                              </a:cubicBezTo>
                              <a:cubicBezTo>
                                <a:pt x="18248" y="24155"/>
                                <a:pt x="18254" y="24127"/>
                                <a:pt x="18259" y="24101"/>
                              </a:cubicBezTo>
                              <a:cubicBezTo>
                                <a:pt x="18262" y="24084"/>
                                <a:pt x="18263" y="24067"/>
                                <a:pt x="18266" y="24050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073,23996" coordsize="1194,437" path="m17087,24005c17084,23981,17094,24018,17094,24025c17095,24051,17094,24077,17094,24103c17093,24142,17087,24180,17084,24219c17082,24246,17080,24273,17075,24299c17074,24302,17074,24305,17073,24308c17077,24278,17079,24249,17080,24219c17082,24173,17087,24128,17094,24082c17099,24051,17095,24028,17123,24021c17136,24044,17144,24066,17149,24092c17154,24117,17160,24143,17162,24169c17162,24172,17162,24175,17162,24178c17177,24147,17183,24112,17192,24078c17198,24055,17205,24019,17224,24002c17227,24001,17230,23999,17233,23998c17250,24018,17255,24038,17259,24064c17266,24103,17271,24142,17275,24181c17277,24202,17270,24238,17282,24256c17285,24258,17288,24261,17291,24263em17479,24160c17467,24153,17449,24147,17435,24151c17419,24155,17405,24175,17401,24190c17396,24208,17392,24233,17399,24251c17406,24269,17425,24271,17440,24263c17458,24254,17475,24231,17483,24213c17489,24199,17492,24184,17495,24169c17499,24145,17493,24214,17493,24219c17491,24257,17490,24295,17490,24334c17490,24358,17494,24387,17486,24411c17480,24429,17464,24432,17449,24430c17419,24426,17390,24408,17364,24393em17665,24187c17662,24204,17673,24200,17692,24199c17718,24197,17744,24196,17770,24194c17794,24192,17815,24191,17839,24192c17861,24193,17874,24208,17857,24183em17777,24073c17780,24099,17781,24122,17782,24149c17783,24184,17779,24220,17775,24254c17772,24279,17769,24303,17768,24327c17768,24330,17768,24333,17768,24336em18057,24032c18061,24053,18057,24070,18057,24089c18057,24122,18057,24161,18061,24194c18064,24221,18071,24253,18080,24279c18085,24294,18097,24316,18114,24320c18129,24324,18149,24315,18160,24306c18179,24292,18195,24276,18208,24256c18222,24234,18233,24206,18240,24181c18248,24155,18254,24127,18259,24101c18262,24084,18263,24067,18266,24050e" stroked="t" o:allowincell="f" style="position:absolute;margin-left:427.05pt;margin-top:288.4pt;width:33.8pt;height:12.35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366645</wp:posOffset>
                </wp:positionH>
                <wp:positionV relativeFrom="paragraph">
                  <wp:posOffset>2762885</wp:posOffset>
                </wp:positionV>
                <wp:extent cx="100965" cy="156845"/>
                <wp:effectExtent l="6985" t="6985" r="635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0" cy="15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435">
                              <a:moveTo>
                                <a:pt x="8672" y="21931"/>
                              </a:moveTo>
                              <a:cubicBezTo>
                                <a:pt x="8674" y="21915"/>
                                <a:pt x="8677" y="21900"/>
                                <a:pt x="8679" y="21885"/>
                              </a:cubicBezTo>
                              <a:cubicBezTo>
                                <a:pt x="8681" y="21872"/>
                                <a:pt x="8683" y="21859"/>
                                <a:pt x="8683" y="21846"/>
                              </a:cubicBezTo>
                              <a:cubicBezTo>
                                <a:pt x="8683" y="21830"/>
                                <a:pt x="8687" y="21814"/>
                                <a:pt x="8688" y="21798"/>
                              </a:cubicBezTo>
                              <a:cubicBezTo>
                                <a:pt x="8689" y="21775"/>
                                <a:pt x="8687" y="21751"/>
                                <a:pt x="8686" y="21728"/>
                              </a:cubicBezTo>
                              <a:cubicBezTo>
                                <a:pt x="8685" y="21686"/>
                                <a:pt x="8686" y="21643"/>
                                <a:pt x="8683" y="21602"/>
                              </a:cubicBezTo>
                              <a:cubicBezTo>
                                <a:pt x="8682" y="21586"/>
                                <a:pt x="8686" y="21574"/>
                                <a:pt x="8688" y="21559"/>
                              </a:cubicBezTo>
                              <a:cubicBezTo>
                                <a:pt x="8688" y="21549"/>
                                <a:pt x="8688" y="21546"/>
                                <a:pt x="8686" y="21540"/>
                              </a:cubicBezTo>
                              <a:cubicBezTo>
                                <a:pt x="8677" y="21545"/>
                                <a:pt x="8668" y="21552"/>
                                <a:pt x="8658" y="21563"/>
                              </a:cubicBezTo>
                              <a:cubicBezTo>
                                <a:pt x="8646" y="21577"/>
                                <a:pt x="8637" y="21592"/>
                                <a:pt x="8626" y="21607"/>
                              </a:cubicBezTo>
                              <a:cubicBezTo>
                                <a:pt x="8614" y="21622"/>
                                <a:pt x="8602" y="21639"/>
                                <a:pt x="8589" y="21652"/>
                              </a:cubicBezTo>
                              <a:cubicBezTo>
                                <a:pt x="8587" y="21654"/>
                                <a:pt x="8584" y="21655"/>
                                <a:pt x="8582" y="21657"/>
                              </a:cubicBezTo>
                              <a:cubicBezTo>
                                <a:pt x="8589" y="21641"/>
                                <a:pt x="8596" y="21624"/>
                                <a:pt x="8605" y="21609"/>
                              </a:cubicBezTo>
                              <a:cubicBezTo>
                                <a:pt x="8623" y="21578"/>
                                <a:pt x="8650" y="21544"/>
                                <a:pt x="8679" y="21522"/>
                              </a:cubicBezTo>
                              <a:cubicBezTo>
                                <a:pt x="8690" y="21513"/>
                                <a:pt x="8705" y="21498"/>
                                <a:pt x="8720" y="21497"/>
                              </a:cubicBezTo>
                              <a:cubicBezTo>
                                <a:pt x="8723" y="21498"/>
                                <a:pt x="8726" y="21500"/>
                                <a:pt x="8729" y="21501"/>
                              </a:cubicBezTo>
                              <a:cubicBezTo>
                                <a:pt x="8733" y="21522"/>
                                <a:pt x="8734" y="21527"/>
                                <a:pt x="8752" y="21543"/>
                              </a:cubicBezTo>
                              <a:cubicBezTo>
                                <a:pt x="8773" y="21562"/>
                                <a:pt x="8797" y="21573"/>
                                <a:pt x="8821" y="21586"/>
                              </a:cubicBezTo>
                              <a:cubicBezTo>
                                <a:pt x="8824" y="21588"/>
                                <a:pt x="8856" y="21614"/>
                                <a:pt x="8860" y="21609"/>
                              </a:cubicBezTo>
                              <a:cubicBezTo>
                                <a:pt x="8857" y="21607"/>
                                <a:pt x="8854" y="21604"/>
                                <a:pt x="8851" y="21602"/>
                              </a:cubicBezTo>
                            </a:path>
                          </a:pathLst>
                        </a:custGeom>
                        <a:noFill/>
                        <a:ln cap="rnd" w="1260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82,21497" coordsize="279,435" path="m8672,21931c8674,21915,8677,21900,8679,21885c8681,21872,8683,21859,8683,21846c8683,21830,8687,21814,8688,21798c8689,21775,8687,21751,8686,21728c8685,21686,8686,21643,8683,21602c8682,21586,8686,21574,8688,21559c8688,21549,8688,21546,8686,21540c8677,21545,8668,21552,8658,21563c8646,21577,8637,21592,8626,21607c8614,21622,8602,21639,8589,21652c8587,21654,8584,21655,8582,21657c8589,21641,8596,21624,8605,21609c8623,21578,8650,21544,8679,21522c8690,21513,8705,21498,8720,21497c8723,21498,8726,21500,8729,21501c8733,21522,8734,21527,8752,21543c8773,21562,8797,21573,8821,21586c8824,21588,8856,21614,8860,21609c8857,21607,8854,21604,8851,21602e" stroked="t" o:allowincell="f" style="position:absolute;margin-left:186.35pt;margin-top:217.55pt;width:7.9pt;height:12.3pt;mso-wrap-style:none;v-text-anchor:middle">
                <v:fill o:detectmouseclick="t" on="false"/>
                <v:stroke color="#3366ff" weight="1260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499225" cy="4563745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4563720"/>
                          <a:chOff x="0" y="0"/>
                          <a:chExt cx="6499080" cy="4563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499080" cy="456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38120" y="1489680"/>
                            <a:ext cx="883800" cy="294480"/>
                          </a:xfrm>
                        </wpg:grpSpPr>
                        <wps:wsp>
                          <wps:cNvSpPr/>
                          <wps:spPr>
                            <a:xfrm>
                              <a:off x="147240" y="110520"/>
                              <a:ext cx="589320" cy="11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7380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0360" y="0"/>
                              <a:ext cx="73800" cy="294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4840"/>
                              <a:ext cx="883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00" y="0"/>
                              <a:ext cx="73656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2960" y="568800"/>
                            <a:ext cx="294120" cy="92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9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20880"/>
                              <a:ext cx="294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760" y="0"/>
                              <a:ext cx="0" cy="920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3960" y="861840"/>
                            <a:ext cx="291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113120"/>
                            <a:ext cx="146160" cy="146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" y="1857240"/>
                            <a:ext cx="1314360" cy="87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ading on the weighing balance =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2280" y="3829680"/>
                            <a:ext cx="131436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BD of (bob + cylinder + water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360" y="3794040"/>
                            <a:ext cx="1382400" cy="45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“Weight” acting on weighing bal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5520" y="380520"/>
                            <a:ext cx="720" cy="73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4200" y="1917720"/>
                            <a:ext cx="131436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360" w:leader="none"/>
                                  <w:tab w:val="left" w:pos="9356" w:leader="none"/>
                                </w:tabs>
                                <w:overflowPunct w:val="false"/>
                                <w:bidi w:val="0"/>
                                <w:ind w:lef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FBD of bob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1.75pt;height:359.35pt" coordorigin="0,0" coordsize="10235,7187">
                <v:rect id="shape_0" stroked="f" o:allowincell="f" style="position:absolute;left:0;top:0;width:10234;height:718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90;top:2346;width:1391;height:463">
                  <v:rect id="shape_0" fillcolor="white" stroked="t" o:allowincell="f" style="position:absolute;left:922;top:2520;width:927;height:173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rect>
                  <v:line id="shape_0" from="690,2346" to="805,2809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966,2346" to="2081,2809" stroked="t" o:allowincell="f" style="position:absolute;flip:x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690,2810" to="2081,2810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806,2346" to="1965,23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1154;top:896;width:462;height:1449">
                  <v:line id="shape_0" from="1154,896" to="1154,234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154,2346" to="1616,2346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1617,896" to="1617,234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1140,1357" to="1599,135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255;top:1753;width:229;height:229;mso-wrap-style:none;v-text-anchor:middle;mso-position-horizontal-relative:char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460;top:2925;width:2069;height:137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ading on the weighing balance =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3;top:6031;width:2069;height:735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BD of (bob + cylinder + water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74;top:5975;width:2176;height:712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“Weight” acting on weighing bal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79,599" to="1379,174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30;top:3020;width:2069;height:60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360" w:leader="none"/>
                            <w:tab w:val="left" w:pos="9356" w:leader="none"/>
                          </w:tabs>
                          <w:overflowPunct w:val="false"/>
                          <w:bidi w:val="0"/>
                          <w:ind w:lef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FBD of bob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8" w:right="1138" w:gutter="0" w:header="72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</w:rPr>
      <w:t>©</w:t>
    </w:r>
    <w:r>
      <w:rPr>
        <w:rStyle w:val="PageNumber"/>
        <w:rFonts w:cs="Arial" w:ascii="Arial" w:hAnsi="Arial"/>
      </w:rPr>
      <w:t xml:space="preserve"> copyright Chua KH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Cs w:val="18"/>
      </w:rPr>
    </w:pPr>
    <w:r>
      <w:rPr>
        <w:smallCaps/>
        <w:szCs w:val="18"/>
      </w:rPr>
      <w:t>Upthrus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xam1aiChar">
    <w:name w:val="Exam 1 a i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xam1aiCharChar">
    <w:name w:val="Exam 1 a i Char Char"/>
    <w:basedOn w:val="DefaultParagraphFont"/>
    <w:qFormat/>
    <w:rPr>
      <w:rFonts w:ascii="Arial" w:hAnsi="Arial" w:eastAsia="Times New Roman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am">
    <w:name w:val="Exam"/>
    <w:basedOn w:val="Normal"/>
    <w:qFormat/>
    <w:pPr>
      <w:tabs>
        <w:tab w:val="clear" w:pos="720"/>
        <w:tab w:val="left" w:pos="460" w:leader="none"/>
        <w:tab w:val="left" w:pos="920" w:leader="none"/>
        <w:tab w:val="left" w:pos="1380" w:leader="none"/>
        <w:tab w:val="left" w:pos="9315" w:leader="none"/>
      </w:tabs>
      <w:ind w:left="1380" w:hanging="1380"/>
      <w:jc w:val="both"/>
    </w:pPr>
    <w:rPr>
      <w:rFonts w:ascii="Arial" w:hAnsi="Arial" w:cs="Arial"/>
      <w:sz w:val="22"/>
      <w:szCs w:val="22"/>
    </w:rPr>
  </w:style>
  <w:style w:type="paragraph" w:styleId="Examionly">
    <w:name w:val="Exam i only"/>
    <w:basedOn w:val="Exam"/>
    <w:qFormat/>
    <w:pPr/>
    <w:rPr/>
  </w:style>
  <w:style w:type="paragraph" w:styleId="Exam1a">
    <w:name w:val="Exam 1 a"/>
    <w:basedOn w:val="Exam"/>
    <w:qFormat/>
    <w:pPr>
      <w:tabs>
        <w:tab w:val="clear" w:pos="460"/>
        <w:tab w:val="clear" w:pos="920"/>
        <w:tab w:val="clear" w:pos="1380"/>
        <w:tab w:val="clear" w:pos="9315"/>
        <w:tab w:val="left" w:pos="360" w:leader="none"/>
        <w:tab w:val="left" w:pos="9356" w:leader="none"/>
      </w:tabs>
      <w:ind w:left="720" w:hanging="720"/>
    </w:pPr>
    <w:rPr/>
  </w:style>
  <w:style w:type="paragraph" w:styleId="Exam1">
    <w:name w:val="Exam 1"/>
    <w:basedOn w:val="Exam1a"/>
    <w:qFormat/>
    <w:pPr>
      <w:ind w:left="360" w:hanging="360"/>
    </w:pPr>
    <w:rPr/>
  </w:style>
  <w:style w:type="paragraph" w:styleId="Exama">
    <w:name w:val="Exam a"/>
    <w:basedOn w:val="Exam"/>
    <w:qFormat/>
    <w:pPr>
      <w:ind w:left="920" w:hanging="920"/>
    </w:pPr>
    <w:rPr/>
  </w:style>
  <w:style w:type="paragraph" w:styleId="Exam1ai">
    <w:name w:val="Exam 1 a i"/>
    <w:basedOn w:val="Exam1a"/>
    <w:qFormat/>
    <w:pPr>
      <w:tabs>
        <w:tab w:val="left" w:pos="360" w:leader="none"/>
        <w:tab w:val="left" w:pos="720" w:leader="none"/>
        <w:tab w:val="left" w:pos="9356" w:leader="none"/>
      </w:tabs>
      <w:ind w:left="1080" w:hanging="1080"/>
    </w:pPr>
    <w:rPr/>
  </w:style>
  <w:style w:type="paragraph" w:styleId="MCQ">
    <w:name w:val="MCQ"/>
    <w:basedOn w:val="Normal"/>
    <w:qFormat/>
    <w:pPr>
      <w:tabs>
        <w:tab w:val="clear" w:pos="720"/>
        <w:tab w:val="left" w:pos="851" w:leader="none"/>
        <w:tab w:val="left" w:pos="2835" w:leader="none"/>
        <w:tab w:val="left" w:pos="3119" w:leader="none"/>
        <w:tab w:val="left" w:pos="5103" w:leader="none"/>
        <w:tab w:val="left" w:pos="5387" w:leader="none"/>
        <w:tab w:val="left" w:pos="7371" w:leader="none"/>
        <w:tab w:val="left" w:pos="7655" w:leader="none"/>
      </w:tabs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Dots">
    <w:name w:val="dots"/>
    <w:qFormat/>
    <w:pPr>
      <w:widowControl/>
      <w:tabs>
        <w:tab w:val="clear" w:pos="720"/>
        <w:tab w:val="right" w:pos="9270" w:leader="dot"/>
        <w:tab w:val="left" w:pos="9360" w:leader="none"/>
      </w:tabs>
      <w:bidi w:val="0"/>
      <w:ind w:left="3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Dotanswer">
    <w:name w:val="dot answer"/>
    <w:qFormat/>
    <w:pPr>
      <w:widowControl/>
      <w:tabs>
        <w:tab w:val="clear" w:pos="720"/>
        <w:tab w:val="right" w:pos="9180" w:leader="none"/>
        <w:tab w:val="center" w:pos="9450" w:leader="none"/>
      </w:tabs>
      <w:bidi w:val="0"/>
      <w:jc w:val="right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tyleBoxSinglesolidlineAuto05ptLinewidth">
    <w:name w:val="Style Box: (Single solid line Auto  0.5 pt Line width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Arial" w:hAnsi="Arial" w:eastAsia="SimSun;宋体" w:cs="Arial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21:00Z</dcterms:created>
  <dc:creator>Administrator</dc:creator>
  <dc:description/>
  <cp:keywords/>
  <dc:language>en-US</dc:language>
  <cp:lastModifiedBy>chuakh</cp:lastModifiedBy>
  <cp:lastPrinted>2009-08-11T16:03:00Z</cp:lastPrinted>
  <dcterms:modified xsi:type="dcterms:W3CDTF">2010-02-25T00:25:00Z</dcterms:modified>
  <cp:revision>355</cp:revision>
  <dc:subject/>
  <dc:title>Candidate’s Name : _______________________________ </dc:title>
</cp:coreProperties>
</file>